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МАЛЫЙ БИЗНЕ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4"/>
        </w:rPr>
        <w:tab/>
        <w:t>В настоящее время доля занятых в малом бизнесе в общей численности экономически активного населения составляет около 16,3</w:t>
      </w:r>
      <w:r>
        <w:rPr/>
        <w:t>%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2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Показател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2014г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4"/>
              </w:rPr>
            </w:pPr>
            <w:r>
              <w:rPr>
                <w:sz w:val="24"/>
              </w:rPr>
              <w:t>Количество микро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4"/>
              </w:rPr>
            </w:pPr>
            <w:r>
              <w:rPr>
                <w:sz w:val="24"/>
              </w:rPr>
              <w:t>Количество мал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 w:val="24"/>
              </w:rPr>
              <w:t>Количество всех юридических лиц, зарегистрированных на территории МО «Город Коряж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</w:tr>
    </w:tbl>
    <w:p>
      <w:pPr>
        <w:pStyle w:val="TextBodyIndent"/>
        <w:ind w:firstLine="709"/>
        <w:rPr/>
      </w:pPr>
      <w:r>
        <w:rPr/>
        <w:t xml:space="preserve">Количество предпринимателей без образования юридического лица значительно больше количества малых предприятий – юридических лиц. Это объясняется в первую очередь более упрощённой системой государственной регистрации, бухгалтерского учёта и отчётности предпринимат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имущественное развитие малый бизнес получил в сфере торговли – 41,1%. 15,6% субъектов малого и среднего бизнеса заняты в сфере транспорта и связи; 15,7% - в сфере операций с недвижимым имуществом, арендой и предоставлением услуг; 9,7% - в сфере предоставления персональных и прочих видов услуг; 6,7% - в сфере обрабатывающих производств; 5,2% - в сфере строительства; 2,3% - услуги гостиниц и ресторанов, 1,3% – в лесном хозяйстве, 1,3% - в сфере здравоохранения и образования. </w:t>
      </w:r>
    </w:p>
    <w:p>
      <w:pPr>
        <w:pStyle w:val="TextBodyIndent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2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8.65pt;width:516.95pt;height:266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23144484" r:id="rId2"/>
        </w:objec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редприятий по видам экономической деятельности в течение ряда лет остается практически неизменной. Так наиболее привлекательной для малого бизнеса остается сфера торговли, что объясняется более быстрым оборотом денежных средст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6200"/>
        <w:gridCol w:w="616"/>
        <w:gridCol w:w="661"/>
        <w:gridCol w:w="661"/>
        <w:gridCol w:w="661"/>
      </w:tblGrid>
      <w:tr>
        <w:trPr>
          <w:trHeight w:val="1080" w:hRule="atLeast"/>
        </w:trPr>
        <w:tc>
          <w:tcPr>
            <w:tcW w:w="99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индивидуальных предпринимателей, учтенных в территориальном разделе Статрегистра Росстата на 1 января, по видам экономической деятельности по МО "Город Коряжа"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</w:t>
            </w:r>
          </w:p>
        </w:tc>
        <w:tc>
          <w:tcPr>
            <w:tcW w:w="6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вида деятельности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0" w:name="RANGE!C3%3AC13"/>
            <w:r>
              <w:rPr>
                <w:b/>
                <w:bCs/>
                <w:sz w:val="20"/>
              </w:rPr>
              <w:t>2012</w:t>
            </w:r>
            <w:bookmarkEnd w:id="0"/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муниципальному образова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5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льское хозяйство и охот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сное хозяйство, лесозаготов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ыболовство, рыбовод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пищевых продуктов, включая напит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ильное производ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одежды; выделка и крашение мех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ботка древесины и производство изделий из дерева и пробки, кроме мебел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ательская и полиграфическая деятельность, тиражирование записанных носителе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резиновых и пластмассовых издел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прочих неметаллических минеральных проду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готовых металлических издел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машин и оборуд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изводство медицинских изделий; средств измерений, контроля, управления и испытаний; оптических приборов, фото- и кинооборудования; часов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мебели и прочей продукции, не включенной в другие группиров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изводство, передача и распределение электроэнергии, газа, пара и горячей вод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оитель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рговля автотранспортными средствами и мотоциклами, их техническое обслуживание и ремон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товая торговля, включая торговлю через аген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ничная торговля, ремонт бытовых изделий и предметов личного поль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стиницы и ресторан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ятельность сухопутного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помогательная и дополнительная транспорт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нансовое посредниче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помогательная деятельность в сфере финансового посредничества и страх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ерации с недвижимым имуществом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а машин и оборудования без оператора; прокат бытовых изделий и предметов личного поль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ятельность, связанная с использованием вычислительной техники и информационных технолог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чные исследования и разработ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прочих видов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равоохранение и предоставление соци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персо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Деятельность малых предприятий города Коряжмы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г.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.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.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.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яя численность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емесячная заработная плат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06</w:t>
            </w:r>
          </w:p>
        </w:tc>
      </w:tr>
      <w:tr>
        <w:trPr>
          <w:trHeight w:val="31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платы соц.характера, тыс. руб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Нет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Нет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от, млн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Нет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1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тгружено товаров собственного и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собственного производства, 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7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вестиции в осно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альдированный финансовый результат по малым предприятиям по данным годовой бухгалтерской отчетности, млн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,9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0"/>
              </w:rPr>
              <w:t>Нет данн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16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ыль до налогообложения по малым предприятиям по данным годовой бухгалтерской отчетности, млн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2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яя численность работающих за 2014 год по малым и микро предприятиям - 1702 человека. Среднемесячная заработная плата работников малых предприятий – 20 811 рублей, микропредприятий – 16 506 рублей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вень среднемесячной заработной платы по категориям предприятий города Коряж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4 год</w:t>
      </w:r>
    </w:p>
    <w:p>
      <w:pPr>
        <w:pStyle w:val="Normal"/>
        <w:jc w:val="both"/>
        <w:rPr>
          <w:sz w:val="20"/>
        </w:rPr>
      </w:pPr>
      <w:r>
        <w:rPr/>
        <w:object w:dxaOrig="1024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4pt;height:247.7pt" filled="f" o:ole="">
            <v:imagedata r:id="rId5" o:title=""/>
          </v:shape>
          <o:OLEObject Type="Embed" ProgID="Excel.Sheet.12" ShapeID="ole_rId4" DrawAspect="Content" ObjectID="_18591911" r:id="rId4"/>
        </w:objec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/>
        <w:t xml:space="preserve">Налоговые поступления </w:t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76"/>
        <w:gridCol w:w="127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Налоговые поступления в бюджеты всех уровней от субъектов малого и среднего предпринимательства, 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поступлений налогов в бюджет города от субъектов МП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5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>Программа поддержки малого предпринимательства на территории горо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благоприятных условий для устойчивого развития малого и среднего предпринимательства муниципального образования осуществлялась реализация мероприятий муниципальной целевой программы «Развитие малого и среднего предпринимательства на территории муниципального образования «Город Коряжм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осуществлялось предоставление субсидий начинающим предпринимателям на создание собственного бизнеса на условиях софинансирования  с федеральным и областным бюджетом. За 2012-2014 годы предоставлено субсидий 43 начинающим предпринимателям города на сумму 6291 тыс.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2012 году создано в городе территориально обособленное рабочее место Архангельского регионального областного </w:t>
      </w:r>
      <w:r>
        <w:rPr>
          <w:bCs/>
          <w:sz w:val="24"/>
          <w:szCs w:val="24"/>
        </w:rPr>
        <w:t xml:space="preserve">бизнес-инкубатора </w:t>
      </w:r>
      <w:r>
        <w:rPr>
          <w:sz w:val="24"/>
          <w:szCs w:val="24"/>
        </w:rPr>
        <w:t>для поддержки развития СМСП и организована его деятельность, задачей которого является осуществление поддержки предпринимателей на ранней стадии их деятельности путем предоставления в аренду нежилых помещений и оказания консультационных, бухгалтерских, юридических и прочи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роме того, на протяжении действия  данной муниципальной целевой программы оказывалась адресная финансовая поддержка путем предоставления субсидий на компенсаци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ов на оплату стоимости проезда к месту проведения семинаров,  конференций, совещаний, выставок и ярмарок и обратно субъектам малого и среднего предпринимательства;</w:t>
      </w:r>
    </w:p>
    <w:p>
      <w:pPr>
        <w:pStyle w:val="ConsNormal"/>
        <w:ind w:right="0" w:firstLine="567"/>
        <w:jc w:val="both"/>
        <w:rPr/>
      </w:pPr>
      <w:r>
        <w:rPr>
          <w:szCs w:val="24"/>
        </w:rPr>
        <w:t>-</w:t>
      </w:r>
      <w:r>
        <w:rPr/>
        <w:t xml:space="preserve"> части затрат на подготовку кадров для малого предприниматель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казывалась информационно-консультационная поддержка по вопросам ведения бизнеса, реализовывались обучающие семинары, круглые столы, конференции для субъектов малого и среднего предприним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договор с МУП «Коряжемская информационная компания» на оказание информационных услуг по размещение информационных статей и  видеоматериалов о проблемах, достижениях и перспективах развития малого и среднего предпринимательства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лись следующие конкурсы для субъектов МиСП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«Вкусная Масленица»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Новогодняя витрина 2014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тогам участия в конкурсе, среди муниципальных образований Архангельской области и Ненецкого автономного округа на право получения субсидий из областного бюджета на поддержку и развитие малого и среднего предпринимательства для финансирования мероприятий по поддержке малого и среднего предпринимательства в 2011 - 2014 году муниципальным образованием «Город Коряжма» дополнительно привлечено 5 576,1 тысяч рублей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2011 году - 610,9 тыс.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в 2012 году – </w:t>
      </w:r>
      <w:r>
        <w:rPr>
          <w:smallCaps/>
          <w:sz w:val="24"/>
          <w:szCs w:val="24"/>
        </w:rPr>
        <w:t xml:space="preserve">1627,0 </w:t>
      </w:r>
      <w:r>
        <w:rPr>
          <w:sz w:val="24"/>
          <w:szCs w:val="24"/>
        </w:rPr>
        <w:t>тыс. руб.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- в 2013 году - 1 205,2 </w:t>
      </w:r>
      <w:r>
        <w:rPr>
          <w:sz w:val="24"/>
          <w:szCs w:val="24"/>
        </w:rPr>
        <w:t>тыс. руб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2014 году – 2 133,00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еализации программы в 2014 году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На выполнение мероприятий по реализации программы </w:t>
      </w:r>
      <w:r>
        <w:rPr>
          <w:sz w:val="24"/>
          <w:szCs w:val="24"/>
        </w:rPr>
        <w:t xml:space="preserve">было </w:t>
      </w:r>
      <w:r>
        <w:rPr>
          <w:b/>
          <w:sz w:val="24"/>
          <w:szCs w:val="24"/>
        </w:rPr>
        <w:t>выделено</w:t>
      </w:r>
      <w:r>
        <w:rPr>
          <w:sz w:val="24"/>
          <w:szCs w:val="24"/>
        </w:rPr>
        <w:t xml:space="preserve"> 2 388 000,00 рублей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местного бюджета – 255 000,00 рублей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едерального бюджета – 2 133 000,00 рублей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Фактически израсходовано</w:t>
      </w:r>
      <w:r>
        <w:rPr>
          <w:sz w:val="24"/>
          <w:szCs w:val="24"/>
        </w:rPr>
        <w:t xml:space="preserve"> 2 231 510,00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местного бюджета –238 510,00 рублей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едерального бюджета –1 993 000,00 рублей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е целевых показателей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7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080"/>
        <w:gridCol w:w="1931"/>
        <w:gridCol w:w="1604"/>
        <w:gridCol w:w="916"/>
        <w:gridCol w:w="702"/>
      </w:tblGrid>
      <w:tr>
        <w:trPr>
          <w:trHeight w:val="663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целевого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казател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ое значение целевых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ие   </w:t>
            </w:r>
          </w:p>
        </w:tc>
      </w:tr>
      <w:tr>
        <w:trPr>
          <w:trHeight w:val="693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Число субъектов малого и среднего предпринимательства в расчете на 10 тыс. человек населе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ходы бюджета муниципального образования «Город Коряжма» от деятельност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43,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01,7 в т.ч.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: 122,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: 35 37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41,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ъем привлеченных средств из вышестоящих бюджетов на реализацию Программ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6,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3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,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личество субъектов малого и среднего предпринимательства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Par1109"/>
      <w:bookmarkStart w:id="2" w:name="Par1030"/>
      <w:bookmarkEnd w:id="1"/>
      <w:bookmarkEnd w:id="2"/>
      <w:r>
        <w:rPr>
          <w:sz w:val="24"/>
          <w:szCs w:val="24"/>
        </w:rPr>
        <w:t>Оценка эффективности реализации програм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ий 1. (бальная оценка 8, весовой коэффициент 0,8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значений целевых показателей реализации Програм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олее 80%, но не менее 100% - для показателей, рост значений которых свидетельствует о положительной динамик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олее 100%, но не менее 120% - для показателей, снижение значений которых свидетельствует о положительной динамик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ий 2. (бальная оценка 8, весовой коэффициент 0,2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освоены более чем на 75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тоговая оценка составляет восемь баллов – Программа реализуется эффективн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" w:name="Par1163"/>
      <w:bookmarkStart w:id="4" w:name="Par1158"/>
      <w:bookmarkStart w:id="5" w:name="Par1163"/>
      <w:bookmarkStart w:id="6" w:name="Par1158"/>
      <w:bookmarkEnd w:id="5"/>
      <w:bookmarkEnd w:id="6"/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>Вывод:</w:t>
      </w:r>
      <w:r>
        <w:rPr>
          <w:color w:val="000000"/>
          <w:sz w:val="24"/>
          <w:szCs w:val="24"/>
        </w:rPr>
        <w:t xml:space="preserve"> Исполнение </w:t>
      </w:r>
      <w:r>
        <w:rPr>
          <w:sz w:val="24"/>
          <w:szCs w:val="24"/>
        </w:rPr>
        <w:t>муниципальной программы «Развитие малого и среднего предпринимательства на территории муниципального образования «Город Коряжма» за 2014 год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местного бюджета – 93,5 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федерального бюджета – 93,4  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в целом – 93,4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1418" w:hanging="0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sz w:val="24"/>
    </w:rPr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53:00Z</dcterms:created>
  <dc:creator>fin4_304</dc:creator>
  <dc:description/>
  <dc:language>en-US</dc:language>
  <cp:lastModifiedBy>fin4_304</cp:lastModifiedBy>
  <cp:lastPrinted>2015-10-09T10:09:00Z</cp:lastPrinted>
  <dcterms:modified xsi:type="dcterms:W3CDTF">2015-10-09T10:56:00Z</dcterms:modified>
  <cp:revision>53</cp:revision>
  <dc:subject/>
  <dc:title>МАЛЫЙ БИЗНЕС</dc:title>
</cp:coreProperties>
</file>