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10.202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Коряжм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 границ прилегающ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й, на которых не допуск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ничная продажа алкогольной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озничная продажа алкогольной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оказании услуг общественного пит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(в редакции постановления администрации города от 19.02.2024 №184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6 Федерального закона от 22.11.1995 № 171-ФЗ (в редакции от 28.04.2023)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3.12.2020 № 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постановлением администрации города от 17.08.2023 № 1102 «Об определении границ прилегающих к некоторым объектам, зданиям, строениям, сооружениям и помещения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руководствуясь Уставом городского округа Архангельской области «Город Коряжма», администрация города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 Утвердить схемы границ прилегающих территорий, на которых не допускается розничная продажа алкогольной продукции, расположенных на территории городского округа Архангельской области «Город Коряжма», согласно приложению № 1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схемы границ прилегающих территорий, на которых не допускается розничная продажа алкогольной продукции</w:t>
      </w:r>
      <w:r>
        <w:rPr/>
        <w:t xml:space="preserve"> </w:t>
      </w:r>
      <w:r>
        <w:rPr>
          <w:sz w:val="28"/>
          <w:szCs w:val="28"/>
        </w:rPr>
        <w:t>при оказании услуг общественного питания, расположенных на территории городского округа Архангельской области «Город Коряжма», согласно приложению № 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4"/>
        <w:rPr/>
      </w:pPr>
      <w:r>
        <w:rPr>
          <w:sz w:val="28"/>
          <w:szCs w:val="28"/>
        </w:rPr>
        <w:t xml:space="preserve">3. Настоящее постановление подлежит опубликованию в газете «Коряжемский муниципальный вестник» и размещению на официальном сайте администрации город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4"/>
        <w:rPr>
          <w:sz w:val="26"/>
          <w:szCs w:val="26"/>
        </w:rPr>
      </w:pPr>
      <w:r>
        <w:rPr>
          <w:sz w:val="28"/>
          <w:szCs w:val="28"/>
        </w:rPr>
        <w:t>4. Настоящее постановление вступает в силу со дня е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     А.А. Ткач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70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56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3">
    <w:name w:val="Основной текст 3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MS Mincho;MS Gothic" w:cs="Courier New"/>
      <w:color w:val="auto"/>
      <w:sz w:val="20"/>
      <w:szCs w:val="20"/>
      <w:lang w:val="ru-RU" w:eastAsia="ja-JP" w:bidi="ar-SA"/>
    </w:rPr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6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7:13:00Z</dcterms:created>
  <dc:creator>fin4_304</dc:creator>
  <dc:description/>
  <dc:language>en-US</dc:language>
  <cp:lastModifiedBy>economic2</cp:lastModifiedBy>
  <cp:lastPrinted>2023-10-12T11:31:00Z</cp:lastPrinted>
  <dcterms:modified xsi:type="dcterms:W3CDTF">2024-03-01T07:13:00Z</dcterms:modified>
  <cp:revision>2</cp:revision>
  <dc:subject/>
  <dc:title/>
</cp:coreProperties>
</file>