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568325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04.02.201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30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862"/>
      </w:tblGrid>
      <w:tr>
        <w:trPr>
          <w:trHeight w:val="1175" w:hRule="atLeast"/>
        </w:trPr>
        <w:tc>
          <w:tcPr>
            <w:tcW w:w="4783" w:type="dxa"/>
            <w:tcBorders/>
          </w:tcPr>
          <w:p>
            <w:pPr>
              <w:pStyle w:val="Heading3"/>
              <w:tabs>
                <w:tab w:val="clear" w:pos="4980"/>
                <w:tab w:val="left" w:pos="0" w:leader="none"/>
                <w:tab w:val="left" w:pos="368" w:leader="none"/>
              </w:tabs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Схемы размещения нестационарных торговых объектов на территории городского округа Архангельской области  «Город Коряжма» </w:t>
            </w:r>
            <w:r>
              <w:rPr>
                <w:i/>
                <w:color w:val="FF0000"/>
                <w:sz w:val="26"/>
                <w:szCs w:val="26"/>
              </w:rPr>
              <w:t>(в редакции от 19.12.2019 № 2006)</w:t>
            </w:r>
          </w:p>
        </w:tc>
        <w:tc>
          <w:tcPr>
            <w:tcW w:w="48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142"/>
        <w:jc w:val="center"/>
        <w:rPr/>
      </w:pPr>
      <w:r>
        <w:rPr>
          <w:color w:val="FF0000"/>
          <w:sz w:val="24"/>
          <w:szCs w:val="24"/>
        </w:rPr>
        <w:t>(в редакции постановления от 03.06.2019 №753, от 14.08.2019 №1135, от 12.09.2019 №1273, от 04.10.2019 №1373, от 05.11.2019 №1532, от 10.12.2019 №1775, от 17.03.2020 №292, от 03.06.2020 № 548, от 05.08.2020 № 828, от 26.10.2020 № 1189, от 17.05.2021 № 495, от 31.03.2021 № 331, от 01.06.2021 № 606, 15.06.2021 № 690, от 19.07.2021 № 842, от 09.08.2021 № 938, от 16.11.2021 № 1396, от 15.08.2022 № 902, от 17.10.2022 № 1179, от 10.01.2023 №9,  от 26.01.2023 № 80, от 09.02.2023 № 137, от 29.06.2023 № 853, от 22.08.2023 № 1141, ОТ 19.12.2023 № 2006, от 18.03.2024 № 296, от 14.05.2024 № 562, от 21.05.2024579, от 01.08.2024 № 922, от 28.08.2024 № 1057, от 11.11.2024 № 1433, от 28.12.2024 № 1715)</w:t>
      </w:r>
    </w:p>
    <w:p>
      <w:pPr>
        <w:pStyle w:val="ConsPlusNormal"/>
        <w:ind w:firstLine="709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sz w:val="26"/>
            <w:szCs w:val="26"/>
          </w:rPr>
          <w:t>пунктом 3 статьи 10</w:t>
        </w:r>
      </w:hyperlink>
      <w:r>
        <w:rPr>
          <w:sz w:val="26"/>
          <w:szCs w:val="26"/>
        </w:rPr>
        <w:t xml:space="preserve"> Федерального закона от 28.12.2009 № 381-ФЗ «Об основах государственного регулирования торговой деятельности в Российской Федерации» (ред. от 25.12.2018), с </w:t>
      </w:r>
      <w:hyperlink r:id="rId4">
        <w:r>
          <w:rPr>
            <w:rStyle w:val="InternetLink"/>
            <w:sz w:val="26"/>
            <w:szCs w:val="26"/>
          </w:rPr>
          <w:t>подпунктом 15 пункта 1 статьи 16</w:t>
        </w:r>
      </w:hyperlink>
      <w:r>
        <w:rPr>
          <w:sz w:val="26"/>
          <w:szCs w:val="26"/>
        </w:rPr>
        <w:t xml:space="preserve"> Федерального закона от 06.10.2003 № 131-ФЗ «Об общих принципах организации местного самоуправления в Российской Федерации» (ред. от 27.12.2018) (с изм. и доп., вступ. в силу с 08.01.2019), </w:t>
      </w:r>
      <w:hyperlink r:id="rId5">
        <w:r>
          <w:rPr>
            <w:rStyle w:val="InternetLink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министерства агропромышленного комплекса и торговли Архангельской области от 09.03.2011 № 1-п «Об утверждении порядка разработки и утверждения органом местного самоуправления, определенным в соответствии с Уставом муниципального образования Архангельской области, схемы размещения нестационарных торговых объектов» (ред. от 14.08.2012), руководствуясь Уставом муниципального образования «Город Коряжма», администрация город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Схему размещения нестационарных торговых объектов на территории городского округа Архангельской области «Город Коряжма»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 Признать утратившим силу постановление администрации города от 21.09.2015 № 1664 «Об утверждении Схемы размещения нестационарных торговых объектов на территории муниципального образования «Город Коряжма».</w:t>
      </w:r>
    </w:p>
    <w:p>
      <w:pPr>
        <w:pStyle w:val="TextBodyIndent"/>
        <w:ind w:firstLine="709"/>
        <w:jc w:val="both"/>
        <w:rPr/>
      </w:pPr>
      <w:r>
        <w:rPr>
          <w:sz w:val="26"/>
          <w:szCs w:val="26"/>
        </w:rPr>
        <w:t xml:space="preserve">3. </w:t>
      </w:r>
      <w:r>
        <w:rPr>
          <w:color w:val="000000"/>
          <w:sz w:val="26"/>
          <w:szCs w:val="26"/>
        </w:rPr>
        <w:t>Управлению организационно-правовой и кадровой работы разместить настоящее постановление на официальном сайте администрации города в информационно-телекоммуникационной сети «Интернет» и опубликовать в газете «Коряжемский муниципальный вестник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                                                                       А.А. Ткач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862"/>
      </w:tblGrid>
      <w:tr>
        <w:trPr>
          <w:trHeight w:val="1397" w:hRule="atLeast"/>
        </w:trPr>
        <w:tc>
          <w:tcPr>
            <w:tcW w:w="4783" w:type="dxa"/>
            <w:tcBorders/>
          </w:tcPr>
          <w:p>
            <w:pPr>
              <w:pStyle w:val="Heading3"/>
              <w:tabs>
                <w:tab w:val="clear" w:pos="4980"/>
                <w:tab w:val="left" w:pos="0" w:leader="none"/>
                <w:tab w:val="left" w:pos="368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</w:tc>
        <w:tc>
          <w:tcPr>
            <w:tcW w:w="4862" w:type="dxa"/>
            <w:tcBorders/>
          </w:tcPr>
          <w:p>
            <w:pPr>
              <w:pStyle w:val="Heading3"/>
              <w:tabs>
                <w:tab w:val="clear" w:pos="4980"/>
                <w:tab w:val="left" w:pos="0" w:leader="none"/>
              </w:tabs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 </w:t>
            </w:r>
          </w:p>
          <w:p>
            <w:pPr>
              <w:pStyle w:val="Heading3"/>
              <w:tabs>
                <w:tab w:val="clear" w:pos="4980"/>
                <w:tab w:val="left" w:pos="0" w:leader="none"/>
              </w:tabs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постановлению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и МО «Город Коряжма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4.02.2019 № 1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 размещения нестационарных торговых объек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рритории городского округа Архангельской области «Город Коряжма»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(в редакции от 19.12.2023 № 2006)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142"/>
        <w:jc w:val="both"/>
        <w:rPr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1. Разносная торговля, в соответствии с графической план – схемой (Приложение 1) </w:t>
      </w:r>
      <w:r>
        <w:rPr>
          <w:color w:val="FF0000"/>
          <w:sz w:val="24"/>
          <w:szCs w:val="24"/>
        </w:rPr>
        <w:t>(в редакции постановления администрации от 14.08.2019 №1135, от 04.10.2019 №1373, от 03.06.2020 № 548, от 05.08.2020 № 828, от 09.08.2021 № 938, от 14.05.2024 № 562, от 10.07.2024 № 829, от 28.12.2024 № 1715)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276"/>
        <w:gridCol w:w="1134"/>
        <w:gridCol w:w="708"/>
        <w:gridCol w:w="1702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торгового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торгового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, кв.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мес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торгового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азмещения (установки) торгового объек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Ленина, д.25,</w:t>
            </w:r>
          </w:p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 м-на «Магни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цистер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ко и молочная проду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ушкина, д.4,</w:t>
            </w:r>
          </w:p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 м-на «Пятероч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цистер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ко и молочная проду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113" w:firstLine="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, д.17, в районе м-на «Магнит»</w:t>
            </w:r>
          </w:p>
          <w:p>
            <w:pPr>
              <w:pStyle w:val="Normal"/>
              <w:ind w:left="14" w:right="-113" w:firstLine="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авая сторо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цистер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ко и молочная проду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им. М.Х. Сафьяна,</w:t>
            </w:r>
          </w:p>
          <w:p>
            <w:pPr>
              <w:pStyle w:val="Normal"/>
              <w:ind w:left="-108" w:right="-108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9, в районе м-на «Магни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цистер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ко и молочная проду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им. Дыбцына,</w:t>
            </w:r>
          </w:p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14, корп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цистер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ко и молочная проду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Советская, д.10, стр.1, </w:t>
            </w:r>
          </w:p>
          <w:p>
            <w:pPr>
              <w:pStyle w:val="Normal"/>
              <w:ind w:left="-108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 ТЦ «Парма» (автостоян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цистер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ко и молочная проду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Александровского парка (в районе гор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жки, лотки и иные специальные приспособ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, за исключением скоропортящейся группы тов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Александровского парка (у входа со стороны администрации гор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ки, л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/>
            </w:pPr>
            <w:r>
              <w:rPr>
                <w:sz w:val="22"/>
                <w:szCs w:val="22"/>
              </w:rPr>
              <w:t>ул. Советская, у д.№8, (напротив киоска «Овощи-фрукты»)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4" w:firstLine="2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лавка, специализированный тонар</w:t>
            </w:r>
          </w:p>
          <w:p>
            <w:pPr>
              <w:pStyle w:val="Normal"/>
              <w:ind w:right="-60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наличием холодильного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, за исключением скоропортящейся группы тов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у д.№8</w:t>
            </w:r>
          </w:p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ы питания, выращенные на приусадебных и дачных участках, дико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им. Дыбцына, д.2,</w:t>
            </w:r>
          </w:p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</w:t>
            </w:r>
          </w:p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на «Центральны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ы питания, выращенные на приусадебных и дачных участках, дико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ирова, д.17,</w:t>
            </w:r>
          </w:p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 м-на</w:t>
            </w:r>
          </w:p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гнит»</w:t>
            </w:r>
          </w:p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авая сторона)</w:t>
            </w:r>
          </w:p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ы питания, выращенные на приусадебных и дачных участках, дико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по смежеству с городским пляж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жки, лотки и иные специальные приспособ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, за исключением скоропортящейся группы тов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сточная,</w:t>
            </w:r>
          </w:p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дома №6 </w:t>
            </w:r>
          </w:p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-н кругового движения)</w:t>
            </w:r>
          </w:p>
          <w:p>
            <w:pPr>
              <w:pStyle w:val="Normal"/>
              <w:ind w:left="14" w:firstLine="2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(исключено, в редакции от 28.12.2024 № 171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оовощная проду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- сентябр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им. Дыбцына,</w:t>
            </w:r>
          </w:p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дома №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цистер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и молочная проду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Ленина,</w:t>
            </w:r>
          </w:p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йоне м-на «Эконо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цистер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и молочная проду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рхангельская у</w:t>
            </w:r>
          </w:p>
          <w:p>
            <w:pPr>
              <w:pStyle w:val="Normal"/>
              <w:ind w:left="14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№11, у автостоянки ТЦ «Бриганти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оовощная проду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- сентябр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. Ленина, д.17, прилегающая территория ТГК «Виконда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авая сторо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ка, лотки,  автомагазин, автолавка, автофургон, павиль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е това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Ленина, д.17, прилегающая территория ТГК «Виконд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левая сторо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ка, лотки,  автомагазин, автолавка, автофург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е това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113" w:hanging="0"/>
              <w:jc w:val="center"/>
              <w:rPr/>
            </w:pPr>
            <w:r>
              <w:rPr>
                <w:sz w:val="22"/>
                <w:szCs w:val="22"/>
              </w:rPr>
              <w:t xml:space="preserve">пр. Ленина, д.29, территория за зданием администрации города </w:t>
            </w:r>
          </w:p>
          <w:p>
            <w:pPr>
              <w:pStyle w:val="Normal"/>
              <w:ind w:left="14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ка, лотки,  автомагазин, автолавка, автофург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е това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Советская, у д.№10, стр.3, (м-н «Ветеран», торец здани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глогодично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Советская, у д.№10, стр.3, (перед магазином «Ветеран»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глогодично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им. Дыбцына, рядом с домом №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ки, л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оовощная проду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 - сентябр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кладская, рядом с домом №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фург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оовощная проду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 - сентябр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у д.№8, (у киоска «Овощи-фрукты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ванный тонар (с наличием холодильного оборуд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, за исключением скоропортящейся группы тов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Архангельская, д.4, вдоль магазина смешанных товар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firstLine="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оовощная проду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июня – 30 сентябр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. имени М.В. Ломоносова, у д. 7 (напротив ТЦ «Пальмира»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оовощная проду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- сентябр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имени М.В. Ломоносова,</w:t>
            </w:r>
          </w:p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против д. 5, </w:t>
            </w:r>
          </w:p>
          <w:p>
            <w:pPr>
              <w:pStyle w:val="Normal"/>
              <w:ind w:left="14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ритория Ломоносовского пар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жки, лотки и иные специальные приспособ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, за исключением скоропортящейся группы това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firstLine="20"/>
              <w:jc w:val="center"/>
              <w:rPr/>
            </w:pPr>
            <w:r>
              <w:rPr>
                <w:sz w:val="22"/>
                <w:szCs w:val="22"/>
              </w:rPr>
              <w:t>ул. Советская, у д.№8, (напротив киоска «Овощи-фрукты»)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лат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35" w:firstLine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у павильона «Выставочный зал» вблизи дома 5 по ул. Советской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FF0000"/>
                <w:sz w:val="22"/>
                <w:szCs w:val="22"/>
              </w:rPr>
              <w:t>(в редакции от 10.07.2024 № 829)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лат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, за исключением скоропортящейся группы товаров/ непродовольственные това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годично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2. Оказание услуг общественного питания, в соответствии с графической план - схемой (Приложение 2) </w:t>
      </w:r>
      <w:r>
        <w:rPr>
          <w:i/>
          <w:color w:val="FF0000"/>
          <w:sz w:val="28"/>
          <w:szCs w:val="28"/>
        </w:rPr>
        <w:t>(в редакции от 14.05.2024 № 562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1276"/>
        <w:gridCol w:w="1134"/>
        <w:gridCol w:w="709"/>
        <w:gridCol w:w="1700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торгового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, кв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мес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  <w:p>
            <w:pPr>
              <w:pStyle w:val="Normal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объек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по смежеству с городским пляжем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ое (летнее) каф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общественного п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Ленина, территория Александровского парка (северная сторона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ое (летнее) каф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общественного п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Ленина, территория Александровского парка (восточная сторона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ое (летнее) каф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общественного п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рно в 80 метрах по направлению на северо-восток от дома №1Б по ул.Матросова (площадка бетонная спуск к р.Вычегде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ое (летнее) каф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общественного п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ind w:left="0" w:firstLine="142"/>
        <w:jc w:val="both"/>
        <w:outlineLvl w:val="0"/>
        <w:rPr>
          <w:b/>
          <w:b/>
        </w:rPr>
      </w:pPr>
      <w:r>
        <w:rPr>
          <w:b/>
        </w:rPr>
        <w:t xml:space="preserve">Торговля через киоски, в соответствии с графической план – схемой (Приложение 3) </w:t>
      </w:r>
      <w:r>
        <w:rPr>
          <w:b/>
          <w:color w:val="FF0000"/>
          <w:sz w:val="24"/>
          <w:szCs w:val="24"/>
        </w:rPr>
        <w:t>(в редакции постановлений администрации от 03.06.2019 №753, от 05.11.2019 №1532, от 05.11.2020 № 1232, от 17.10.2022 № 1179, от 14.05.2024 № 562)</w:t>
      </w:r>
    </w:p>
    <w:tbl>
      <w:tblPr>
        <w:tblW w:w="1070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1276"/>
        <w:gridCol w:w="992"/>
        <w:gridCol w:w="2868"/>
        <w:gridCol w:w="174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сположения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бъекта,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(специализация) объект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я объек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Космонавтов, д.№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" w:hanging="0"/>
              <w:jc w:val="center"/>
              <w:rPr/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Ленина, у д.№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" w:hanging="0"/>
              <w:jc w:val="center"/>
              <w:rPr/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" w:hanging="0"/>
              <w:jc w:val="center"/>
              <w:rPr/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" w:hanging="0"/>
              <w:jc w:val="center"/>
              <w:rPr/>
            </w:pPr>
            <w:r>
              <w:rPr>
                <w:sz w:val="24"/>
                <w:szCs w:val="24"/>
              </w:rPr>
              <w:t>печат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им. Дыбцына, 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 д.№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/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им. Дыбцына, 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 д.№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" w:hanging="0"/>
              <w:jc w:val="center"/>
              <w:rPr/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 Кирова, у д.№13</w:t>
            </w:r>
          </w:p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у МОУ СОШ №2)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i/>
                <w:color w:val="FF0000"/>
                <w:sz w:val="24"/>
                <w:szCs w:val="24"/>
              </w:rPr>
              <w:t>(исключена, в редакции постановления администрации города от 05.11.2020 № 123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" w:hanging="0"/>
              <w:jc w:val="center"/>
              <w:rPr/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 Кирова, у д.№13</w:t>
            </w:r>
          </w:p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МОУ СОШ №2)</w:t>
            </w:r>
            <w:r>
              <w:rPr>
                <w:i/>
                <w:color w:val="FF0000"/>
                <w:sz w:val="24"/>
                <w:szCs w:val="24"/>
              </w:rPr>
              <w:t xml:space="preserve"> (исключена, в редакции постановления администрации города от 05.11.2020 № 123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" w:hanging="0"/>
              <w:jc w:val="center"/>
              <w:rPr/>
            </w:pPr>
            <w:r>
              <w:rPr>
                <w:sz w:val="24"/>
                <w:szCs w:val="24"/>
              </w:rPr>
              <w:t>продовольственные товары</w:t>
            </w:r>
          </w:p>
          <w:p>
            <w:pPr>
              <w:pStyle w:val="Normal"/>
              <w:autoSpaceDE w:val="false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лебобулочные изделия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у д.№17</w:t>
            </w:r>
            <w:r>
              <w:rPr>
                <w:i/>
                <w:color w:val="FF0000"/>
                <w:sz w:val="24"/>
                <w:szCs w:val="24"/>
              </w:rPr>
              <w:t>(исключена, в редакции постановления администрации города от 05.11.2020 № 123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" w:hanging="0"/>
              <w:jc w:val="center"/>
              <w:rPr/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 Кирова, у д.№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/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у д.№17</w:t>
            </w:r>
            <w:r>
              <w:rPr>
                <w:i/>
                <w:color w:val="FF0000"/>
                <w:sz w:val="24"/>
                <w:szCs w:val="24"/>
              </w:rPr>
              <w:t>(исключена, в редакции постановления администрации города от 05.11.2020 № 123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/>
            </w:pPr>
            <w:r>
              <w:rPr>
                <w:sz w:val="24"/>
                <w:szCs w:val="24"/>
              </w:rPr>
              <w:t>печат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/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у д.№17</w:t>
            </w:r>
            <w:r>
              <w:rPr>
                <w:i/>
                <w:color w:val="FF0000"/>
                <w:sz w:val="24"/>
                <w:szCs w:val="24"/>
              </w:rPr>
              <w:t>(исключена, в редакции постановления администрации города от 05.11.2020 № 123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у д. №17</w:t>
            </w:r>
            <w:r>
              <w:rPr>
                <w:i/>
                <w:color w:val="FF0000"/>
                <w:sz w:val="24"/>
                <w:szCs w:val="24"/>
              </w:rPr>
              <w:t>(исключена в редакции постановления администрации города от 05.11.2020 № 123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/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 Пушкина, у д.№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ьевая вод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ушкина, у д.№9</w:t>
            </w:r>
          </w:p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(исключена в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  <w:color w:val="FF0000"/>
                <w:sz w:val="24"/>
                <w:szCs w:val="24"/>
              </w:rPr>
              <w:t>редакции от 14.05.2024 № 562)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ушкина, у д.№9</w:t>
            </w:r>
          </w:p>
          <w:p>
            <w:pPr>
              <w:pStyle w:val="Normal"/>
              <w:ind w:left="72" w:hanging="0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/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 Пушкина, у д.№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 имени М.В. Ломоносова, у д.№5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ьевая вод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у д. №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у д.№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 Советская, у д.№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лебобулочные изделия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 Ленина, у д.№21</w:t>
            </w:r>
          </w:p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Архангельская, 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 xml:space="preserve">у д.№2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 xml:space="preserve">напротив дома №6 по ул. Космонавтов </w:t>
            </w:r>
          </w:p>
          <w:p>
            <w:pPr>
              <w:pStyle w:val="Normal"/>
              <w:ind w:left="72" w:hanging="0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(в редакции от 17.10.2022 № 117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ротехническ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-15.01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42"/>
        <w:jc w:val="both"/>
        <w:rPr/>
      </w:pPr>
      <w:r>
        <w:rPr>
          <w:b/>
          <w:sz w:val="28"/>
          <w:szCs w:val="28"/>
        </w:rPr>
        <w:t>Торговля товарами через киоски – автобусные остановки, в соответствии с графической план - схемой (Приложение 4</w:t>
      </w:r>
      <w:r>
        <w:rPr/>
        <w:t>)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1276"/>
        <w:gridCol w:w="992"/>
        <w:gridCol w:w="2835"/>
        <w:gridCol w:w="1701"/>
      </w:tblGrid>
      <w:tr>
        <w:trPr>
          <w:trHeight w:val="9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объекта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сположения торгового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60" w:hanging="0"/>
              <w:jc w:val="center"/>
              <w:rPr/>
            </w:pPr>
            <w:r>
              <w:rPr>
                <w:sz w:val="24"/>
                <w:szCs w:val="24"/>
              </w:rPr>
              <w:t>Площадь объекта,</w:t>
            </w:r>
          </w:p>
          <w:p>
            <w:pPr>
              <w:pStyle w:val="Normal"/>
              <w:ind w:left="34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.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ind w:left="3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(специализация)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азмещения объек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Кутузова, у д.№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  <w:p>
            <w:pPr>
              <w:pStyle w:val="Normal"/>
              <w:ind w:left="-51"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лебобулочные издел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вольственные товары </w:t>
            </w:r>
          </w:p>
          <w:p>
            <w:pPr>
              <w:pStyle w:val="Normal"/>
              <w:ind w:left="-51"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лебобулочные издел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вольственные товар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лебобулочные издел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вольственные товар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лебобулочные издел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Ленина, у д.№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вольственные товар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лебобулочные издел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 им. Дыбцына, у д.№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 им. Дыбцына, у д.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Пушкина, у д.№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Пушкина, у д.№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вольственные товар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лебобулочные издел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Пушкина, у д.№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Архангельская, </w:t>
            </w:r>
          </w:p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д.№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Архангельская, </w:t>
            </w:r>
          </w:p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д.№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</w:tbl>
    <w:p>
      <w:pPr>
        <w:pStyle w:val="Normal"/>
        <w:ind w:firstLine="142"/>
        <w:jc w:val="both"/>
        <w:rPr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5. Торговля через павильоны, в соответствии с графической план - схемой (Приложение 5) </w:t>
      </w:r>
      <w:r>
        <w:rPr>
          <w:color w:val="FF0000"/>
          <w:sz w:val="24"/>
          <w:szCs w:val="24"/>
        </w:rPr>
        <w:t>(в редакции постановления от 12.09.2019 №1273, от 10.12.2019 №1775, от 30.12.2019 №1900, от 17.03.2020 №292, от 26.10.2020 № 1189, от 05.11.2020 № 1232, от 31.03.2021 № 331, от 09.08.2021 № 938, от 16.11.2021 № 1396, от 15.08.2022 № 902, от 10.01.2023 № 9, от 26.01.2023 № 80, от 22.08.2023 № 1141, ОТ 19.12.2023 № 2006, от 14.05.2024 № 562, от 21.05.2024 № 579, от 01.08.2024 № 922, от 28.12.2024 № 1715)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1276"/>
        <w:gridCol w:w="992"/>
        <w:gridCol w:w="2835"/>
        <w:gridCol w:w="1701"/>
      </w:tblGrid>
      <w:tr>
        <w:trPr>
          <w:trHeight w:val="9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объе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сположения торгового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бъекта,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(специализация)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азмещения объек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Кирова, у д.№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Кирова, у д.№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у школы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Кирова, у дома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е питание</w:t>
            </w:r>
          </w:p>
          <w:p>
            <w:pPr>
              <w:pStyle w:val="Normal"/>
              <w:ind w:left="-51" w:firstLine="51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(в редакции от 01.08.2024 № 92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Пушкина, у д.№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Пушкина, у д.№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у д.№5</w:t>
            </w:r>
          </w:p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(в редакции от 26.01.2023 № 8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/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общественного питания (каф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оветская, у д.№5</w:t>
            </w:r>
          </w:p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i/>
                <w:color w:val="FF0000"/>
                <w:sz w:val="22"/>
                <w:szCs w:val="22"/>
              </w:rPr>
              <w:t>(исключено, в редакции от 28.12.2024 № 171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оветская, у д.№5</w:t>
            </w:r>
          </w:p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i/>
                <w:color w:val="FF0000"/>
                <w:sz w:val="22"/>
                <w:szCs w:val="22"/>
              </w:rPr>
              <w:t>(исключено, в редакции от 28.12.2024 № 171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оветская, у д.№5</w:t>
            </w:r>
          </w:p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i/>
                <w:color w:val="FF0000"/>
                <w:sz w:val="22"/>
                <w:szCs w:val="22"/>
              </w:rPr>
              <w:t>(исключено, в редакции от 28.12.2024 № 171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общественного питания (каф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/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е питание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FF0000"/>
                <w:sz w:val="24"/>
                <w:szCs w:val="24"/>
              </w:rPr>
              <w:t>(в редакции постановления администрации города от 26.10.2020 № 1189, от 15.08.2022 № 90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оветская, у д.№5</w:t>
            </w:r>
          </w:p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i/>
                <w:color w:val="FF0000"/>
                <w:sz w:val="22"/>
                <w:szCs w:val="22"/>
              </w:rPr>
              <w:t>(исключено, в редакции от 28.12.2024 № 171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/услуги общественного питания (каф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(в редакции постановления администрации города от 18.03.2024 № 296, от 21.05.2024 № 57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овы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д.№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овы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Архангельская, у дома №27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Архангельская, </w:t>
            </w:r>
          </w:p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д.№27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Архангельская, напротив дома №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Архангельская, напротив дома № 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шиномонта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Архангельская, у д.№50 (напротив детской поликлини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рок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10 (район ТЦ «Парма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10 (район ТЦ «Парма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10 (район ТЦ «Парма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(в редакции от 29.06.2023 № 85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 имени М.В. Ломоносова, у д.№5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 имени М.В. Ломоносова, у д.№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Ломоносова, пристройка  д. № 7</w:t>
            </w:r>
          </w:p>
          <w:p>
            <w:pPr>
              <w:pStyle w:val="Normal"/>
              <w:ind w:left="72" w:hanging="0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(в редакции от 11.11.2024 № 143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 имени М.В. Ломоносова, у д.№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рхангельская, у д.</w:t>
            </w:r>
          </w:p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13 </w:t>
            </w:r>
            <w:r>
              <w:rPr>
                <w:i/>
                <w:color w:val="FF0000"/>
                <w:sz w:val="24"/>
                <w:szCs w:val="24"/>
              </w:rPr>
              <w:t>(в редакции от 14.05.2024 № 56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Архангельская, 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 д.№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 имени М.В. Ломоносова, у д.№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Угловая, у д.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Архангельская, </w:t>
            </w:r>
          </w:p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д. №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Кутузова, у д.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им. Дыбцына, </w:t>
            </w:r>
          </w:p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д.№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общественного питания (каф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 им. Дыбцына, у д.№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 Лермонтова, у д.№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е питание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(в редакции от 16.11.2021 № 139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ыбцына, у д.№15</w:t>
            </w:r>
            <w:r>
              <w:rPr>
                <w:i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(в редакции от 14.05.2024 № 56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/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им. М.Х. Сафьяна, 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 д.№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рхангельская, (район платной автостоянки у автовокзала)</w:t>
            </w:r>
            <w:r>
              <w:rPr>
                <w:i/>
                <w:color w:val="FF0000"/>
                <w:sz w:val="24"/>
                <w:szCs w:val="24"/>
              </w:rPr>
              <w:t xml:space="preserve"> (в редакции от 14.05.2024 № 56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/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ресток ул. им. А.Г. Глейха и пр.Ле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общественного питания (каф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пр.Ленина, у ТЦ «Гран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, у д.№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/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оовощная проду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Советская у д.№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оветская, у д.№12Б (</w:t>
            </w:r>
            <w:r>
              <w:rPr>
                <w:i/>
                <w:color w:val="FF0000"/>
                <w:sz w:val="24"/>
                <w:szCs w:val="24"/>
              </w:rPr>
              <w:t>в редакции от 14.05.2024 № 56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овы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Ленина у д. №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л.Пушкина у д. №4</w:t>
            </w:r>
            <w:r>
              <w:rPr>
                <w:i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  <w:t>(в редакции от 14.05.2024 № 56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общественного питания (каф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Архангельская у д.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вольственные товар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лебобулочные издел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Архангельская у д. №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вольственные товар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лебобулочные издел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л.Пушкина у д.№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им. М.Х.Сафьяна, 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  <w:szCs w:val="24"/>
              </w:rPr>
              <w:t>у д.№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рхангельская у д.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товы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л. Кирова, у школы №2 </w:t>
            </w:r>
            <w:r>
              <w:rPr>
                <w:i/>
                <w:color w:val="FF0000"/>
                <w:sz w:val="27"/>
                <w:szCs w:val="27"/>
              </w:rPr>
              <w:t>(в редакции от 05.11.2020 № 123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Кирова, у школы №2</w:t>
            </w:r>
            <w:r>
              <w:rPr>
                <w:i/>
                <w:color w:val="FF0000"/>
                <w:sz w:val="27"/>
                <w:szCs w:val="27"/>
              </w:rPr>
              <w:t>(в редакции от 05.11.2020 № 1232, от 19.12.2023 № 200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доовощная проду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Коряжма, у дома № 10 по ул. Советская (район ТЦ «Парма»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i/>
                <w:color w:val="FF0000"/>
                <w:sz w:val="27"/>
                <w:szCs w:val="27"/>
              </w:rPr>
              <w:t>(в редакции от 31.03.2021 № 331, от 19.07.2021 № 84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Советская, у д.№8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(у киоска «Овощи-фрукты»)</w:t>
            </w:r>
            <w:r>
              <w:rPr>
                <w:i/>
                <w:color w:val="FF0000"/>
                <w:sz w:val="27"/>
                <w:szCs w:val="27"/>
              </w:rPr>
              <w:t xml:space="preserve"> (в редакции от 01.06.2021 № 60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Архангельская, напротив дома № 33</w:t>
            </w:r>
            <w:r>
              <w:rPr>
                <w:i/>
                <w:color w:val="FF0000"/>
                <w:sz w:val="27"/>
                <w:szCs w:val="27"/>
              </w:rPr>
              <w:t>(в редакции от 09.08.2021 № 93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firstLine="3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Коряжма, у дома № 5 по пр. Ломоносова</w:t>
            </w:r>
          </w:p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i/>
                <w:color w:val="FF0000"/>
                <w:sz w:val="24"/>
                <w:szCs w:val="24"/>
              </w:rPr>
              <w:t>(в редакции от 10.01.2023 № 9, исключена от 14.05.2024 № 56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firstLine="3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доовощная проду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7"/>
                <w:szCs w:val="27"/>
              </w:rPr>
              <w:t>г. Коряжма, у дома № 9 по ул. Пушкина</w:t>
            </w:r>
            <w:r>
              <w:rPr>
                <w:i/>
                <w:color w:val="FF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ind w:firstLine="34"/>
              <w:jc w:val="center"/>
              <w:rPr>
                <w:i/>
                <w:i/>
                <w:color w:val="FF0000"/>
                <w:sz w:val="27"/>
                <w:szCs w:val="27"/>
              </w:rPr>
            </w:pPr>
            <w:r>
              <w:rPr>
                <w:i/>
                <w:color w:val="FF0000"/>
                <w:sz w:val="27"/>
                <w:szCs w:val="27"/>
              </w:rPr>
              <w:t>(в редакции постановления администрации города от 22.08.2023 № 114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firstLine="3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доовощная проду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рритория Александровского парка </w:t>
            </w:r>
          </w:p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северной стороны</w:t>
            </w:r>
          </w:p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i/>
                <w:color w:val="FF0000"/>
                <w:sz w:val="27"/>
                <w:szCs w:val="27"/>
              </w:rPr>
              <w:t>(в редакции постановления администрации города от 28.08.2024 № 105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енное 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 договором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425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4980" w:leader="none"/>
      </w:tabs>
      <w:ind w:firstLine="567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ind w:firstLine="709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  <w:jc w:val="both"/>
    </w:pPr>
    <w:rPr>
      <w:rFonts w:eastAsia="Calibri"/>
    </w:rPr>
  </w:style>
  <w:style w:type="paragraph" w:styleId="Style14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firstLine="567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EBE7552EDBA936949E77A9FDEA811F3F71B0405BBBEC3CCAC63A6B64CF9212422CF6094952563BEQ7iEL" TargetMode="External"/><Relationship Id="rId4" Type="http://schemas.openxmlformats.org/officeDocument/2006/relationships/hyperlink" Target="consultantplus://offline/ref=1EBE7552EDBA936949E77A9FDEA811F3F71C0F0DB2B2C3CCAC63A6B64CF9212422CF6094952563B7Q7iBL" TargetMode="External"/><Relationship Id="rId5" Type="http://schemas.openxmlformats.org/officeDocument/2006/relationships/hyperlink" Target="consultantplus://offline/ref=1EBE7552EDBA936949E76492C8C44FFFF5135908BFBDC09BF53CFDEB1BF02B73Q6i5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остановление Главы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8:54:00Z</dcterms:created>
  <dc:creator>www.PHILka.RU</dc:creator>
  <dc:description/>
  <dc:language>en-US</dc:language>
  <cp:lastModifiedBy>economic8</cp:lastModifiedBy>
  <cp:lastPrinted>2019-01-30T13:45:00Z</cp:lastPrinted>
  <dcterms:modified xsi:type="dcterms:W3CDTF">2025-01-13T08:54:00Z</dcterms:modified>
  <cp:revision>2</cp:revision>
  <dc:subject/>
  <dc:title/>
</cp:coreProperties>
</file>