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1.wmf" ContentType="image/x-wmf"/>
  <Override PartName="/word/media/image38.png" ContentType="image/png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53.wmf" ContentType="image/x-wmf"/>
  <Override PartName="/word/media/image32.wmf" ContentType="image/x-wmf"/>
  <Override PartName="/word/media/image44.wmf" ContentType="image/x-wmf"/>
  <Override PartName="/word/media/image56.wmf" ContentType="image/x-wmf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городского округа Архангельской области «Город Коряжм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рговля через павильоны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(в редакции постановлений от 20.02.2019 №242, от 15.03.2019 №333, от 12.09.2019 №1273, от 10.12.2019 №1775, от 30.12.2019 №1900, от 17.03.2020 №292, от 26.10.2020 № 1189, 31.03.2021 № 331, от 01.06.2021 № 606, от 19.07.2021 № 842, от 09.08.2021 № 398, от 16.11.2021 № 1396, от 15.08.2022 № 902, от 10.01.2023 № 9, от 26.01.2023 № 80, от 29.06.2023, от 22.08.2023 № 1141, от 19.12.2023 № 2006, от 18.03.2024 № 296, от 14.05.2024 № 562, от 21.04.2024 № 579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 по ул. Кирова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SKIPIF 1 &lt; 0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6410325" cy="5619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619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06"/>
        <w:gridCol w:w="1152"/>
        <w:gridCol w:w="1968"/>
        <w:gridCol w:w="1589"/>
        <w:gridCol w:w="1589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3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3 по ул. Кирова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0325" cy="5124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124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23"/>
        <w:gridCol w:w="1307"/>
        <w:gridCol w:w="1968"/>
        <w:gridCol w:w="1503"/>
        <w:gridCol w:w="1503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9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2642</w:t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школы № 2 по ул. Киров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0325" cy="51244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124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асштаб</w:t>
      </w:r>
      <w:r>
        <w:rPr/>
        <w:t xml:space="preserve">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021"/>
        <w:gridCol w:w="1237"/>
        <w:gridCol w:w="1968"/>
        <w:gridCol w:w="1589"/>
        <w:gridCol w:w="1589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78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5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 xml:space="preserve">(в редакции постановления от 20.02.2019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№</w:t>
      </w:r>
      <w:r>
        <w:rPr>
          <w:color w:val="FF0000"/>
        </w:rPr>
        <w:t>24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 по ул. Киров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0325" cy="51244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124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79"/>
        <w:gridCol w:w="1369"/>
        <w:gridCol w:w="1968"/>
        <w:gridCol w:w="1562"/>
        <w:gridCol w:w="1562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3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84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8 по ул. Пушк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181725" cy="51244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124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Масштаб 1:500</w: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10"/>
        <w:gridCol w:w="1520"/>
        <w:gridCol w:w="1968"/>
        <w:gridCol w:w="1589"/>
        <w:gridCol w:w="1589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/>
            </w:pPr>
            <w:r>
              <w:rPr/>
              <w:t xml:space="preserve">61,311042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5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ул. Пушк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181725" cy="51244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124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806"/>
        <w:gridCol w:w="1593"/>
        <w:gridCol w:w="1968"/>
        <w:gridCol w:w="1561"/>
        <w:gridCol w:w="1561"/>
      </w:tblGrid>
      <w:tr>
        <w:trPr>
          <w:trHeight w:val="480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6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9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181725" cy="51244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124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303"/>
        <w:gridCol w:w="1231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013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5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9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181725" cy="512445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124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870"/>
        <w:gridCol w:w="1260"/>
        <w:gridCol w:w="2293"/>
        <w:gridCol w:w="1490"/>
        <w:gridCol w:w="1490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2"/>
                <w:szCs w:val="22"/>
              </w:rPr>
              <w:t>(в редакции от 26.01.2023 № 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2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76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бщественного питания (каф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0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6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Пушк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181725" cy="512445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124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303"/>
        <w:gridCol w:w="1231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8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536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5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3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181725" cy="535305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59"/>
        <w:gridCol w:w="1142"/>
        <w:gridCol w:w="1822"/>
        <w:gridCol w:w="1545"/>
        <w:gridCol w:w="1545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3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2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2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1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2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4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4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8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5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9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7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19498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Коряжма, у дома № 5 по ул. Советская </w:t>
      </w:r>
      <w:r>
        <w:rPr>
          <w:i/>
          <w:color w:val="FF0000"/>
          <w:sz w:val="26"/>
          <w:szCs w:val="26"/>
        </w:rPr>
        <w:t>(в редакции от 14.05.2024 № 562)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35305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35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67"/>
        <w:gridCol w:w="1204"/>
        <w:gridCol w:w="1822"/>
        <w:gridCol w:w="1520"/>
        <w:gridCol w:w="1520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 на схеме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(специализация) объект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а размещения нестационарного торгового объекта, кв. м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1026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53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щественного питания (каф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102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57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100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55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питание </w:t>
            </w:r>
            <w:r>
              <w:rPr>
                <w:i/>
                <w:color w:val="FF0000"/>
                <w:sz w:val="20"/>
                <w:szCs w:val="20"/>
              </w:rPr>
              <w:t>(в редакции от 26.10.2020 № 1189, от 15.08.2022 № 902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100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58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в редакции постановления администрации города от 30.11.2020 № 1356, от 14.05.2024 № 562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0999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6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99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64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35305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35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19"/>
        <w:gridCol w:w="1211"/>
        <w:gridCol w:w="1968"/>
        <w:gridCol w:w="1503"/>
        <w:gridCol w:w="1503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08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68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4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35305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35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350"/>
        <w:gridCol w:w="1204"/>
        <w:gridCol w:w="1822"/>
        <w:gridCol w:w="1520"/>
        <w:gridCol w:w="1520"/>
      </w:tblGrid>
      <w:tr>
        <w:trPr>
          <w:trHeight w:val="48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5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673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5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63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35305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350"/>
        <w:gridCol w:w="1204"/>
        <w:gridCol w:w="1822"/>
        <w:gridCol w:w="1520"/>
        <w:gridCol w:w="1520"/>
      </w:tblGrid>
      <w:tr>
        <w:trPr>
          <w:trHeight w:val="48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588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/услуги общественного питания (каф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color w:val="FF0000"/>
              </w:rPr>
              <w:t>(в редакции постановления администрации города от 18.03.2024 № 296 от 21.05.2024 № 579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6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55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3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35305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35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87"/>
        <w:gridCol w:w="1587"/>
        <w:gridCol w:w="1968"/>
        <w:gridCol w:w="1556"/>
        <w:gridCol w:w="1556"/>
      </w:tblGrid>
      <w:tr>
        <w:trPr>
          <w:trHeight w:val="48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3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4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(в ред. постановления от 12.09.2019 №127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7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35305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35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услуг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8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01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5 по пр. Совет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35305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35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7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6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27Б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35305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35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7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4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5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Б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353050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35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32"/>
        <w:gridCol w:w="1508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2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60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напротив дома № 27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асштаб 1:50</w:t>
      </w:r>
      <w:r>
        <w:rPr/>
        <w:t>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48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66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шиномонтаж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49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1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0 по ул. Архангельская (напротив детской поликлиники)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рока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36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41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(в редакции постановления администрации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от 30.12.2019 №1900, от 29.06.2023 № 85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0 по ул. Советская (район ТЦ «Парма»)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32"/>
        <w:gridCol w:w="1508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7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64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6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37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товары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в редакции от 29.06.2023 № 853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5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3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А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28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72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7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0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49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А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418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5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34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пр. им.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32"/>
        <w:gridCol w:w="1508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3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07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Коряжма, у дома № 13 по ул. Архангельской (перекресток ул. Архангельской и пр. им. М.В. Ломоносова)  </w:t>
      </w:r>
      <w:r>
        <w:rPr>
          <w:i/>
          <w:color w:val="FF0000"/>
          <w:sz w:val="26"/>
          <w:szCs w:val="26"/>
        </w:rPr>
        <w:t>(в редакции от 14.05.2024 № 562)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7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  <w:r>
              <w:rPr>
                <w:i/>
                <w:color w:val="FF0000"/>
                <w:sz w:val="26"/>
                <w:szCs w:val="26"/>
              </w:rPr>
              <w:t>(в редакции от 14.05.2024 № 562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2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146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(в редакции от 14.05.2024 № 56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1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11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8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2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9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8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0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11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2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 по ул. Угловой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8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7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42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8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7 по ул. Архангельской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8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32"/>
        <w:gridCol w:w="1508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16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9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Кутузов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9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58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76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9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9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440"/>
        <w:gridCol w:w="360"/>
        <w:gridCol w:w="122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услуги общественного питания (кафе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50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87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3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8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9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0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52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9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0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4 по ул. Лермонтов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0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в редакции от 16.11.2021 № 1396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8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33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0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5 по ул. им. Дыбцына</w:t>
      </w:r>
      <w:r>
        <w:rPr>
          <w:i/>
          <w:color w:val="FF0000"/>
          <w:sz w:val="26"/>
          <w:szCs w:val="26"/>
        </w:rPr>
        <w:t>(в редакции от 14.05.2024 № 562)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0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28"/>
        <w:gridCol w:w="1231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(в редакции от 14.05.2024 № 56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6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364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0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0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3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им. М.Х. Сафья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0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75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87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0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о ул. Архангельской (платная автостоянка)</w:t>
      </w:r>
      <w:r>
        <w:rPr>
          <w:i/>
          <w:color w:val="FF0000"/>
          <w:sz w:val="26"/>
          <w:szCs w:val="26"/>
        </w:rPr>
        <w:t xml:space="preserve"> (в редакции от 14.05.2024 № 56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34710" cy="5057140"/>
            <wp:effectExtent l="0" t="0" r="0" b="0"/>
            <wp:docPr id="10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057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(в редакции от 14.05.2024 № 562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57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96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ерекресток по ул. им. А.Г. Глейха и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1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871"/>
        <w:gridCol w:w="1800"/>
        <w:gridCol w:w="176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услуги общественного питания (каф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5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60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ТЦ «Гранд»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32"/>
        <w:gridCol w:w="1508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4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1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</w:t>
      </w:r>
      <w:r>
        <w:rPr>
          <w:color w:val="FF0000"/>
        </w:rPr>
        <w:t>(в редакции постановления от 10.12.2019 №177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3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3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36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2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0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35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2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2Б по ул. Советская</w:t>
      </w:r>
      <w:r>
        <w:rPr>
          <w:i/>
          <w:color w:val="FF0000"/>
          <w:sz w:val="26"/>
          <w:szCs w:val="26"/>
        </w:rPr>
        <w:t>(в редакции от 14.05.2024 № 562)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2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бытовые услуги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(в редакции от 14.05.2024 № 56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7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87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Архангельская</w:t>
      </w:r>
      <w:r>
        <w:rPr>
          <w:i/>
          <w:color w:val="FF0000"/>
          <w:sz w:val="26"/>
          <w:szCs w:val="26"/>
        </w:rPr>
        <w:t>(в редакции от 14.05.2024 № 562)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2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  <w:r>
              <w:rPr>
                <w:i/>
                <w:color w:val="FF0000"/>
                <w:sz w:val="26"/>
                <w:szCs w:val="26"/>
              </w:rPr>
              <w:t>(в редакции от 14.05.2024 № 562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7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95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4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(в редакции постановления от 15.03.2019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№</w:t>
      </w:r>
      <w:r>
        <w:rPr>
          <w:color w:val="FF0000"/>
        </w:rPr>
        <w:t>33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4 по ул. Пушкина</w:t>
      </w:r>
      <w:r>
        <w:rPr>
          <w:i/>
          <w:color w:val="FF0000"/>
          <w:sz w:val="26"/>
          <w:szCs w:val="26"/>
        </w:rPr>
        <w:t>(в редакции от 14.05.2024 № 562)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66"/>
        <w:gridCol w:w="115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услуги общественного питания (каф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315843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708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4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69"/>
        <w:gridCol w:w="1371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 (хлебобулочные издели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9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11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4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3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924550" cy="5047615"/>
            <wp:effectExtent l="0" t="0" r="0" b="0"/>
            <wp:docPr id="13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325"/>
        <w:gridCol w:w="1383"/>
        <w:gridCol w:w="1968"/>
        <w:gridCol w:w="1482"/>
        <w:gridCol w:w="1481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 (хлебобулочные изде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4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9 по ул. Пушкина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24550" cy="5047615"/>
            <wp:effectExtent l="0" t="0" r="0" b="0"/>
            <wp:docPr id="1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69"/>
        <w:gridCol w:w="1371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8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3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4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им. М.Х. Сафьяна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96000" cy="5047615"/>
            <wp:effectExtent l="0" t="0" r="0" b="0"/>
            <wp:docPr id="1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04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69"/>
        <w:gridCol w:w="1371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78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88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(в редакции постановления администрации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от 17.03.2020 №29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8 по ул. Архангель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0600" cy="5293995"/>
            <wp:effectExtent l="0" t="0" r="0" b="0"/>
            <wp:docPr id="1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38"/>
        <w:gridCol w:w="1380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бытовые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04102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84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4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5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05.11.2020 № 1232, от 19.12.2023 № 2006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школы № 2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85490</wp:posOffset>
                </wp:positionH>
                <wp:positionV relativeFrom="paragraph">
                  <wp:posOffset>2817495</wp:posOffset>
                </wp:positionV>
                <wp:extent cx="153670" cy="342900"/>
                <wp:effectExtent l="19685" t="46355" r="19685" b="463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4000">
                          <a:off x="0" y="0"/>
                          <a:ext cx="153720" cy="343080"/>
                        </a:xfrm>
                        <a:prstGeom prst="rect">
                          <a:avLst/>
                        </a:prstGeom>
                        <a:blipFill rotWithShape="0">
                          <a:blip r:embed="rId1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65pt;margin-top:221.9pt;width:12.05pt;height:26.95pt;mso-wrap-style:none;v-text-anchor:middle;rotation:104">
                <v:imagedata r:id="rId15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13480</wp:posOffset>
                </wp:positionH>
                <wp:positionV relativeFrom="paragraph">
                  <wp:posOffset>2894965</wp:posOffset>
                </wp:positionV>
                <wp:extent cx="228600" cy="341630"/>
                <wp:effectExtent l="28575" t="44450" r="29210" b="438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51400">
                          <a:off x="0" y="0"/>
                          <a:ext cx="228600" cy="341640"/>
                        </a:xfrm>
                        <a:prstGeom prst="rect">
                          <a:avLst/>
                        </a:prstGeom>
                        <a:blipFill rotWithShape="0">
                          <a:blip r:embed="rId1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35pt;margin-top:228pt;width:17.95pt;height:26.85pt;mso-wrap-style:none;v-text-anchor:middle;rotation:104">
                <v:imagedata r:id="rId152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5216525"/>
            <wp:effectExtent l="0" t="0" r="0" b="0"/>
            <wp:docPr id="1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21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248"/>
        <w:gridCol w:w="1403"/>
        <w:gridCol w:w="1968"/>
        <w:gridCol w:w="1510"/>
        <w:gridCol w:w="1510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.311627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6657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лодоовощная продукция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в редакции от 19.12.2023 № 2006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  <w:r>
              <w:rPr>
                <w:i/>
                <w:color w:val="FF0000"/>
              </w:rPr>
              <w:t>(в редакции от 19.12.2023 № 2006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.311619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667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  <w:t xml:space="preserve">        </w:t>
      </w:r>
    </w:p>
    <w:p>
      <w:pPr>
        <w:pStyle w:val="Normal"/>
        <w:ind w:left="2832" w:firstLine="708"/>
        <w:jc w:val="center"/>
        <w:rPr/>
      </w:pPr>
      <w:r>
        <w:rPr/>
        <w:t xml:space="preserve"> </w:t>
      </w:r>
    </w:p>
    <w:p>
      <w:pPr>
        <w:pStyle w:val="Normal"/>
        <w:ind w:left="2832" w:firstLine="708"/>
        <w:jc w:val="center"/>
        <w:rPr/>
      </w:pPr>
      <w:r>
        <w:rPr/>
        <w:t>ПРИЛОЖЕНИЕ 5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0 по ул. Советская (район ТЦ «Парма»)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  <w:r>
        <w:rPr>
          <w:i/>
          <w:color w:val="FF0000"/>
          <w:sz w:val="26"/>
          <w:szCs w:val="26"/>
        </w:rPr>
        <w:t>(в редакции постановления администрации города от 19.07.2021 № 84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57300</wp:posOffset>
                </wp:positionH>
                <wp:positionV relativeFrom="paragraph">
                  <wp:posOffset>1688465</wp:posOffset>
                </wp:positionV>
                <wp:extent cx="228600" cy="342900"/>
                <wp:effectExtent l="46990" t="30480" r="46355" b="298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32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95pt;margin-top:132.9pt;width:17.95pt;height:26.95pt;mso-wrap-style:none;v-text-anchor:middle;rotation:15">
                <v:imagedata r:id="rId157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89395" cy="5116195"/>
            <wp:effectExtent l="0" t="0" r="0" b="0"/>
            <wp:docPr id="1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.308488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902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5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6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  <w:t>ПРИЛОЖЕНИЕ 5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2832" w:firstLine="3"/>
        <w:jc w:val="right"/>
        <w:rPr/>
      </w:pPr>
      <w:r>
        <w:rPr/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2832" w:firstLine="3"/>
        <w:jc w:val="right"/>
        <w:rPr/>
      </w:pPr>
      <w:r>
        <w:rPr/>
        <w:tab/>
        <w:tab/>
        <w:tab/>
        <w:t xml:space="preserve">нестационарных торговых объектов на территории МО «Город Коряжм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ческая план-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</w:t>
      </w:r>
    </w:p>
    <w:p>
      <w:pPr>
        <w:pStyle w:val="Normal"/>
        <w:jc w:val="center"/>
        <w:rPr/>
      </w:pPr>
      <w:r>
        <w:rPr/>
        <w:t xml:space="preserve">на территории муниципального образования «Город Коряжма» </w:t>
      </w:r>
    </w:p>
    <w:p>
      <w:pPr>
        <w:pStyle w:val="Normal"/>
        <w:jc w:val="center"/>
        <w:rPr/>
      </w:pPr>
      <w:r>
        <w:rPr/>
        <w:t>г. Коряжма, ул. Советская, у д.№8 (у киоска «Овощи-фрукты») Масштаб 1:500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530225</wp:posOffset>
            </wp:positionH>
            <wp:positionV relativeFrom="paragraph">
              <wp:posOffset>17780</wp:posOffset>
            </wp:positionV>
            <wp:extent cx="5629910" cy="4816475"/>
            <wp:effectExtent l="0" t="0" r="0" b="0"/>
            <wp:wrapNone/>
            <wp:docPr id="1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862"/>
        <w:gridCol w:w="1378"/>
        <w:gridCol w:w="1968"/>
        <w:gridCol w:w="1414"/>
        <w:gridCol w:w="1250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19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61,30884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7,1901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3985</wp:posOffset>
                </wp:positionH>
                <wp:positionV relativeFrom="paragraph">
                  <wp:posOffset>79375</wp:posOffset>
                </wp:positionV>
                <wp:extent cx="228600" cy="40132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5pt;margin-top:6.3pt;width:17.95pt;height:31.55pt;mso-wrap-style:none;v-text-anchor:middle;rotation:90">
                <v:imagedata r:id="rId16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95500</wp:posOffset>
                </wp:positionH>
                <wp:positionV relativeFrom="paragraph">
                  <wp:posOffset>33020</wp:posOffset>
                </wp:positionV>
                <wp:extent cx="457200" cy="228600"/>
                <wp:effectExtent l="9525" t="9525" r="9525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2.6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- нестационарный                 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 Архангельская, напротив дома № 33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4555" cy="5210810"/>
            <wp:effectExtent l="0" t="0" r="0" b="0"/>
            <wp:docPr id="16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/>
        <w:t>Масштаб 1:20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69"/>
        <w:gridCol w:w="1371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037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128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61" name="Прямоугольник 2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5.8pt;margin-top:3.75pt;width:17.95pt;height:31.55pt;mso-wrap-style:none;v-text-anchor:middle;rotation:90">
                <v:imagedata r:id="rId16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6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5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от 10.01.2023 № 9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7"/>
          <w:szCs w:val="27"/>
        </w:rPr>
        <w:t>г. Коряжма, у дома № 5 по пр. Ломоносова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52195</wp:posOffset>
                </wp:positionH>
                <wp:positionV relativeFrom="paragraph">
                  <wp:posOffset>2207260</wp:posOffset>
                </wp:positionV>
                <wp:extent cx="687070" cy="713740"/>
                <wp:effectExtent l="62865" t="66040" r="62865" b="65405"/>
                <wp:wrapNone/>
                <wp:docPr id="163" name="Прямоугольник 2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4800">
                          <a:off x="0" y="0"/>
                          <a:ext cx="687240" cy="713880"/>
                        </a:xfrm>
                        <a:prstGeom prst="rect">
                          <a:avLst/>
                        </a:prstGeom>
                        <a:blipFill rotWithShape="0">
                          <a:blip r:embed="rId1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82.8pt;margin-top:173.75pt;width:54.05pt;height:56.15pt;mso-wrap-style:none;v-text-anchor:middle;rotation:101">
                <v:imagedata r:id="rId16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4075" cy="4065905"/>
            <wp:effectExtent l="0" t="0" r="0" b="0"/>
            <wp:docPr id="1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/>
        <w:t>Масштаб 1:5000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635"/>
        <w:gridCol w:w="1371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Плодоовощная продукц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3D3D3D"/>
                <w:shd w:fill="FFFFFF" w:val="clear"/>
              </w:rPr>
              <w:t>61.3092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3D3D3D"/>
                <w:shd w:fill="FFFFFF" w:val="clear"/>
              </w:rPr>
              <w:t>47.18182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65" name="Прямоугольник 2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5.8pt;margin-top:3.75pt;width:17.95pt;height:31.55pt;mso-wrap-style:none;v-text-anchor:middle;rotation:90">
                <v:imagedata r:id="rId1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66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5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jc w:val="center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22.08.2023 №1141, от 14.05.2024 № 579 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7"/>
          <w:szCs w:val="27"/>
        </w:rPr>
        <w:t>г. Коряжма, у дома № 9 по ул. Пушкина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92090" cy="4989195"/>
            <wp:effectExtent l="0" t="0" r="0" b="0"/>
            <wp:docPr id="1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4989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/>
        <w:t>Масштаб 1:5000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926"/>
        <w:gridCol w:w="1276"/>
        <w:gridCol w:w="2772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объекта на схем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начение (специализация)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в. м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К 29 (зона 3)</w:t>
            </w:r>
          </w:p>
        </w:tc>
      </w:tr>
      <w:tr>
        <w:trPr>
          <w:trHeight w:val="25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доовощная продук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3D3D3D"/>
                <w:sz w:val="23"/>
                <w:szCs w:val="23"/>
                <w:shd w:fill="FFFFFF" w:val="clear"/>
              </w:rPr>
              <w:t>61.3123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3D3D3D"/>
                <w:sz w:val="23"/>
                <w:szCs w:val="23"/>
                <w:shd w:fill="FFFFFF" w:val="clear"/>
              </w:rPr>
              <w:t>47.1698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0660</wp:posOffset>
                </wp:positionH>
                <wp:positionV relativeFrom="paragraph">
                  <wp:posOffset>-76200</wp:posOffset>
                </wp:positionV>
                <wp:extent cx="228600" cy="401320"/>
                <wp:effectExtent l="5080" t="5080" r="5080" b="5080"/>
                <wp:wrapNone/>
                <wp:docPr id="168" name="Прямоугольник 2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5.8pt;margin-top:-6pt;width:17.95pt;height:31.55pt;mso-wrap-style:none;v-text-anchor:middle;rotation:90">
                <v:imagedata r:id="rId17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  <w:r>
        <w:rPr/>
        <w:t xml:space="preserve">- нестационарный   торговый объект 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sectPr>
      <w:footerReference w:type="default" r:id="rId175"/>
      <w:footerReference w:type="first" r:id="rId176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wmf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8.wmf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9.wmf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0.wmf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1.wmf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2.wmf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3.wmf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4.wmf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5.wmf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6.wmf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7.wmf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8.wmf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19.wmf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0.wmf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1.wmf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2.wmf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3.wmf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4.wmf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5.wmf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6.wmf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7.wmf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8.wmf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9.wmf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30.wmf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31.wmf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32.wmf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33.wmf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34.wmf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35.wmf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36.wmf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37.wmf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38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39.wmf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40.wmf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41.wmf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42.wmf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43.wmf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44.wmf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45.wmf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46.wmf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47.wmf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48.wmf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49.wmf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50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51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2.png"/><Relationship Id="rId158" Type="http://schemas.openxmlformats.org/officeDocument/2006/relationships/image" Target="media/image5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53.wmf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54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55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56.wmf"/><Relationship Id="rId173" Type="http://schemas.openxmlformats.org/officeDocument/2006/relationships/image" Target="media/image2.png"/><Relationship Id="rId174" Type="http://schemas.openxmlformats.org/officeDocument/2006/relationships/image" Target="media/image2.png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41:00Z</dcterms:created>
  <dc:creator>architec5</dc:creator>
  <dc:description/>
  <dc:language>en-US</dc:language>
  <cp:lastModifiedBy>economic8</cp:lastModifiedBy>
  <cp:lastPrinted>2020-03-17T10:49:00Z</cp:lastPrinted>
  <dcterms:modified xsi:type="dcterms:W3CDTF">2024-07-12T09:41:00Z</dcterms:modified>
  <cp:revision>2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c320000000000010280b00207e700052003a000</vt:lpwstr>
  </property>
</Properties>
</file>