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казание услуг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5565" w:leader="none"/>
          <w:tab w:val="left" w:pos="6075" w:leader="none"/>
          <w:tab w:val="right" w:pos="10205" w:leader="none"/>
        </w:tabs>
        <w:jc w:val="both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87955</wp:posOffset>
                </wp:positionV>
                <wp:extent cx="450215" cy="476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77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1.65pt;width:35.4pt;height:37.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11850" cy="530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2297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649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left" w:pos="5625" w:leader="none"/>
          <w:tab w:val="left" w:pos="6075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север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7630</wp:posOffset>
                </wp:positionH>
                <wp:positionV relativeFrom="paragraph">
                  <wp:posOffset>2622550</wp:posOffset>
                </wp:positionV>
                <wp:extent cx="450215" cy="681355"/>
                <wp:effectExtent l="90805" t="55245" r="88900" b="53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450360" cy="6814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85pt;margin-top:206.45pt;width:35.4pt;height:53.6pt;mso-wrap-style:none;v-text-anchor:middle;rotation:16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43650" cy="52863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275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844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восточная сторона)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46730</wp:posOffset>
                </wp:positionV>
                <wp:extent cx="479425" cy="716280"/>
                <wp:effectExtent l="105410" t="62865" r="104140" b="622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600">
                          <a:off x="0" y="0"/>
                          <a:ext cx="479520" cy="716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39.85pt;width:37.7pt;height:56.35pt;mso-wrap-style:none;v-text-anchor:middle;rotation:18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15075" cy="62007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1392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83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22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9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имерно в 80 м по направлению на северо-восток от дома №1Б по ул.Матросова (площадка бетонная спуск к р.Вычегде)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52880</wp:posOffset>
                </wp:positionV>
                <wp:extent cx="14859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4.4pt;width:116.95pt;height:35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SKIPIF 1 &lt; 0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81090" cy="64096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409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2065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804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89535</wp:posOffset>
                </wp:positionV>
                <wp:extent cx="3454400" cy="596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0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42:00Z</dcterms:created>
  <dc:creator>architec5</dc:creator>
  <dc:description/>
  <dc:language>en-US</dc:language>
  <cp:lastModifiedBy>economic8</cp:lastModifiedBy>
  <cp:lastPrinted>2019-01-30T14:11:00Z</cp:lastPrinted>
  <dcterms:modified xsi:type="dcterms:W3CDTF">2024-07-12T09:42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6050000000000010280b00207e700052003a000</vt:lpwstr>
  </property>
</Properties>
</file>