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683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4.02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175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змещения нестационарных торговых объектов на территории МО «Город Коряжма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color w:val="FF0000"/>
          <w:sz w:val="24"/>
          <w:szCs w:val="24"/>
        </w:rPr>
        <w:t>(в редакции постановления от 03.06.2019 №753, от 14.08.2019 №1135, от 12.09.2019 №1273, от 04.10.2019 №1373, от 05.11.2019 №1532, от 10.12.2019 №1775, от 17.03.2020 №292, от 03.06.2020 № 548, от 05.08.2020 № 828, от 26.10.2020 № 1189, от 17.05.2021 № 495, от 31.03.2021 № 331, от 01.06.2021 № 606, 15.06.2021 № 690, от 19.07.2021 № 842, от 09.08.2021 № 938, от 16.11.2021 № 1396, от 15.08.2022 № 902, от 17.10.2022 № 1179, от 10.01.2023 №9,  от 26.01.2023 № 80)</w:t>
      </w:r>
    </w:p>
    <w:p>
      <w:pPr>
        <w:pStyle w:val="ConsPlusNormal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 статьи 10</w:t>
        </w:r>
      </w:hyperlink>
      <w:r>
        <w:rPr>
          <w:sz w:val="26"/>
          <w:szCs w:val="26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(ред. от 25.12.2018), с </w:t>
      </w:r>
      <w:hyperlink r:id="rId4">
        <w:r>
          <w:rPr>
            <w:rStyle w:val="InternetLink"/>
            <w:sz w:val="26"/>
            <w:szCs w:val="26"/>
          </w:rPr>
          <w:t>подпунктом 15 пункта 1 статьи 16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 (ред. от 27.12.2018) (с изм. и доп., вступ. в силу с 08.01.2019)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 (ред. от 14.08.2012)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размещения нестационарных торговых объектов на территории муниципального образования «Город Коряжма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города от 21.09.2015 № 1664 «Об утверждении Схемы размещения нестационарных торговых объектов на территории муниципального образования «Город Коряжма»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         А.А. Ткач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4.02.2019 №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1. Разносная торговля, в соответствии с графической план – схемой (Приложение 1) </w:t>
      </w:r>
      <w:r>
        <w:rPr>
          <w:color w:val="FF0000"/>
          <w:sz w:val="24"/>
          <w:szCs w:val="24"/>
        </w:rPr>
        <w:t>(в редакции постановления администрации от 14.08.2019 №1135, от 04.10.2019 №1373, от 03.06.2020 № 548, от 05.08.2020 № 828, от 09.08.2021 № 938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843"/>
        <w:gridCol w:w="709"/>
        <w:gridCol w:w="226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установки) торгового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д.25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м-на «Магни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 Пушкина, д.4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м-на «Пятер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17, в районе м-на «Магнит»</w:t>
            </w:r>
          </w:p>
          <w:p>
            <w:pPr>
              <w:pStyle w:val="Normal"/>
              <w:ind w:left="14" w:right="-113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ая стор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м. М.Х. Сафьяна,</w:t>
            </w:r>
          </w:p>
          <w:p>
            <w:pPr>
              <w:pStyle w:val="Normal"/>
              <w:ind w:left="-108" w:right="-108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в районе м-на «Магни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4,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д.10, стр.1, </w:t>
            </w:r>
          </w:p>
          <w:p>
            <w:pPr>
              <w:pStyle w:val="Normal"/>
              <w:ind w:left="-108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ТЦ «Парма» (автосто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Александровского парка (в районе гор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и, лотки и иные специальные приспосо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Александровского парка (у входа со стороны администрации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 л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 Советская, у д.№8, (напротив киоска «Овощи-фрукты»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" w:firstLine="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 специализированный тонар</w:t>
            </w:r>
          </w:p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наличием холодиль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 Советская, у д.№8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м. Дыбцына, д.2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а «Централь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д.17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м-на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гнит»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ая сторона)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по смежеству с городским пляж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и, лотки и иные специальные приспосо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 Восточная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дома №6 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-н кругов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пр. Ленина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м-на «Экон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 у</w:t>
            </w:r>
          </w:p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№11, у автостоянки ТЦ «Бригант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. Ленина, д.17, прилегающая территория ТГК «Виконд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ая стор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лотки,  автомагазин, автолавка, автофургон, павиль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д.17, прилегающая территория ТГК «Виконд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вая стор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лотки,  автомагазин, автолавка, автофург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д.29, территория за зданием администрации города </w:t>
            </w:r>
          </w:p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лотки,  автомагазин, автолавка, автофург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л. Советская, у д.№10, стр.3, (м-н «Ветеран», торец здани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годич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л. Советская, у д.№10, стр.3, (перед магазином «Ветеран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годич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м. Дыбцына, рядом с домом №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 л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кладская, рядом с домом №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фург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4"/>
                <w:szCs w:val="24"/>
              </w:rPr>
              <w:t>ул. Советская, у д.№8, (у киоска «Овощи-фрукты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тонар (с наличием холодильного оборуд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рхангельская, д.4, вдоль магазина смешанных това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 – 30 сен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имени М.В. Ломоносова, у д. 7 (напротив ТЦ «Пальмира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имени М.В. Ломоносова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против д. 5, 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Ломоносовского пар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и, лотки и иные специальные приспосо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. Оказание услуг общественного питания, в соответствии с графической план - схемой (Приложение 2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3"/>
        <w:gridCol w:w="850"/>
        <w:gridCol w:w="2410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ргового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>территория по смежеству с городским пляжем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>пр.Ленина, территория Александровского парка (северная сторон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Ленина, территория Александровского парка (восточная сторона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 xml:space="preserve">примерно в 80 метрах по направлению на северо-восток от дома №1Б по ул.Матросова (площадка бетонная спуск к р.Вычегд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</w:tbl>
    <w:p>
      <w:pPr>
        <w:pStyle w:val="ConsPlusNormal"/>
        <w:numPr>
          <w:ilvl w:val="0"/>
          <w:numId w:val="2"/>
        </w:numPr>
        <w:ind w:left="0" w:firstLine="142"/>
        <w:jc w:val="both"/>
        <w:outlineLvl w:val="0"/>
        <w:rPr>
          <w:b/>
          <w:b/>
        </w:rPr>
      </w:pPr>
      <w:r>
        <w:rPr>
          <w:b/>
        </w:rPr>
        <w:t xml:space="preserve">Торговля через киоски, в соответствии с графической план – схемой (Приложение 3) </w:t>
      </w:r>
      <w:r>
        <w:rPr>
          <w:b/>
          <w:color w:val="FF0000"/>
          <w:sz w:val="24"/>
          <w:szCs w:val="24"/>
        </w:rPr>
        <w:t>(в редакции постановлений администрации от 03.06.2019 №753, от 05.11.2019 №1532, от 05.11.2020 № 1232, от 17.10.2022 № 1179)</w:t>
      </w:r>
    </w:p>
    <w:tbl>
      <w:tblPr>
        <w:tblW w:w="107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2868"/>
        <w:gridCol w:w="17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объе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осмонавтов,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МОУ СОШ №2)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МОУ СОШ №2)</w:t>
            </w:r>
            <w:r>
              <w:rPr>
                <w:i/>
                <w:color w:val="FF0000"/>
                <w:sz w:val="24"/>
                <w:szCs w:val="24"/>
              </w:rPr>
              <w:t xml:space="preserve"> 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 №17</w:t>
            </w:r>
            <w:r>
              <w:rPr>
                <w:i/>
                <w:color w:val="FF0000"/>
                <w:sz w:val="24"/>
                <w:szCs w:val="24"/>
              </w:rPr>
              <w:t>(исключена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Ленина, у д.№21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у д.№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отив дома №6 по ул. Космонавтов 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7.10.2022 № 117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техническ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-15.0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b/>
          <w:sz w:val="28"/>
          <w:szCs w:val="28"/>
        </w:rPr>
        <w:t>Торговля товарами через киоски – автобусные остановки, в соответствии с графической план - схемой (Приложение 4</w:t>
      </w:r>
      <w:r>
        <w:rPr/>
        <w:t>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0" w:hanging="0"/>
              <w:jc w:val="center"/>
              <w:rPr/>
            </w:pPr>
            <w:r>
              <w:rPr>
                <w:sz w:val="24"/>
                <w:szCs w:val="24"/>
              </w:rPr>
              <w:t>Площадь объекта,</w:t>
            </w:r>
          </w:p>
          <w:p>
            <w:pPr>
              <w:pStyle w:val="Normal"/>
              <w:ind w:left="34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</w:tbl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5. Торговля через павильоны, в соответствии с графической план - схемой (Приложение 5) </w:t>
      </w:r>
      <w:r>
        <w:rPr>
          <w:color w:val="FF0000"/>
          <w:sz w:val="24"/>
          <w:szCs w:val="24"/>
        </w:rPr>
        <w:t>(в редакции постановления от 12.09.2019 №1273, от 10.12.2019 №1775, от 30.12.2019 №1900, от 17.03.2020 №292, от 26.10.2020 № 1189, от 05.11.2020 № 1232, от 31.03.2021 № 331, от 09.08.2021 № 938, от 16.11.2021 № 1396, от 15.08.2022 № 902, от 10.01.2023 № 9, от 26.01.2023 № 80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у школы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о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26.01.2023 № 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26.10.2020 № 1189, от 15.08.2022 № 9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, у дома 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шино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у д.№50 (напротив детской поликли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у д.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Угловая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Лермонтова, 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6.11.2021 № 13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Дыбцына,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 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(район платной автостоянки у автовокз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 им. А.Г. Глейха и пр.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ТЦ «Гран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 у д. 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шкина у д.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 у д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ирова, у школы №2 </w:t>
            </w:r>
            <w:r>
              <w:rPr>
                <w:i/>
                <w:color w:val="FF0000"/>
                <w:sz w:val="27"/>
                <w:szCs w:val="27"/>
              </w:rPr>
              <w:t>(в редакции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ирова, у школы №2</w:t>
            </w:r>
            <w:r>
              <w:rPr>
                <w:i/>
                <w:color w:val="FF0000"/>
                <w:sz w:val="27"/>
                <w:szCs w:val="27"/>
              </w:rPr>
              <w:t>(в редакции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, у дома № 10 по ул. Советская (район ТЦ «Парм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от 31.03.2021 № 331, от 19.07.2021 № 8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у д.№8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у киоска «Овощи-фрукты»)</w:t>
            </w:r>
            <w:r>
              <w:rPr>
                <w:i/>
                <w:color w:val="FF0000"/>
                <w:sz w:val="27"/>
                <w:szCs w:val="27"/>
              </w:rPr>
              <w:t xml:space="preserve"> (в редакции от 01.06.2021 № 6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Архангельская, напротив дома № 33</w:t>
            </w:r>
            <w:r>
              <w:rPr>
                <w:i/>
                <w:color w:val="FF0000"/>
                <w:sz w:val="27"/>
                <w:szCs w:val="27"/>
              </w:rPr>
              <w:t>(в редакции от 09.08.2021 № 93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, у дома № 5 по пр. Ломоносова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0.01.2023 № 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BE7552EDBA936949E77A9FDEA811F3F71B0405BBBEC3CCAC63A6B64CF9212422CF6094952563BEQ7iEL" TargetMode="External"/><Relationship Id="rId4" Type="http://schemas.openxmlformats.org/officeDocument/2006/relationships/hyperlink" Target="consultantplus://offline/ref=1EBE7552EDBA936949E77A9FDEA811F3F71C0F0DB2B2C3CCAC63A6B64CF9212422CF6094952563B7Q7iBL" TargetMode="External"/><Relationship Id="rId5" Type="http://schemas.openxmlformats.org/officeDocument/2006/relationships/hyperlink" Target="consultantplus://offline/ref=1EBE7552EDBA936949E76492C8C44FFFF5135908BFBDC09BF53CFDEB1BF02B73Q6i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4:00Z</dcterms:created>
  <dc:creator>www.PHILka.RU</dc:creator>
  <dc:description/>
  <dc:language>en-US</dc:language>
  <cp:lastModifiedBy>economic8</cp:lastModifiedBy>
  <cp:lastPrinted>2019-01-30T13:45:00Z</cp:lastPrinted>
  <dcterms:modified xsi:type="dcterms:W3CDTF">2023-01-30T08:24:00Z</dcterms:modified>
  <cp:revision>2</cp:revision>
  <dc:subject/>
  <dc:title/>
</cp:coreProperties>
</file>