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png" ContentType="image/png"/>
  <Override PartName="/word/media/image5.wmf" ContentType="image/x-wmf"/>
  <Override PartName="/word/media/image9.wmf" ContentType="image/x-wmf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color w:val="FF0000"/>
        </w:rPr>
        <w:t>(в ред. постановлений администрации от 03.06.2019 №753, от 05.11.2019 №1532, от 17.10.22 № 1179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81201578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47"/>
        <w:gridCol w:w="1631"/>
        <w:gridCol w:w="2041"/>
        <w:gridCol w:w="1618"/>
        <w:gridCol w:w="1618"/>
      </w:tblGrid>
      <w:tr>
        <w:trPr>
          <w:trHeight w:val="48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4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625386460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40107111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07"/>
        <w:gridCol w:w="1244"/>
        <w:gridCol w:w="2041"/>
        <w:gridCol w:w="1589"/>
        <w:gridCol w:w="1589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5pt;height:4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414875707" r:id="rId8"/>
        </w:object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9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9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57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75pt;height:48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989702995" r:id="rId11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450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496954279" r:id="rId1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656"/>
        <w:gridCol w:w="1260"/>
        <w:gridCol w:w="2287"/>
        <w:gridCol w:w="1583"/>
        <w:gridCol w:w="1583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0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.75pt;height:48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566098286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администраци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03.06.2019 №7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4.75pt;height:45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333774010" r:id="rId1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440"/>
        <w:gridCol w:w="2143"/>
        <w:gridCol w:w="1565"/>
        <w:gridCol w:w="156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4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36540851" r:id="rId19"/>
        </w:objec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25" w:dyaOrig="84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6.25pt;height:420.7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736864798" r:id="rId2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477"/>
        <w:gridCol w:w="1620"/>
        <w:gridCol w:w="2160"/>
        <w:gridCol w:w="1822"/>
        <w:gridCol w:w="152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е 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168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8.75pt;height:4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378162696" r:id="rId23"/>
        </w:objec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00"/>
        <w:gridCol w:w="1256"/>
        <w:gridCol w:w="2041"/>
        <w:gridCol w:w="1421"/>
        <w:gridCol w:w="148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4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62745859" r:id="rId26"/>
        </w:objec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75pt;height:458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957371574" r:id="rId2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41"/>
        <w:gridCol w:w="1622"/>
        <w:gridCol w:w="1822"/>
        <w:gridCol w:w="1580"/>
        <w:gridCol w:w="1580"/>
      </w:tblGrid>
      <w:tr>
        <w:trPr>
          <w:trHeight w:val="48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1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rPr/>
        <w:object w:dxaOrig="45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.75pt;height:48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853636204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9690" cy="54095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9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24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871617863" r:id="rId33"/>
        </w:objec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4.75pt;height:458.2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987657825" r:id="rId3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54"/>
        <w:gridCol w:w="1325"/>
        <w:gridCol w:w="1822"/>
        <w:gridCol w:w="1542"/>
        <w:gridCol w:w="1542"/>
      </w:tblGrid>
      <w:tr>
        <w:trPr>
          <w:trHeight w:val="4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.75pt;height:48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1907153756" r:id="rId37"/>
        </w:object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6"/>
        <w:gridCol w:w="1191"/>
        <w:gridCol w:w="2041"/>
        <w:gridCol w:w="1471"/>
        <w:gridCol w:w="147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  <w:object w:dxaOrig="457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.75pt;height:48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1283152154" r:id="rId40"/>
        </w:obje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80"/>
        <w:gridCol w:w="1485"/>
        <w:gridCol w:w="2041"/>
        <w:gridCol w:w="1500"/>
        <w:gridCol w:w="150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.75pt;height:48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047797529" r:id="rId4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66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4.75pt;height:433.4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868728815" r:id="rId45"/>
        </w:object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8.75pt;height:48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1311097867" r:id="rId47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5.45pt;height:42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855636593" r:id="rId4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8.75pt;height:48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1096443785" r:id="rId51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05.11.2019 №1532, от 17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напротив дома №6 по ул. Космонавтов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21995</wp:posOffset>
            </wp:positionH>
            <wp:positionV relativeFrom="paragraph">
              <wp:posOffset>89535</wp:posOffset>
            </wp:positionV>
            <wp:extent cx="5219065" cy="4218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71925</wp:posOffset>
            </wp:positionH>
            <wp:positionV relativeFrom="paragraph">
              <wp:posOffset>-11430</wp:posOffset>
            </wp:positionV>
            <wp:extent cx="354330" cy="7791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59" r="-1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7.05pt;margin-top:8.1pt;width:21.2pt;height:10.45pt;mso-wrap-style:none;v-text-anchor:middle;rotation:285" type="_x0000_t136">
            <v:path textpathok="t"/>
            <v:textpath on="t" fitshape="t" string="11 м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0480</wp:posOffset>
                </wp:positionH>
                <wp:positionV relativeFrom="paragraph">
                  <wp:posOffset>88900</wp:posOffset>
                </wp:positionV>
                <wp:extent cx="292100" cy="161925"/>
                <wp:effectExtent l="20320" t="37465" r="2095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">
                          <a:off x="0" y="0"/>
                          <a:ext cx="291960" cy="1620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6.95pt;width:22.95pt;height:12.7pt;mso-wrap-style:none;v-text-anchor:middle;rotation:13">
                <v:imagedata r:id="rId5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19"/>
        <w:gridCol w:w="1380"/>
        <w:gridCol w:w="2041"/>
        <w:gridCol w:w="1515"/>
        <w:gridCol w:w="151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ротехническ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1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89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.75pt;height:48pt" stroked="t" strokecolor="#000000" strokeweight="0pt" filled="f" o:ole="">
            <v:stroke linestyle="Single" dashstyle="Solid"/>
            <v:imagedata r:id="rId58" o:title=""/>
          </v:shape>
          <o:OLEObject Type="Embed" ProgID="" ShapeID="ole_rId57" DrawAspect="Content" ObjectID="_1138576818" r:id="rId57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8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0.png"/><Relationship Id="rId33" Type="http://schemas.openxmlformats.org/officeDocument/2006/relationships/oleObject" Target="embeddings/oleObject15.bin"/><Relationship Id="rId34" Type="http://schemas.openxmlformats.org/officeDocument/2006/relationships/image" Target="media/image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image" Target="media/image1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architec5</dc:creator>
  <dc:description/>
  <dc:language>en-US</dc:language>
  <cp:lastModifiedBy>economic8</cp:lastModifiedBy>
  <cp:lastPrinted>2019-01-30T14:36:00Z</cp:lastPrinted>
  <dcterms:modified xsi:type="dcterms:W3CDTF">2023-01-30T08:27:00Z</dcterms:modified>
  <cp:revision>2</cp:revision>
  <dc:subject/>
  <dc:title>Приложение 3</dc:title>
</cp:coreProperties>
</file>