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>
          <w:color w:val="FF0000"/>
        </w:rPr>
        <w:t>(в ред. постановлений администрации от 03.06.2019 №753, от 05.11.2019 №1532, от 17.10.22 № 1179, от 22.08.2023 № 1141, от 14.05.2024 № 562, от 28.12.2024 № 1715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Торговля через киос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осмонавтов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09493395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47"/>
        <w:gridCol w:w="1631"/>
        <w:gridCol w:w="2041"/>
        <w:gridCol w:w="1618"/>
        <w:gridCol w:w="1618"/>
      </w:tblGrid>
      <w:tr>
        <w:trPr>
          <w:trHeight w:val="48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9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48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580546481" r:id="rId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пр. Ленин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432915718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07"/>
        <w:gridCol w:w="1244"/>
        <w:gridCol w:w="2041"/>
        <w:gridCol w:w="1589"/>
        <w:gridCol w:w="1589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8853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75pt;height:4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813135862" r:id="rId8"/>
        </w:object>
      </w: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191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9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9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5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7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9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57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8.75pt;height:48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267306383" r:id="rId11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75pt;height:450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2099965560" r:id="rId1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656"/>
        <w:gridCol w:w="1260"/>
        <w:gridCol w:w="2287"/>
        <w:gridCol w:w="1583"/>
        <w:gridCol w:w="1583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0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0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.75pt;height:48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723085350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администрации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03.06.2019 №75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4.75pt;height:450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623103359" r:id="rId1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440"/>
        <w:gridCol w:w="2143"/>
        <w:gridCol w:w="1565"/>
        <w:gridCol w:w="156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6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7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4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579825804" r:id="rId19"/>
        </w:object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25" w:dyaOrig="84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6.25pt;height:420.7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16755040" r:id="rId2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477"/>
        <w:gridCol w:w="1620"/>
        <w:gridCol w:w="2160"/>
        <w:gridCol w:w="1822"/>
        <w:gridCol w:w="152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89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овольственные 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168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8.75pt;height:4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158899720" r:id="rId23"/>
        </w:objec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48094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80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00"/>
        <w:gridCol w:w="1256"/>
        <w:gridCol w:w="2041"/>
        <w:gridCol w:w="1421"/>
        <w:gridCol w:w="148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09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2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3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4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6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75pt;height:48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474920167" r:id="rId26"/>
        </w:objec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.75pt;height:458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16512449" r:id="rId2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41"/>
        <w:gridCol w:w="1622"/>
        <w:gridCol w:w="1822"/>
        <w:gridCol w:w="1580"/>
        <w:gridCol w:w="1580"/>
      </w:tblGrid>
      <w:tr>
        <w:trPr>
          <w:trHeight w:val="48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1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0875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jc w:val="center"/>
        <w:rPr/>
      </w:pPr>
      <w:r>
        <w:rPr/>
        <w:object w:dxaOrig="45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.75pt;height:48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431628069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 дома № 9 по ул. Пушкина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22.08.2023 № 1141, от 14.05.2024 № 562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292090" cy="49891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989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24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23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8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063516098" r:id="rId33"/>
        </w:objec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4.75pt;height:458.2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248588978" r:id="rId3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54"/>
        <w:gridCol w:w="1325"/>
        <w:gridCol w:w="1822"/>
        <w:gridCol w:w="1542"/>
        <w:gridCol w:w="1542"/>
      </w:tblGrid>
      <w:tr>
        <w:trPr>
          <w:trHeight w:val="4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6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8.75pt;height:48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1552993907" r:id="rId37"/>
        </w:object>
      </w:r>
      <w:r>
        <w:rPr>
          <w:sz w:val="26"/>
          <w:szCs w:val="26"/>
        </w:rPr>
        <w:t xml:space="preserve">   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3428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342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6"/>
        <w:gridCol w:w="1191"/>
        <w:gridCol w:w="2041"/>
        <w:gridCol w:w="1471"/>
        <w:gridCol w:w="1471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481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  <w:object w:dxaOrig="4575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.75pt;height:48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1804283621" r:id="rId40"/>
        </w:objec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8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9215" cy="44202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42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80"/>
        <w:gridCol w:w="1485"/>
        <w:gridCol w:w="2041"/>
        <w:gridCol w:w="1500"/>
        <w:gridCol w:w="150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9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09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78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8.75pt;height:48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911799476" r:id="rId4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66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4.75pt;height:433.4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656474581" r:id="rId45"/>
        </w:object>
      </w:r>
    </w:p>
    <w:p>
      <w:pPr>
        <w:pStyle w:val="Normal"/>
        <w:tabs>
          <w:tab w:val="clear" w:pos="708"/>
          <w:tab w:val="center" w:pos="5102" w:leader="none"/>
          <w:tab w:val="left" w:pos="6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6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8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8.75pt;height:48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63073832" r:id="rId47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5.45pt;height:420.75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110340507" r:id="rId4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5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8.75pt;height:48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20485273" r:id="rId51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05.11.2019 №1532, от 17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напротив дома №6 по ул. Космонавтов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1995</wp:posOffset>
            </wp:positionH>
            <wp:positionV relativeFrom="paragraph">
              <wp:posOffset>89535</wp:posOffset>
            </wp:positionV>
            <wp:extent cx="5219065" cy="4218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971925</wp:posOffset>
            </wp:positionH>
            <wp:positionV relativeFrom="paragraph">
              <wp:posOffset>-11430</wp:posOffset>
            </wp:positionV>
            <wp:extent cx="354330" cy="7791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59" r="-1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7.05pt;margin-top:8.1pt;width:21.2pt;height:10.45pt;mso-wrap-style:none;v-text-anchor:middle;rotation:285" type="_x0000_t136">
            <v:path textpathok="t"/>
            <v:textpath on="t" fitshape="t" string="11 м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ragraph">
                  <wp:posOffset>88900</wp:posOffset>
                </wp:positionV>
                <wp:extent cx="292100" cy="161925"/>
                <wp:effectExtent l="20320" t="37465" r="2095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200">
                          <a:off x="0" y="0"/>
                          <a:ext cx="291960" cy="1620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6.95pt;width:22.95pt;height:12.7pt;mso-wrap-style:none;v-text-anchor:middle;rotation:13">
                <v:imagedata r:id="rId5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19"/>
        <w:gridCol w:w="1380"/>
        <w:gridCol w:w="2041"/>
        <w:gridCol w:w="1515"/>
        <w:gridCol w:w="151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ротехническ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1315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89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8.75pt;height:48pt" stroked="t" strokecolor="#000000" strokeweight="0pt" filled="f" o:ole="">
            <v:stroke linestyle="Single" dashstyle="Solid"/>
            <v:imagedata r:id="rId58" o:title=""/>
          </v:shape>
          <o:OLEObject Type="Embed" ProgID="" ShapeID="ole_rId57" DrawAspect="Content" ObjectID="_1978100740" r:id="rId57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image" Target="media/image8.png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image" Target="media/image10.wmf"/><Relationship Id="rId33" Type="http://schemas.openxmlformats.org/officeDocument/2006/relationships/oleObject" Target="embeddings/oleObject15.bin"/><Relationship Id="rId34" Type="http://schemas.openxmlformats.org/officeDocument/2006/relationships/image" Target="media/image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.wmf"/><Relationship Id="rId39" Type="http://schemas.openxmlformats.org/officeDocument/2006/relationships/image" Target="media/image12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9:00Z</dcterms:created>
  <dc:creator>architec5</dc:creator>
  <dc:description/>
  <dc:language>en-US</dc:language>
  <cp:lastModifiedBy>economic8</cp:lastModifiedBy>
  <cp:lastPrinted>2019-01-30T14:36:00Z</cp:lastPrinted>
  <dcterms:modified xsi:type="dcterms:W3CDTF">2025-04-09T13:59:00Z</dcterms:modified>
  <cp:revision>2</cp:revision>
  <dc:subject/>
  <dc:title>Приложение 3</dc:title>
</cp:coreProperties>
</file>