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размещения нестационарных торговых объектов на территории городского округа Архангельской области «Город Коряжма» 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  <w:t>(в редакции от 28.12.2024 № 1715)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Оказание услуг общественного питания</w:t>
      </w:r>
      <w:r>
        <w:br w:type="page"/>
      </w:r>
    </w:p>
    <w:p>
      <w:pPr>
        <w:pStyle w:val="Normal"/>
        <w:tabs>
          <w:tab w:val="clear" w:pos="708"/>
          <w:tab w:val="left" w:pos="5565" w:leader="none"/>
          <w:tab w:val="left" w:pos="6075" w:leader="none"/>
          <w:tab w:val="right" w:pos="10205" w:leader="none"/>
        </w:tabs>
        <w:jc w:val="both"/>
        <w:rPr>
          <w:sz w:val="26"/>
          <w:szCs w:val="26"/>
        </w:rPr>
      </w:pPr>
      <w:r>
        <w:rPr/>
        <w:tab/>
        <w:t xml:space="preserve">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по смежеству с городским пляж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230755</wp:posOffset>
                </wp:positionV>
                <wp:extent cx="133350" cy="339090"/>
                <wp:effectExtent l="59055" t="19050" r="590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5pt;margin-top:175.6pt;width:10.45pt;height:26.65pt;mso-wrap-style:none;v-text-anchor:middle;rotation:19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687955</wp:posOffset>
                </wp:positionV>
                <wp:extent cx="450215" cy="4768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77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11.65pt;width:35.4pt;height:37.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310" w:dyaOrig="8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5pt;height:417.6pt" filled="f" o:ole="">
            <v:imagedata r:id="rId7" o:title=""/>
          </v:shape>
          <o:OLEObject Type="Embed" ProgID="" ShapeID="ole_rId6" DrawAspect="Content" ObjectID="_719477813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2297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649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left" w:pos="5625" w:leader="none"/>
          <w:tab w:val="left" w:pos="6075" w:leader="none"/>
          <w:tab w:val="right" w:pos="102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территория Александровского парка (северн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7630</wp:posOffset>
                </wp:positionH>
                <wp:positionV relativeFrom="paragraph">
                  <wp:posOffset>2622550</wp:posOffset>
                </wp:positionV>
                <wp:extent cx="450215" cy="681355"/>
                <wp:effectExtent l="90805" t="55245" r="88900" b="53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800">
                          <a:off x="0" y="0"/>
                          <a:ext cx="450360" cy="6814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85pt;margin-top:206.45pt;width:35.4pt;height:53.6pt;mso-wrap-style:none;v-text-anchor:middle;rotation:16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990" w:dyaOrig="83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5pt;height:416.25pt" filled="f" o:ole="">
            <v:imagedata r:id="rId13" o:title=""/>
          </v:shape>
          <o:OLEObject Type="Embed" ProgID="" ShapeID="ole_rId12" DrawAspect="Content" ObjectID="_660242320" r:id="rId1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275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844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территория Александровского парка (восточная сторона)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046730</wp:posOffset>
                </wp:positionV>
                <wp:extent cx="479425" cy="716280"/>
                <wp:effectExtent l="105410" t="62865" r="104140" b="622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4600">
                          <a:off x="0" y="0"/>
                          <a:ext cx="479520" cy="716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239.85pt;width:37.7pt;height:56.35pt;mso-wrap-style:none;v-text-anchor:middle;rotation:18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945" w:dyaOrig="9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7.25pt;height:488.25pt" filled="f" o:ole="">
            <v:imagedata r:id="rId19" o:title=""/>
          </v:shape>
          <o:OLEObject Type="Embed" ProgID="" ShapeID="ole_rId18" DrawAspect="Content" ObjectID="_1914031505" r:id="rId1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1392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830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22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9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римерно в 80 м по направлению на северо-восток от дома №1Б по ул.Матросова (площадка бетонная спуск к р.Вычегде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52880</wp:posOffset>
                </wp:positionV>
                <wp:extent cx="14859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14.4pt;width:116.95pt;height:35.9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734" w:dyaOrig="100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.7pt;height:504.7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365500774" r:id="rId2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80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2065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804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0</wp:posOffset>
                </wp:positionH>
                <wp:positionV relativeFrom="paragraph">
                  <wp:posOffset>89535</wp:posOffset>
                </wp:positionV>
                <wp:extent cx="3454400" cy="596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7.0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footerReference w:type="first" r:id="rId29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3.bin"/><Relationship Id="rId19" Type="http://schemas.openxmlformats.org/officeDocument/2006/relationships/image" Target="media/image5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oleObject" Target="embeddings/oleObject4.bin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58:00Z</dcterms:created>
  <dc:creator>architec5</dc:creator>
  <dc:description/>
  <dc:language>en-US</dc:language>
  <cp:lastModifiedBy>economic8</cp:lastModifiedBy>
  <cp:lastPrinted>2019-01-30T14:11:00Z</cp:lastPrinted>
  <dcterms:modified xsi:type="dcterms:W3CDTF">2025-04-09T13:58:00Z</dcterms:modified>
  <cp:revision>2</cp:revision>
  <dc:subject/>
  <dc:title>Приложение 1</dc:title>
</cp:coreProperties>
</file>