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Городская Дум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“</w:t>
      </w:r>
      <w:r>
        <w:rPr>
          <w:rFonts w:eastAsia="Times New Roman" w:cs="Arial Narrow" w:ascii="Arial Narrow" w:hAnsi="Arial Narrow"/>
          <w:sz w:val="28"/>
          <w:szCs w:val="28"/>
          <w:lang w:eastAsia="ru-RU"/>
        </w:rPr>
        <w:t>Город Коряжма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(Городская Дума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РЕШЕНИЕ</w:t>
      </w:r>
    </w:p>
    <w:p>
      <w:pPr>
        <w:pStyle w:val="Normal"/>
        <w:pBdr>
          <w:right w:val="single" w:sz="4" w:space="1" w:color="000000"/>
        </w:pBdr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г. Коря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тчете о деятельности контрольно-счетн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аты городского округа Архангельской обла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Коряжма» за 202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ствуясь Федеральным законом от 07.02.2011г. № 6 – 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городского округа Архангельской области «Город Коряжма», принятым решением городской Думы от 16.02.2012 г. № 333, город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ь к сведению отчет о деятельности контрольно-счетной палаты городского округа Архангельской области «Город Коряжма» за 202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городской Думы                                                              Е.А. Бу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город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отчете о деятельности контрольно-счет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ского округа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Город Коряжма» за 2023 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. 19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07.02.2011г. № 6 – ФЗ «Об общих принципах организации и деятельности контрольно-счетных органов субъектов Российской Федерации и муниципальных образований» от 07.02.2011г. № 6 – ФЗ, ст. 20 Положения о контрольно-счетной палате городского округа Архангельской области «Город Коряжма», принятого решением городской Думы от 16.02.2012г. № 333, контрольно-счетная палата ежегодно представляет в срок до 1 апреля отчет о своей деятельности городской Ду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нтрольно-счетной палаты                                                   О.А. Си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30:00Z</dcterms:created>
  <dc:creator>revcom1</dc:creator>
  <dc:description/>
  <cp:keywords/>
  <dc:language>en-US</dc:language>
  <cp:lastModifiedBy>DEPUTAT</cp:lastModifiedBy>
  <cp:lastPrinted>2024-03-29T11:58:00Z</cp:lastPrinted>
  <dcterms:modified xsi:type="dcterms:W3CDTF">2024-03-29T08:58:00Z</dcterms:modified>
  <cp:revision>18</cp:revision>
  <dc:subject/>
  <dc:title/>
</cp:coreProperties>
</file>