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2.06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6.12.2021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Архангельской  области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6.12.2021 № 318 «О бюджете городского округа Архангельской области «Город Коряжма» на 2022 год и на плановый период 2023 и 2024 годов» (в редакции решения городской Думы от 16.02.2022 № 336) следующие изменения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а» цифры «1 293 868 465,77» заменить цифрами «1 357 832 202,48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363 656 444,87» заменить цифрами «1 427 620 181,58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а» цифры «1 206 583 671,92» и «1 232 099 330,58» заменить соответственно цифрами «1 206 583 695,69» и «1 232 099 352,19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б» цифры «1 256 578 198,92» и «1 283 787 389,58» заменить соответственно цифрами «1 256 578 222,69» и «1 283 787 411,19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806 586 023,15», «716 638 395,11» и «725 218 737,57» заменить соответственно цифрами «869 737 028,72», «716 638 418,88» и «725 218 759,18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4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цифры «16 802 511,86» заменить цифрами «78 483 117,86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6 цифры «300 000,00» заменить цифрами «400 000,00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5 цифры «20 822 532,83» заменить цифрами «20 470 130,84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1 пункта 1 статьи 6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дефисе 3 цифры «32 681 352,75» заменить цифрами «32 904 691,42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в дефисе 4 цифры «1 653 903,20» заменить цифрами «1 653 897,35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дефисе 5 цифры «6 573 117,27» заменить цифрами «6 573 116,94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дополнить дефисом 8 следующего содержания: 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Cs w:val="28"/>
        </w:rPr>
        <w:t xml:space="preserve">« – </w:t>
      </w:r>
      <w:r>
        <w:rPr/>
        <w:t xml:space="preserve">муниципальному унитарному предприятию города Коряжмы Архангельской области «Благоустройство» </w:t>
      </w:r>
      <w:r>
        <w:rPr>
          <w:szCs w:val="28"/>
        </w:rPr>
        <w:t>на возмещение затрат по содержанию мест (площадок) накопления твердых коммунальных отходов в сумме 352 401,99 рублей.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ункт 3 статьи 7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«3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2 год на оплату проезда к месту отдыха и обратно работников муниципальных учреждений в сумме 2 700 000,00 рублей и на оплату коммунальных услуг в сумме 476 260,65 рублей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ab/>
        <w:t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.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6 к настоящему реш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4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2-06-22T11:45:00Z</cp:lastPrinted>
  <dcterms:modified xsi:type="dcterms:W3CDTF">2022-06-22T08:46:00Z</dcterms:modified>
  <cp:revision>8</cp:revision>
  <dc:subject/>
  <dc:title> </dc:title>
</cp:coreProperties>
</file>