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1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60"/>
      </w:tblGrid>
      <w:tr>
        <w:trPr>
          <w:trHeight w:val="368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5.05.202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«Город Коряжма» з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руководствуясь Уставом городского округа Архангельской области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21 год по доходам в сумме 1 363 419,5 тыс. рублей, по расходам в сумме 1 382 923,5 тыс. рублей, с дефицитом в сумме 19 504,0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муниципального образования «Город Коряжма» по кодам классификации доходов бюджетов за 2021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 бюджета муниципального образования «Город Коряжма» за 2021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«Город Коряжма»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21 год согласно приложению 4 к настоящему решению.</w:t>
      </w:r>
    </w:p>
    <w:p>
      <w:pPr>
        <w:sectPr>
          <w:type w:val="nextPage"/>
          <w:pgSz w:w="11906" w:h="16838"/>
          <w:pgMar w:left="1701" w:right="85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39:00Z</dcterms:created>
  <dc:creator>user</dc:creator>
  <dc:description/>
  <dc:language>en-US</dc:language>
  <cp:lastModifiedBy>DEPUTAT</cp:lastModifiedBy>
  <cp:lastPrinted>2022-03-24T09:51:00Z</cp:lastPrinted>
  <dcterms:modified xsi:type="dcterms:W3CDTF">2022-05-26T06:39:00Z</dcterms:modified>
  <cp:revision>2</cp:revision>
  <dc:subject/>
  <dc:title/>
</cp:coreProperties>
</file>