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17.06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городской Думы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20  № 237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  <w:r>
        <w:rPr>
          <w:sz w:val="28"/>
          <w:szCs w:val="28"/>
        </w:rPr>
        <w:t xml:space="preserve"> на 2021 год 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7.12.2020 № 237 «О бюджете муниципального образования «Город Коряжма» на 2021 год и на плановый период 2022 и 2023 годов» (в редакции решений городской Думы от 18.02.2021 № 255, от 15.04.2021 № 271, от 01.06.2021 № 286) следующие измен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1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«а» цифры «1</w:t>
      </w:r>
      <w:r>
        <w:rPr>
          <w:szCs w:val="28"/>
          <w:lang w:val="en-US"/>
        </w:rPr>
        <w:t> </w:t>
      </w:r>
      <w:r>
        <w:rPr>
          <w:szCs w:val="28"/>
        </w:rPr>
        <w:t xml:space="preserve">245 354,6» заменить цифрами «1 264 758,5»;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 xml:space="preserve">в подпункте «б» цифры «1 293 101,3» заменить цифрами «1 312 505,2».    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3 цифры «787 066,9» заменить цифрами «792 413,5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одпункте 1 пункта 1 статьи 7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1) в дефисе седьмом цифры «400,1» заменить цифрами «404,0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2) в дефисе восьмом цифры «749,0» заменить цифрами «8 249,0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3) дополнить дефисом десятым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Горсвет» на финансовое обеспечение затрат по косметическому ремонту трансформаторной подстанции в сумме 105,0 тыс. рублей.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В приложении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900 1 16 10123 01 0000 140 «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» дополнить строк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900 1 16 01154 01 0000 140  «Административные штрафы, установленные </w:t>
      </w:r>
      <w:hyperlink r:id="rId4">
        <w:r>
          <w:rPr>
            <w:rStyle w:val="InternetLink"/>
            <w:sz w:val="28"/>
            <w:szCs w:val="28"/>
          </w:rPr>
          <w:t>главой 15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</w:r>
      <w:hyperlink r:id="rId5">
        <w:r>
          <w:rPr>
            <w:rStyle w:val="InternetLink"/>
            <w:sz w:val="28"/>
            <w:szCs w:val="28"/>
          </w:rPr>
          <w:t>пункте 6 статьи 46</w:t>
        </w:r>
      </w:hyperlink>
      <w:r>
        <w:rPr>
          <w:sz w:val="28"/>
          <w:szCs w:val="28"/>
        </w:rPr>
        <w:t xml:space="preserve"> Бюджетного кодекса Российской Федерации), выявленные должностными лицами органов муниципального контроля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00 1 16 01157 01 0000 140  «Административные штрафы, установленные </w:t>
      </w:r>
      <w:hyperlink r:id="rId6">
        <w:r>
          <w:rPr>
            <w:rStyle w:val="InternetLink"/>
            <w:sz w:val="28"/>
            <w:szCs w:val="28"/>
          </w:rPr>
          <w:t>главой 15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3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4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5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6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9 изложить в  редакции согласно приложению 6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           А.А. Ткач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hyperlink" Target="consultantplus://offline/ref=73A6374EF19307BE596F697945506ABCDCFFFA6B09D129F825BD073746D31EC567260A58D2A4325130868672B0E92B377A8F4B46323BPEe0N" TargetMode="External"/><Relationship Id="rId5" Type="http://schemas.openxmlformats.org/officeDocument/2006/relationships/hyperlink" Target="consultantplus://offline/ref=73A6374EF19307BE596F697945506ABCDCF2FE670CD729F825BD073746D31EC567260A5DD1A33B5130868672B0E92B377A8F4B46323BPEe0N" TargetMode="External"/><Relationship Id="rId6" Type="http://schemas.openxmlformats.org/officeDocument/2006/relationships/hyperlink" Target="consultantplus://offline/ref=292C0210F88F898BB48566D6F1510EE458BB3FCB32C33F3EC5D02DD3F9474994630EAC8851602B719C43247BB98AD1CDC951CE66F115aDf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user</dc:creator>
  <dc:description/>
  <cp:keywords/>
  <dc:language>en-US</dc:language>
  <cp:lastModifiedBy>Zanina</cp:lastModifiedBy>
  <cp:lastPrinted>2021-06-02T10:19:00Z</cp:lastPrinted>
  <dcterms:modified xsi:type="dcterms:W3CDTF">2021-06-17T11:47:00Z</dcterms:modified>
  <cp:revision>31</cp:revision>
  <dc:subject/>
  <dc:title> </dc:title>
</cp:coreProperties>
</file>