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4.12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9  № 165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9.12.2019 № 165 "О бюджете муниципального образования «Город Коряжма» на 2020 год и на плановый период 2021 и 2022 годов" (в редакции решений городской Думы от 20.02.2020 № 173, от 24.03.2020 № 183, от 18.06.2020 № 201, от 24.09.2020 № 214, от 19.11.2020 № 227) следующие изменения:</w:t>
      </w:r>
    </w:p>
    <w:p>
      <w:pPr>
        <w:pStyle w:val="TextBody"/>
        <w:numPr>
          <w:ilvl w:val="1"/>
          <w:numId w:val="2"/>
        </w:numPr>
        <w:suppressAutoHyphens w:val="true"/>
        <w:ind w:left="792" w:hanging="83"/>
        <w:rPr>
          <w:szCs w:val="28"/>
        </w:rPr>
      </w:pPr>
      <w:r>
        <w:rPr>
          <w:szCs w:val="28"/>
        </w:rPr>
        <w:t>В пункте 1 статьи 1:</w:t>
      </w:r>
    </w:p>
    <w:p>
      <w:pPr>
        <w:pStyle w:val="TextBody"/>
        <w:suppressAutoHyphens w:val="true"/>
        <w:ind w:firstLine="707"/>
        <w:rPr>
          <w:szCs w:val="28"/>
        </w:rPr>
      </w:pPr>
      <w:r>
        <w:rPr>
          <w:szCs w:val="28"/>
        </w:rPr>
        <w:t>в подпункте «а» цифры «1 153 929,2» заменить цифрами «1 165 426,5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217 507,7» заменить цифрами «1 212 293,8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подпункте «в» цифры «63 578,5» заменить цифрами «46 867,3».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3 цифры «709 966,0» заменить соответственно цифрами «721 878,0».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статьи 6 цифры «178 889,1», «224 214,4», «250 241,3» заменить соответственно цифрами «162 177,9», «207 503,2», «233 530,1».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3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5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В приложении 8 в графах 4 и 5: 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 xml:space="preserve">в строке «Социальное обеспечение населения 10 03» цифры «2 983,3» и «2 923,0» заменить соответственно цифрами «1 174,6»; 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в строке «Охрана семьи и детства 10 04» цифры «24 202,5» и «24 525,1» заменить соответственно цифрами «26 011,2» и «26 273,5».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9 изложить в редакции согласно приложению 4 к настоящему решению.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В Приложении 10: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 xml:space="preserve">в графах 7 и 8 в строке «Социальная политика 10 03» цифры «1 932,2» и "1 871,9" заменить соответственно цифрами «123,5»; 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строки « Муниципальная программа "Обеспечение жильем молодых семей на 2017-2022 годы" 910 1003 18 000 00000», «Расходы местного бюджета на реализацию мероприятий по обеспечению жильем молодых семей 910 1003 18 000 L4970», «Социальное обеспечение и иные выплаты населению 910 1003 18 000 L4970 300» и «Социальные выплаты гражданам, кроме публичных нормативных социальных выплат 910 1003 18 000 L4970 320» исключить;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 xml:space="preserve">в графах 7 и 8 в строке «Охрана семьи и детства 10 04» цифры «4 746,9» и «4 755,1» заменить соответственно цифрами «6 555,6» и «6 503,5»; 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после строки «Охрана семьи и детства 10 04» дополнить строками следующего содержания: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«Муниципальная программа "Обеспечение жильем молодых семей на 2017-2022 годы" 910 1004 18 000 00000» с цифрами в графах 7 и 8 «1 808,7» и «1 748,4»;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«Расходы местного бюджета на реализацию мероприятий по обеспечению жильем молодых семей 910 1004 18 000 L4970» с цифрами в графах 7 и 8 «1 808,7» и «1 748,4»;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«Социальное обеспечение и иные выплаты населению 910 1003 18 000 L4970 300» с цифрами в графах 7 и 8 «1 808,7» и «1 748,4»;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«Социальные выплаты гражданам, кроме публичных нормативных социальных выплат 910 1003 18 000 L4970 320» с цифрами в графах 7 и 8 «1 808,7» и «1 748,4».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11 изложить в редакции согласно приложению 5 к настоящему решению.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13 изложить в редакции согласно приложению 6 к настоящему решению.</w:t>
      </w:r>
    </w:p>
    <w:p>
      <w:pPr>
        <w:pStyle w:val="TextBody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14 изложить в редакции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center" w:pos="9639" w:leader="none"/>
          <w:tab w:val="right" w:pos="9923" w:leader="none"/>
        </w:tabs>
        <w:rPr/>
      </w:pPr>
      <w:r>
        <w:rPr>
          <w:szCs w:val="28"/>
        </w:rPr>
        <w:t>Глава муниципального образования</w:t>
        <w:tab/>
        <w:t>А.А. Ткач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11:00Z</dcterms:created>
  <dc:creator>user</dc:creator>
  <dc:description/>
  <cp:keywords/>
  <dc:language>en-US</dc:language>
  <cp:lastModifiedBy>Паншина</cp:lastModifiedBy>
  <cp:lastPrinted>2020-12-24T12:06:00Z</cp:lastPrinted>
  <dcterms:modified xsi:type="dcterms:W3CDTF">2020-12-24T09:13:00Z</dcterms:modified>
  <cp:revision>20</cp:revision>
  <dc:subject/>
  <dc:title> </dc:title>
</cp:coreProperties>
</file>