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5"/>
        <w:gridCol w:w="5577"/>
      </w:tblGrid>
      <w:tr>
        <w:trPr>
          <w:trHeight w:val="368" w:hRule="atLeast"/>
        </w:trPr>
        <w:tc>
          <w:tcPr>
            <w:tcW w:w="20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06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21.05.2020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95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«Город Коряжма» за 2019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), руководствуясь Уставом муниципального образования «Город Коряжма», городская Дума</w:t>
      </w:r>
    </w:p>
    <w:p>
      <w:pPr>
        <w:pStyle w:val="TextBodyIndent"/>
        <w:ind w:left="0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19 год по доходам в сумме 1 255 290,7 тыс. рублей, по расходам в сумме 1 131 572,7 тыс. рублей, с профицитом в сумме 123 718,0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муниципального образования «Город Коряжма» по кодам классификации доходов бюджетов за 2019 год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расходов бюджета по ведомственной структуре расходов  бюджета муниципального образования «Город Коряжма» за 2019 год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«Город Коряжма» по разделам и подразделам классификации расходов бюджетов за 2019 год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19 год согласно приложению 4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rPr/>
      </w:pPr>
      <w:r>
        <w:rPr>
          <w:szCs w:val="28"/>
        </w:rPr>
        <w:t xml:space="preserve">         </w:t>
      </w:r>
      <w:r>
        <w:rPr>
          <w:szCs w:val="28"/>
        </w:rPr>
        <w:t>3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Председатель городской Думы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                                                         А.А.Ткач</w:t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User</cp:lastModifiedBy>
  <cp:lastPrinted>2020-03-31T10:23:00Z</cp:lastPrinted>
  <dcterms:modified xsi:type="dcterms:W3CDTF">2020-05-21T08:32:00Z</dcterms:modified>
  <cp:revision>104</cp:revision>
  <dc:subject/>
  <dc:title> </dc:title>
</cp:coreProperties>
</file>