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2.202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73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19  № 165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20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1 и 2022 годов»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городская Дум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9.12.2019 № 165 "О бюджете муниципального образования «Город Коряжма» на 2020 год и на плановый период 2021 и 2022 годов"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1. В статье 1: </w:t>
      </w:r>
    </w:p>
    <w:p>
      <w:pPr>
        <w:pStyle w:val="TextBody"/>
        <w:suppressAutoHyphens w:val="true"/>
        <w:ind w:firstLine="707"/>
        <w:rPr>
          <w:szCs w:val="28"/>
        </w:rPr>
      </w:pPr>
      <w:r>
        <w:rPr>
          <w:szCs w:val="28"/>
        </w:rPr>
        <w:t>1) в пункте 1:</w:t>
      </w:r>
    </w:p>
    <w:p>
      <w:pPr>
        <w:pStyle w:val="TextBody"/>
        <w:suppressAutoHyphens w:val="true"/>
        <w:ind w:firstLine="707"/>
        <w:rPr>
          <w:szCs w:val="28"/>
        </w:rPr>
      </w:pPr>
      <w:r>
        <w:rPr>
          <w:szCs w:val="28"/>
        </w:rPr>
        <w:t>в подпункте «а» цифры «1 066 642,8» заменить цифрами «1 078 203,2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112 702,8» заменить цифрами «1 133 050,1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подпункте «в» цифры «46 060,0» заменить цифрами «54 846,9»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>2) в пункте 2:</w:t>
      </w:r>
    </w:p>
    <w:p>
      <w:pPr>
        <w:pStyle w:val="TextBody"/>
        <w:suppressAutoHyphens w:val="true"/>
        <w:ind w:firstLine="707"/>
        <w:rPr>
          <w:szCs w:val="28"/>
        </w:rPr>
      </w:pPr>
      <w:r>
        <w:rPr>
          <w:szCs w:val="28"/>
        </w:rPr>
        <w:tab/>
        <w:t xml:space="preserve">в подпункте «а» цифры «991 461,9» и «1 033 432,1» заменить соответственно цифрами «1 002 752,6» и «1 045 206,5» 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в подпункте «б» цифры «1 046 787,2» и «1 069 459,0» заменить соответственно цифрами «1 058 077,9» и «1 081 233,4»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2. В пункте 3 статьи 3 цифры «611 152,2», «538 208,5», «560 502,7» заменить соответственно цифрами «626 547,3»,«549 656,2», «572 435,1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3. В пункте 4 статьи 5 цифры «17 137,2», «17 442,0», «18 266,6» заменить соответственно цифрами «17 201,7», «17 285,0», «18 108,6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4. В статье 6: 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) в пункте 1 цифры «330 637,5», «375 962,8», «401 989,7» заменить соответственно цифрами «170 157,5», «215 482,8», «241 509,7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2) пункт 2 признать утратившим силу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3) в пункте 8 цифры «28  520,3» заменить цифрами «20 862,7». 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5. Пункт 1 статьи 7 дополнить подпунктом 3 следующего содержания: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«3) в рамках реализации муниципальной программы  "Энергосбережение и повышение энергетической эффективности муниципального образования "Город Коряжма" на 2018-2022 годы"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.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6. Подпункт 2 статьи 8 дополнить подпунктом ж) следующего содержа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«ж) перераспределение бюджетных ассигнований между целевыми статьями, группами и подгруппами видов расходов классификации расходов бюджетов в пределах ассигнований, предусмотренных по разделу 0703 «Дополнительное образование», с целью обеспечения персонифицированного финансирования.»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1.7. В приложении 1:</w:t>
      </w:r>
    </w:p>
    <w:p>
      <w:pPr>
        <w:pStyle w:val="TextBody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1)  исключить строки:</w:t>
      </w:r>
    </w:p>
    <w:p>
      <w:pPr>
        <w:pStyle w:val="TextBody"/>
        <w:ind w:firstLine="567"/>
        <w:rPr/>
      </w:pPr>
      <w:r>
        <w:rPr>
          <w:szCs w:val="28"/>
        </w:rPr>
        <w:t>«900 1 16 01053 01 0000 140 «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»;</w:t>
      </w:r>
    </w:p>
    <w:p>
      <w:pPr>
        <w:pStyle w:val="TextBody"/>
        <w:ind w:firstLine="567"/>
        <w:rPr/>
      </w:pPr>
      <w:r>
        <w:rPr>
          <w:szCs w:val="28"/>
        </w:rPr>
        <w:t>«900 1 16 01063 01 0000 140 «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»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«900 1 16 01113 01 0000 140 «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»;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«900 1 16 01123 01 0000 140 «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»;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«900 1 16 01203 01 0000 140 «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»;</w:t>
      </w:r>
    </w:p>
    <w:p>
      <w:pPr>
        <w:pStyle w:val="TextBody"/>
        <w:ind w:firstLine="567"/>
        <w:rPr/>
      </w:pPr>
      <w:r>
        <w:rPr>
          <w:szCs w:val="28"/>
        </w:rPr>
        <w:t xml:space="preserve">2) после строки «900 1 16 01204 01 0000 140 «Административные штрафы, установленные </w:t>
      </w:r>
      <w:hyperlink r:id="rId4">
        <w:r>
          <w:rPr>
            <w:rStyle w:val="InternetLink"/>
            <w:szCs w:val="28"/>
          </w:rPr>
          <w:t>Главой 20</w:t>
        </w:r>
      </w:hyperlink>
      <w:r>
        <w:rPr>
          <w:szCs w:val="28"/>
        </w:rPr>
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» дополнить строкой следующего содержания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«900 1 16 02010 02 0000 140 «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»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8. Приложение 3 изложить в редакции согласно приложению 1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9. Приложение 4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0. Приложение 5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11. Приложение 6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1.12. Приложение 7 изложить в  редакции согласно приложению 5 к настоящему решению. 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1.13. Приложение 8 изложить в  редакции согласно приложению 6 к настоящему решению.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4. Приложение 9 изложить в редакции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1.15. Приложение 10 изложить в редакции согласно приложению 8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 </w:t>
      </w:r>
      <w:r>
        <w:rPr>
          <w:szCs w:val="28"/>
        </w:rPr>
        <w:t>1.16. Приложение 11 изложить в редакции согласно приложению 9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17. Приложение 12 изложить в редакции согласно приложению 10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1.18. Приложение 13 изложить в редакции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1.19. Приложение 14 изложить в редакции согласно приложению 12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Е. 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                                                              А.А. Ткач         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hyperlink" Target="consultantplus://offline/ref=78E174973973EF8FFDEAC7FFB4433D61CE887655A8281254AC393389BDB649F237993FA16AF34198816C7870A63861A20CF71CB42D127DB471X4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8:00Z</dcterms:created>
  <dc:creator>user</dc:creator>
  <dc:description/>
  <cp:keywords/>
  <dc:language>en-US</dc:language>
  <cp:lastModifiedBy>User</cp:lastModifiedBy>
  <cp:lastPrinted>2020-02-04T13:53:00Z</cp:lastPrinted>
  <dcterms:modified xsi:type="dcterms:W3CDTF">2020-02-20T05:50:00Z</dcterms:modified>
  <cp:revision>29</cp:revision>
  <dc:subject/>
  <dc:title> </dc:title>
</cp:coreProperties>
</file>