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12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5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20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 № 356, от 21.02.2013 №  441, от 26.06.2014 № 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20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в сумме 1 066 642,8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>б) общий объем расходов бюджета муниципального образования “Город Коряжма”  в сумме  1 112 702,8 тыс. рублей;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в) дефицит бюджета муниципального образования “Город Коряжма” в сумме 46 060,0 тыс. рублей.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1 и 2022 годов: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1 год в сумме  991 461,9 тыс. рублей и на 2022 год в сумме 1 033 432,1 тыс. рублей;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б) общий объем расходов бюджета муниципального образования “Город Коряжма” на 2021 год в сумме 1 046 787,2 тыс. рублей, в том числе условно утвержденные расходы в сумме  12 902,0 тыс. рублей и на 2022 год в сумме 1 069 459,0 тыс. рублей, в том числе условно утвержденные расходы в сумме 25 448,0 тыс. рублей;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в) дефицит бюджета муниципального образования “Город Коряжма” на 2021 год в сумме 55 325,3 тыс. рублей и на 2022 год в сумме 36 026,9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20 год и на плановый период 2021 и 2022 годов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20 год и на плановый период 2021 и 2022 годов» и областным законом «Об областном бюджете на 2020 год и на плановый период 2021 и 2022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20 году в сумме 611 152,2 тыс. рублей, в 2021 году в сумме 538 208,5 тыс. рублей и в 2022 году в сумме 560 502,7 тыс. рублей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0 год и на плановый период 2021 и 2022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11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4. Утвердить общий объем дорожного фонда муниципального образования «Город Коряжма» на 2020 год в сумме 17 137,2 тыс. рублей, на 2021 год в сумме 17 442,0 тыс. рублей и на 2022 год в сумме 18 266,6 тыс. рублей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 Утвердить общий объем бюджетных ассигнований, направляемых на исполнение публичных нормативных обязательств, на 2020 год в сумме 120,0 тыс. рублей, на 2021 год в сумме 120,0 тыс. рублей и на 2022 год в сумме 120,0 тыс. 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 резервного фонда администрации города на 2020 год в сумме 300,0 тыс. рублей, на 2021 год в сумме 0,0 тыс. рублей и на 2022 год в сумме 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330 637,5 тыс. рублей, в том числе по муниципальным гарантиям в сумме 0,0 тыс. рублей,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375 962,8 тыс. рублей, в том числе по муниципальным гарантиям в сумме 0,0 тыс. рублей,  по состоянию на 1 января 2023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401 989,7 тыс. рублей, в том числе по муниципальным гарантиям в сумме 0,0 тыс. рублей, согласно приложению 13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2.Утвердить предельный объем муниципального долга муниципального образования «Город Коряжма» на 2020 год в сумме 455 490,6  тыс. рублей, на 2021 год в сумме 453 253,4 тыс. рублей и на 2022 год в сумме 472 929,4 тыс.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20 год и на плановый период 2021 и 2022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ешних  заимствований муниципального образования «Город Коряжма» на 2020 год и на плановый период 2021 и 2022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твердить программу муниципальных гарантий муниципального образования «Город Коряжма» в валюте Российской Федерации на 2020 год и на плановый период 2021 и 2022 годов согласно приложению 16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рограмму муниципальных гарантий муниципального образования «Город Коряжма» в иностранной валюте на 2020 год и на плановый период 2021 и 2022 годов согласно приложению 17 к настоящему решению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>
          <w:szCs w:val="28"/>
        </w:rPr>
      </w:pPr>
      <w:r>
        <w:rPr>
          <w:szCs w:val="28"/>
        </w:rPr>
        <w:t xml:space="preserve">7.Предоставить муниципальному образованию «Город Коряжма» в 2020 году и в плановом периоде 2021 и 2022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е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е бюджета от имени муниципального образования «Город Коряжма» предоставить финансовому управлению администрации муниципального образования «Город Коряжма»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объем расходов бюджета на обслуживание муниципального долга на 2020 год в сумме 28 520,3 тыс. рублей, на 2021 год в сумме 28 520,3 тыс. рублей и на 2022 год в сумме 28 548,6 тыс.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следующих случаях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 рамках реализации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контейнерных площадок для сбора твердых коммунальных отход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в рамках реализации</w:t>
      </w:r>
      <w:r>
        <w:rPr>
          <w:sz w:val="28"/>
        </w:rPr>
        <w:t xml:space="preserve"> муниципальной программе   </w:t>
      </w:r>
      <w:r>
        <w:rPr>
          <w:sz w:val="28"/>
          <w:szCs w:val="28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инающим предпринимателям на создание собственного бизнес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 Установить, что из бюджета муниципального образования «Город Коряжма» предоставляются гранты некоммерческим организациям, не являющимся казенными учреждениями, в форме субсидий на конкурсной основе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.</w:t>
      </w:r>
    </w:p>
    <w:p>
      <w:pPr>
        <w:pStyle w:val="Normal"/>
        <w:suppressAutoHyphens w:val="true"/>
        <w:spacing w:before="120" w:after="0"/>
        <w:ind w:firstLine="505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20 году и в плановом периоде 2021 и 2022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е) перераспределение бюджетных ассигнований на реализацию муниципальных программ муниципального образования «Город Коряжма» между подпрограммами муниципальной программы муниципального образования «Город Коряжма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муниципального образования «Город Коряжма»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муниципального образования «Город Коряжма» по разделу 0113 «Другие общегосударственные вопросы»  целевой статье 54 0 00 00000 «Резервные средства» на 2020 год на оплату проезда к месту отдыха и обратно работников муниципальных учреждений в сумме 7 600,0 тыс.рублей и на оплату коммунальных услуг в сумме 2 040,5 тыс.рублей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Использование резервных средств, предусмотренных настоящим пунктом, производится в порядке, установленном финансовым управлением администрации муниципального образования «Город Коряжма»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муниципального образования «Город Коряжма»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20 год и на плановый период 2020 и 2021 г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  Утвердить распределение отдельных видов расходов  бюджета муниципального образования «Город Коряжма» на 2020 год в разрезе ведомственной структуры расходов согласно приложению 18 к настоящему решению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еречень муниципальных правовых актов, действие которых приостанавливается в 2020 году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20 года и подлежит официальному опубликованию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А.А.Ткач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Паншина</cp:lastModifiedBy>
  <cp:lastPrinted>2019-11-14T13:42:00Z</cp:lastPrinted>
  <dcterms:modified xsi:type="dcterms:W3CDTF">2019-12-19T08:22:00Z</dcterms:modified>
  <cp:revision>349</cp:revision>
  <dc:subject/>
  <dc:title> </dc:title>
</cp:coreProperties>
</file>