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Cs w:val="24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к решению </w:t>
      </w:r>
      <w:r>
        <w:rPr>
          <w:bCs/>
          <w:szCs w:val="24"/>
        </w:rPr>
        <w:t xml:space="preserve">городской Думы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от 19.12.2019  № 165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  <w:t xml:space="preserve"> 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>
          <w:trHeight w:val="107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106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111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2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1203 01 0000 14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40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13004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Управление социального развития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E174973973EF8FFDEAC7FFB4433D61CE887655A8281254AC393389BDB649F237993FA16AF34198816C7870A63861A20CF71CB42D127DB471X4M" TargetMode="External"/><Relationship Id="rId3" Type="http://schemas.openxmlformats.org/officeDocument/2006/relationships/hyperlink" Target="consultantplus://offline/ref=BBF18445074EF8CC33DF1BD9A3D99E2B576EF9E2D3AB793414F17C12034606661D5BC241427F0681FBAC5D5ED7C64F7AD60968D631403702NA7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8:58:00Z</dcterms:created>
  <dc:creator>Гусева</dc:creator>
  <dc:description/>
  <cp:keywords/>
  <dc:language>en-US</dc:language>
  <cp:lastModifiedBy>User</cp:lastModifiedBy>
  <cp:lastPrinted>2019-11-14T14:43:00Z</cp:lastPrinted>
  <dcterms:modified xsi:type="dcterms:W3CDTF">2019-12-19T08:03:00Z</dcterms:modified>
  <cp:revision>9</cp:revision>
  <dc:subject/>
  <dc:title>Администрация муниципального образования «Вельское»</dc:title>
</cp:coreProperties>
</file>