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1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5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опубликовано в газете «Коряжемский муниципальный вестник» №47(1684) от 27.11.2019)</w:t>
      </w:r>
    </w:p>
    <w:p>
      <w:pPr>
        <w:pStyle w:val="TextBody"/>
        <w:suppressAutoHyphens w:val="true"/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«О бюджете муниципального образования «Город Коряжма» на 2019 год и на плановый период 2020 и 2021 годов» (в редакции решений городской Думы от 14.02.2019 № 108, от 18.04.2019 № 115, от 07.05.2019 № 129, от 23.05.2019 № 130, от 20.06.2019 №138, от 17.07.2019 № 147, от 19.09.2019 № 153),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) в подпункте «а» цифры «1 081 439,7» заменить цифрами «1 084 701,2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2) в подпункте «б» цифры «1 128 824,8» заменить цифрами «1 131 250,1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в подпункте «в» цифры «47 385,1» заменить цифрами «46 548,9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631 359,8» заменить цифрами «638 813,1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пункте 4 статьи 5 цифры «39 253,4» заменить цифрами «39 183,7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4. В статье 6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в пункте 1 цифры «286 413,7», «330 563,7», «375 163,7» заменить соответственно цифрами «285 577,5», «329 727,5», «374 327,5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2)  в пункте 2 цифры «449 234,3» заменить цифрами «445 392,9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 в пункте 6 цифры «29 360,8» заменить цифрами «22 106,9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5. В статье 7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дефис 6 пункта 1 исключить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2)  в пункте 2 слова «гранты» заменить словами «субсидии на финансовое обеспечение (возмещение) затрат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6. В приложении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сле строки «900 2 08 04000 04 0000 150 «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дополнить строк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18 04010 04 0000 150 «Доходы бюджетов городских округов от возврата бюджетными учреждениями остатков субсидий прошлых лет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18 04020 04 0000 150 «Доходы бюджетов городских округов от возврата автономными учреждениями остатков субсидий прошлых л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ле строки «900 2 19 25064 04 0000 150 «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» дополнить строко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19 25527 04 0000 150 «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сле строки «910 1 17 05040 04 0000 180 «Прочие неналоговые доходы» дополнить строк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10 2 18 04010 04 0000 150 «Доходы бюджетов городских округов от возврата бюджетными учреждениями остатков субсидий прошлых л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сле строки «920 2 02 29999 04 0000 150 «Прочие субсидии бюджетам городских округов» дополнить следующими строк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20 2 02 49999 04 0000 150 «Прочие межбюджетные трансферты, передаваемые бюджетам городских округов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20  2 18 04010 04 0000 150 «Доходы бюджетов городских округов от возврата бюджетными учреждениями остатков субсидий прошлых лет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920  2 18 04020 04 0000 150 «Доходы бюджетов городских округов от возврата автономными учреждениями остатков субсидий прошлых лет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7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8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9. Приложение 7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0. В приложении 8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в строке "Обеспечение деятельности финансовых, налоговых и таможенных органов и органов финансового (финансово-бюджетного) надзора 01 06" в графе 4  цифры "8 747,6" заменить цифрами "8 614,4"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2)  в строке "Другие общегосударственные вопросы 01 13" в графе 4 цифры "19 071,1"  заменить цифрами "19 204,3"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1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1.12. В приложении 10:</w:t>
      </w:r>
    </w:p>
    <w:p>
      <w:pPr>
        <w:pStyle w:val="TextBody"/>
        <w:tabs>
          <w:tab w:val="clear" w:pos="708"/>
          <w:tab w:val="left" w:pos="1134" w:leader="none"/>
          <w:tab w:val="left" w:pos="258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строке «Обеспечение деятельности финансовых, налоговых и таможенных органов и органов финансового (финансово-бюджетного) надзора 900 0106» в графе 7 цифры «8 747,6» заменить цифрами «8 614,4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2) в строках «Муниципальная программа "Управление муниципальными финансами и муниципальным долгом муниципального образования "Город Коряжма" на 2019-2023 годы 900 0106 0200000000», «Подпрограмма: Организация и обеспечение бюджетного процесса в муниципальном образовании «Город Коряжма  900 0113 0210000000», «Расходы на содержание и функционирование финансового органа и органа финансового контроля 900 0113 </w:t>
      </w:r>
      <w:r>
        <w:rPr>
          <w:rStyle w:val="Style15"/>
          <w:b w:val="false"/>
        </w:rPr>
        <w:t>0210080040</w:t>
      </w:r>
      <w:r>
        <w:rPr>
          <w:szCs w:val="28"/>
        </w:rPr>
        <w:t>» в графе 7 цифры «7 271,1» заменить цифрами «7 137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строках «Закупка товаров, работ и услуг для государственных (муниципальных) нужд 900 0113 02100080090 200», «Иные закупки товаров, работ и услуг для обеспечения государственных (муниципальных) нужд 900 0113 </w:t>
      </w:r>
      <w:r>
        <w:rPr>
          <w:rStyle w:val="Style15"/>
          <w:b w:val="false"/>
        </w:rPr>
        <w:t>0210080040</w:t>
      </w:r>
      <w:r>
        <w:rPr>
          <w:szCs w:val="28"/>
        </w:rPr>
        <w:t xml:space="preserve"> 240» в графе 7 цифры «322,1» заменить цифрами «188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4) в строке «Другие общегосударственные вопросы 900 0113» в графе 7  цифры «12 184,6» заменить цифрами «12 317,8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5) в строке «Муниципальная программа "Управление муниципальными финансами и муниципальным долгом муниципального образования "Город Коряжма" на 2019-2023 годы 900 0113 0200000000» в графе 7  цифры «10 600,8» заменить цифрами «10 734,0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6) в строках «Подпрограмма: Организация и обеспечение бюджетного процесса в муниципальном образовании «Город Коряжма 900 0113 0210000000», «Прочие расходы в области управления 900 0113 02100080090»,</w:t>
      </w:r>
      <w:r>
        <w:rPr/>
        <w:t xml:space="preserve"> «</w:t>
      </w:r>
      <w:r>
        <w:rPr>
          <w:szCs w:val="28"/>
        </w:rPr>
        <w:t>Закупка товаров, работ и услуг для государственных (муниципальных) нужд 900 0113 02100080090 200», «Иные закупки товаров, работ и услуг для обеспечения государственных (муниципальных) нужд 900 0113 02100080090 240» в графе 7 цифры «906,4» заменить цифрами «1 039,6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3. Приложение 11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1.14. В приложении 12: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1) в строке «Расходы на содержание и функционирование финансового органа и органа финансового контроля </w:t>
      </w:r>
      <w:r>
        <w:rPr>
          <w:rStyle w:val="Style15"/>
          <w:b w:val="false"/>
        </w:rPr>
        <w:t>0210080040</w:t>
      </w:r>
      <w:r>
        <w:rPr>
          <w:szCs w:val="28"/>
        </w:rPr>
        <w:t>» в графе 3 цифры «7 271,1» заменить цифрами «7 137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 xml:space="preserve">2) в строках  </w:t>
      </w:r>
      <w:r>
        <w:rPr/>
        <w:t>«</w:t>
      </w:r>
      <w:r>
        <w:rPr>
          <w:szCs w:val="28"/>
        </w:rPr>
        <w:t>Закупка товаров, работ и услуг для государственных (муниципальных) нужд 200», «Иные закупки товаров, работ и услуг для обеспечения государственных (муниципальных) нужд 240» в графе 3 цифры «322,1» заменить цифрами «188,9»;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3) в строках «Прочие расходы в области управления 02100080090»,</w:t>
      </w:r>
      <w:r>
        <w:rPr/>
        <w:t xml:space="preserve"> «</w:t>
      </w:r>
      <w:r>
        <w:rPr>
          <w:szCs w:val="28"/>
        </w:rPr>
        <w:t>Закупка товаров, работ и услуг для государственных (муниципальных) нужд» 200», «Иные закупки товаров, работ и услуг для обеспечения государственных (муниципальных) нужд» 240» в графе 3 цифры «906,4» заменить цифрами «1 039,6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5. Приложение 13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6. Приложение 15 изложить в редакции согласно приложению 7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7. Приложение 16 изложить в редакции согласно приложению 8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А.А.Ткач</w:t>
      </w:r>
    </w:p>
    <w:sectPr>
      <w:type w:val="nextPage"/>
      <w:pgSz w:w="11906" w:h="16838"/>
      <w:pgMar w:left="1134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8:00Z</dcterms:created>
  <dc:creator>user</dc:creator>
  <dc:description/>
  <cp:keywords/>
  <dc:language>en-US</dc:language>
  <cp:lastModifiedBy>PRIEM3</cp:lastModifiedBy>
  <cp:lastPrinted>2019-11-15T13:39:00Z</cp:lastPrinted>
  <dcterms:modified xsi:type="dcterms:W3CDTF">2019-12-02T06:50:00Z</dcterms:modified>
  <cp:revision>4</cp:revision>
  <dc:subject/>
  <dc:title> </dc:title>
</cp:coreProperties>
</file>