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7.11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5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5 № 1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Город Коряжма” на 2016 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16 № 205, от 22.09.2016 № 236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5 № 178 «О бюджете муниципального образования “Город Коряжма” на 2016 год» (в редакции решений городской Думы от 18.02.2016 № 193, 21.04.2016 № 204, от 23.06.2016 № 226, от 22.09.2016 № 237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6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849 714,7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875 040,8 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бюджета в сумме 25 326,1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В пункте 3 цифры «461 097,5» заменить цифрами «461 725,9» . </w:t>
      </w:r>
    </w:p>
    <w:p>
      <w:pPr>
        <w:pStyle w:val="TextBody"/>
        <w:ind w:firstLine="708"/>
        <w:rPr/>
      </w:pPr>
      <w:r>
        <w:rPr>
          <w:sz w:val="26"/>
          <w:szCs w:val="26"/>
        </w:rPr>
        <w:t>3.В пункте 15 цифры «34 500,0» заменить цифрами «30 917,4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Приложения 1,4,5,6,8  изложить в редакции согласно приложениям 1- 5 к настоящему реше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                   А. С. Рулё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А. А. Тк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6:00Z</dcterms:created>
  <dc:creator>user</dc:creator>
  <dc:description/>
  <cp:keywords/>
  <dc:language>en-US</dc:language>
  <cp:lastModifiedBy>PRIEM3</cp:lastModifiedBy>
  <cp:lastPrinted>2016-11-01T10:26:00Z</cp:lastPrinted>
  <dcterms:modified xsi:type="dcterms:W3CDTF">2016-11-18T08:20:00Z</dcterms:modified>
  <cp:revision>5</cp:revision>
  <dc:subject/>
  <dc:title> </dc:title>
</cp:coreProperties>
</file>