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</w:rPr>
              <w:t>от    18.02.201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193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15" w:leader="none"/>
        </w:tabs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й Думы от 17.12.2015 № 17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О бюджете муниципального образования </w:t>
      </w:r>
    </w:p>
    <w:p>
      <w:pPr>
        <w:pStyle w:val="Normal"/>
        <w:rPr/>
      </w:pPr>
      <w:r>
        <w:rPr>
          <w:sz w:val="26"/>
          <w:szCs w:val="26"/>
        </w:rPr>
        <w:t xml:space="preserve">“ </w:t>
      </w:r>
      <w:r>
        <w:rPr>
          <w:sz w:val="26"/>
          <w:szCs w:val="26"/>
        </w:rPr>
        <w:t>Город Коряжма ” на 2016год»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Руководствуясь Бюджетным кодексом Российской Федерации, Уставом муниципального образования “Город Коряжма”,  решением городской Думы от 22.02.2011 №235 «О бюджетном процессе в муниципальном образовании «Город Коряжма» (в редакции решений городской Думы от 11.05.2012 №356, от 21.02.2013№441, от 26.06.2014№80, от 25.06.2015 №140), городская Дум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нести в решение городской Думы от 17.12.2015 № 178 «О бюджете муниципального образования “Город Коряжма” на 2016 год»  следующие изменения: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1.Пункт 1 изложить в следующей редакции: </w:t>
      </w:r>
    </w:p>
    <w:p>
      <w:pPr>
        <w:pStyle w:val="TextBody"/>
        <w:ind w:firstLine="708"/>
        <w:rPr/>
      </w:pPr>
      <w:r>
        <w:rPr>
          <w:sz w:val="26"/>
          <w:szCs w:val="26"/>
        </w:rPr>
        <w:t>«1.Утвердить основные характеристики бюджета муниципального образования «Город Коряжма» (далее по тексту - бюджет) на 2016 год:</w:t>
      </w:r>
    </w:p>
    <w:p>
      <w:pPr>
        <w:pStyle w:val="TextBody"/>
        <w:ind w:firstLine="708"/>
        <w:rPr/>
      </w:pPr>
      <w:r>
        <w:rPr>
          <w:sz w:val="26"/>
          <w:szCs w:val="26"/>
        </w:rPr>
        <w:t>-прогнозируемый общий объем доходов в сумме 826 350,9  тыс. рублей;</w:t>
      </w:r>
    </w:p>
    <w:p>
      <w:pPr>
        <w:pStyle w:val="TextBody"/>
        <w:ind w:firstLine="708"/>
        <w:rPr/>
      </w:pPr>
      <w:r>
        <w:rPr>
          <w:sz w:val="26"/>
          <w:szCs w:val="26"/>
        </w:rPr>
        <w:t>-общий объем расходов в сумм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851 677,0  тыс. рублей;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- размер дефицита бюджета в сумме   25 326,1  тыс. рублей».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2. В пункте 3  цифры «444 583,2» заменить цифрами « 444 769,4 » . </w:t>
      </w:r>
    </w:p>
    <w:p>
      <w:pPr>
        <w:pStyle w:val="TextBody"/>
        <w:ind w:firstLine="708"/>
        <w:rPr/>
      </w:pPr>
      <w:r>
        <w:rPr>
          <w:sz w:val="26"/>
          <w:szCs w:val="26"/>
        </w:rPr>
        <w:t>3.В пункте 12 цифры  «235 841,3» заменить цифрами « 229 869,3»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4.В пункте 17 цифры  «13 908,4»  заменить цифрами «14 302,4»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5. В приложении 2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исключить строку «900 1 16 46 000 04 0000 140 «Поступление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» </w:t>
      </w:r>
    </w:p>
    <w:p>
      <w:pPr>
        <w:pStyle w:val="Normal"/>
        <w:jc w:val="both"/>
        <w:rPr/>
      </w:pPr>
      <w:r>
        <w:rPr>
          <w:sz w:val="26"/>
          <w:szCs w:val="26"/>
        </w:rPr>
        <w:t>- после строки «900 2 02 02204 04 0000 151 Субсидии бюджетам городских округов на модернизацию региональных систем дошкольного образования» дополнить строкой «900 2 02 02216 04 0000 151 «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сле строки «900 2 02 03119 04 0000 151"Субвенции бюджетам городских округов на предоставление жилых помещений детям -сиротам и детям, оставшимся без попечения родителей , лицам из их числа по договорам найма специализированных жилых помещений" дополнить строкой» 900 2 02 03121 04 0000 151 «Субвенции бюджетам городских округов на проведение Всероссийской сельскохозяйственной переписи в 2016 году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сле строки «910 1 14 06024 04 0000 430  «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 учреждений)» дополнить строками:</w:t>
      </w:r>
    </w:p>
    <w:p>
      <w:pPr>
        <w:pStyle w:val="Normal"/>
        <w:jc w:val="both"/>
        <w:rPr/>
      </w:pPr>
      <w:r>
        <w:rPr>
          <w:sz w:val="26"/>
          <w:szCs w:val="26"/>
        </w:rPr>
        <w:t>"910 1 16 37 030 04 0000 140 «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 бюджеты городских округов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910 1 16 46 000 04 0000 140 «Поступление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910 1 16 90 040 04 0000 140 «Прочие поступления от денежных взысканий (штрафов) и иных сумм в возмещение ущерба, зачисляемые в бюджеты городских округов»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6.  Приложения   1,4,5,6,8,9,11  изложить в редакции согласно приложениям 1- 7  к настоящему решению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Председатель городской Думы                                                    А.С.Рулев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лава муниципального образования                                           В.И. Елез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ешение Думы</Template>
  <TotalTime>2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5:48:00Z</dcterms:created>
  <dc:creator>user</dc:creator>
  <dc:description/>
  <cp:keywords/>
  <dc:language>en-US</dc:language>
  <cp:lastModifiedBy>User</cp:lastModifiedBy>
  <cp:lastPrinted>2014-02-04T11:21:00Z</cp:lastPrinted>
  <dcterms:modified xsi:type="dcterms:W3CDTF">2016-02-18T08:27:00Z</dcterms:modified>
  <cp:revision>132</cp:revision>
  <dc:subject/>
  <dc:title> </dc:title>
</cp:coreProperties>
</file>