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en-US"/>
        </w:rPr>
      </w:pPr>
      <w:r>
        <w:rPr>
          <w:sz w:val="28"/>
        </w:rPr>
        <w:drawing>
          <wp:inline distT="0" distB="0" distL="0" distR="0">
            <wp:extent cx="6731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ородская Дума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РЕШЕНИЕ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от    24.09.2015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№  </w:t>
            </w:r>
            <w:r>
              <w:rPr>
                <w:sz w:val="24"/>
              </w:rPr>
              <w:t>145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     исполнении    бюдж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Город Коряжма» за 2014 го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firstLine="426"/>
        <w:jc w:val="both"/>
        <w:rPr/>
      </w:pPr>
      <w:r>
        <w:rPr>
          <w:sz w:val="28"/>
          <w:szCs w:val="28"/>
        </w:rPr>
        <w:t>Рассмотрев представленный администрацией города отчет об исполнении бюджета муниципального образования «Город Коряжма» за 2014 год, руководствуясь Уставом муниципального образования «Город Коряжма», городская Ду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отчет об исполнении бюджета муниципального образования «Город Коряжма» за 2014 год по доходам в сумме   830 246,2 тыс. рублей, по расходам в сумме  868 949,7 тыс. рублей с превышением расходов над доходами (дефицит  бюджета)  в сумме  38 703,5 тыс. рублей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.Утвердить показател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 доходов бюджета муниципального образования «Город Коряжма» по кодам классификации доходов бюджетов за 2014 год согласно приложению 1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 доходов бюджета муниципального образования «Город Коряжма» по кодам видов доходов, подвидов доходов, классификации операций сектора государственного управления, относящихся к доходам бюджетов за 2014 год согласно приложению 2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 расходов бюджета муниципального образования «Город Коряжма» по разделам и подразделам классификации расходов бюджетов за 2014 год согласно приложению 3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 расходов бюджета по ведомственной структуре расходов  бюджета муниципального образования «Город Коряжма» за 2014 год согласно приложению 4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 источников финансирования дефицита бюджета муниципального образования «Город Коряжма» по кодам классификации источников финансирования дефицитов бюджетов за 2014 год согласно приложению 5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 источников финансирования дефицита бюджета муниципального образования «Город Коряжма»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 за 2014 год согласно приложению 6.</w:t>
      </w:r>
    </w:p>
    <w:p>
      <w:pPr>
        <w:pStyle w:val="Heading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1"/>
        <w:rPr/>
      </w:pPr>
      <w:r>
        <w:rPr/>
        <w:t>Председатель городской Думы                                                              А.С. Рулёв</w:t>
      </w:r>
    </w:p>
    <w:sectPr>
      <w:type w:val="nextPage"/>
      <w:pgSz w:w="11906" w:h="16838"/>
      <w:pgMar w:left="1701" w:right="567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Решение Думы</Template>
  <TotalTime>1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04:48:00Z</dcterms:created>
  <dc:creator>user</dc:creator>
  <dc:description/>
  <cp:keywords/>
  <dc:language>en-US</dc:language>
  <cp:lastModifiedBy>Subbotina</cp:lastModifiedBy>
  <cp:lastPrinted>2015-03-16T14:10:00Z</cp:lastPrinted>
  <dcterms:modified xsi:type="dcterms:W3CDTF">2015-09-24T11:22:00Z</dcterms:modified>
  <cp:revision>83</cp:revision>
  <dc:subject/>
  <dc:title> </dc:title>
</cp:coreProperties>
</file>