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>от    13.11.20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94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й Думы от 17.12.2013 № 2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 xml:space="preserve">“ </w:t>
      </w:r>
      <w:r>
        <w:rPr>
          <w:sz w:val="26"/>
          <w:szCs w:val="26"/>
        </w:rPr>
        <w:t>Город Коряжма ” на 2014год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 Уставом муниципального образования “Город Коряжма”,  решением городской Думы от 22.02.2011 №235 «О бюджетном процессе в муниципальном образовании «Город Коряжма» (в редакции решений городской Думы от 11.05.2012 №356, от 21.02.2013 №441, от 26.06.2014 №80), городская Дум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нести в решение городской Думы от 17.12.2013 № 29 «О бюджете муниципального образования “Город Коряжма” на 2014 год» (в редакции решений городской Думы от 20.02.2014 № 46, от 26.06.2014 №79) следующие изменения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Пункт 1 изложить в следующей редакции: </w:t>
      </w:r>
    </w:p>
    <w:p>
      <w:pPr>
        <w:pStyle w:val="TextBody"/>
        <w:ind w:firstLine="708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«Город Коряжма» (далее по тексту - бюджет) на 2014 год:</w:t>
      </w:r>
    </w:p>
    <w:p>
      <w:pPr>
        <w:pStyle w:val="TextBody"/>
        <w:ind w:firstLine="708"/>
        <w:rPr/>
      </w:pPr>
      <w:r>
        <w:rPr>
          <w:sz w:val="26"/>
          <w:szCs w:val="26"/>
        </w:rPr>
        <w:t>-прогнозируемый общий объем доходов в сумме  834 783,9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TextBody"/>
        <w:ind w:firstLine="708"/>
        <w:rPr/>
      </w:pPr>
      <w:r>
        <w:rPr>
          <w:sz w:val="26"/>
          <w:szCs w:val="26"/>
        </w:rPr>
        <w:t>-общий объем расходов в сумме  880 465,5 тыс. рублей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- прогнозируемый размер дефицита бюджета в сумме  45 681,6   тыс. рублей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2. В пункте  2  цифры  «821 695,9»   заменить цифрами  «834 783,9»,   цифры «441 901,7»  заменить цифрами «454 989,7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3. Пункт 15 дополнить подпунктом 15.5 следующего содержания:</w:t>
      </w:r>
    </w:p>
    <w:p>
      <w:pPr>
        <w:pStyle w:val="TextBody"/>
        <w:ind w:firstLine="709"/>
        <w:rPr/>
      </w:pPr>
      <w:r>
        <w:rPr>
          <w:sz w:val="26"/>
          <w:szCs w:val="26"/>
        </w:rPr>
        <w:t>«15.5. в рамках муниципальной программы «Развитие муниципального управления в муниципальном образовании «Город Коряжма» на 2014-2016 годы»: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предоставление грантов по конкурсу  социальных проектов «Общественная инициатива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В приложении 2 «Перечень главных администраторов доходов бюджета муниципального образования «Город Коряжма» на 2014 год» после строки «900  117 05040 04 0000 180 «Прочие неналоговые доходы бюджетов городских округов» дополнить строкой 900 2 02 01003 04 0000 151 «Дотации бюджетам городских округов на поддержку мер по обеспечению сбалансированности бюджетов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5. Приложения   </w:t>
      </w:r>
      <w:r>
        <w:rPr>
          <w:b/>
          <w:i/>
          <w:sz w:val="26"/>
          <w:szCs w:val="26"/>
        </w:rPr>
        <w:t>1,4,5,6,6.1</w:t>
      </w:r>
      <w:r>
        <w:rPr>
          <w:sz w:val="26"/>
          <w:szCs w:val="26"/>
        </w:rPr>
        <w:t xml:space="preserve">  изложить в редакции согласно приложениям </w:t>
      </w:r>
      <w:r>
        <w:rPr>
          <w:b/>
          <w:i/>
          <w:sz w:val="26"/>
          <w:szCs w:val="26"/>
        </w:rPr>
        <w:t>1-5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Председатель городской Думы                                                    А.С.Руле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муниципального образования                                           В.И.Еле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Subbotina</cp:lastModifiedBy>
  <cp:lastPrinted>2014-10-24T12:11:00Z</cp:lastPrinted>
  <dcterms:modified xsi:type="dcterms:W3CDTF">2014-11-13T10:40:00Z</dcterms:modified>
  <cp:revision>160</cp:revision>
  <dc:subject/>
  <dc:title> </dc:title>
</cp:coreProperties>
</file>