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6.2014 года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 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>от 17.12.2013 года №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субсидий из областного бюджета за счет средств дорож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онда Архангельской области </w:t>
      </w:r>
      <w:r>
        <w:rPr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финансирование дорожной деятельн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автомобильных дорог общего пользования местного значения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питального ремонта и ремонта дворовых территорий многоквартирных домов, проездов к дворовым территориям многоквартирных дом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муниципальному образованию «Город Коряжма» на 201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  <w:gridCol w:w="356"/>
      </w:tblGrid>
      <w:tr>
        <w:trPr>
          <w:trHeight w:val="72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 Архангель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8,9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9:00Z</dcterms:created>
  <dc:creator>user</dc:creator>
  <dc:description/>
  <cp:keywords/>
  <dc:language>en-US</dc:language>
  <cp:lastModifiedBy>ADMIN</cp:lastModifiedBy>
  <dcterms:modified xsi:type="dcterms:W3CDTF">2014-06-30T06:14:00Z</dcterms:modified>
  <cp:revision>3</cp:revision>
  <dc:subject/>
  <dc:title>Приложение </dc:title>
</cp:coreProperties>
</file>