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 22.05.2014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7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   исполнении   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 Коряжма» за 2013 год</w:t>
      </w:r>
    </w:p>
    <w:p>
      <w:pPr>
        <w:pStyle w:val="TextBodyIndent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3 год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3 год по доходам в сумме   935649,9 тыс. рублей, по расходам в сумме  955078,8 тыс. рублей с превышением расходов над доходами (дефицит  бюджета)  в сумме  19428,9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3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доходов бюджета муниципального образования «Город Коряжма» по кодам видов доходов, подвидов доходов, классификации операций сектора государственного управления, относящихся к доходам бюджетов за 2013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муниципального образования «Город Коряжма» по разделам, подразделам, целевым статьям и видам расходов  бюджетов за 2013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ведомственной структуры расходов  бюджета муниципального образования «Город Коряжма» за 2013 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3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источников финансирования дефицита бюджета муниципального образования «Город Коряжма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6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/>
        <w:t>Председатель городской Думы                                                              А.С. Рулё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Subbotina</cp:lastModifiedBy>
  <cp:lastPrinted>2014-05-23T08:18:00Z</cp:lastPrinted>
  <dcterms:modified xsi:type="dcterms:W3CDTF">2014-05-23T05:37:00Z</dcterms:modified>
  <cp:revision>75</cp:revision>
  <dc:subject/>
  <dc:title> </dc:title>
</cp:coreProperties>
</file>