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</w:rPr>
              <w:t>от    20.02.20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46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5715" w:leader="none"/>
        </w:tabs>
        <w:ind w:right="3685" w:hanging="0"/>
        <w:rPr/>
      </w:pPr>
      <w:r>
        <w:rPr>
          <w:sz w:val="26"/>
          <w:szCs w:val="26"/>
        </w:rPr>
        <w:t>О внесении изменений в решение городской Думы от 17.12.2013 № 29 «О бюджете муниципального образования «Город Коряжма» на 2014год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Уставом муниципального образования “Город Коряжма”,  решением городской Думы от 22.02.2011 №235 «О бюджетном процессе в муниципальном образовании «Город Коряжма» (в редакции решений городской Думы от 11.05.2012 №356, от 21.02.2013№441), городская Дум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нести в решение городской Думы от 17.12.2013 № 29 «О бюджете муниципального образования “Город Коряжма” на 2014 год»  следующие изменения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Пункт 1 изложить в следующей редакции: </w:t>
      </w:r>
    </w:p>
    <w:p>
      <w:pPr>
        <w:pStyle w:val="TextBody"/>
        <w:ind w:firstLine="708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«Город Коряжма» (далее по тексту - бюджет) на 2014 год:</w:t>
      </w:r>
    </w:p>
    <w:p>
      <w:pPr>
        <w:pStyle w:val="TextBody"/>
        <w:ind w:firstLine="708"/>
        <w:rPr/>
      </w:pPr>
      <w:r>
        <w:rPr>
          <w:sz w:val="26"/>
          <w:szCs w:val="26"/>
        </w:rPr>
        <w:t>-прогнозируемый общий объем доходов в сумме  811 595,1 тыс. рублей;</w:t>
      </w:r>
    </w:p>
    <w:p>
      <w:pPr>
        <w:pStyle w:val="TextBody"/>
        <w:ind w:firstLine="708"/>
        <w:rPr/>
      </w:pPr>
      <w:r>
        <w:rPr>
          <w:sz w:val="26"/>
          <w:szCs w:val="26"/>
        </w:rPr>
        <w:t>-общий объем расходов в сумм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 857 276,7 тыс. рублей;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- размер дефицита бюджета в сумме  45 681,6  тыс. рублей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2. В пункте  2  цифры  «808 508,5 »   заменить цифрами  « 811 595,1»,   цифры « 428 768,7»  заменить цифрами «431 855,3 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3.Пункт 6 изложить в редакции: « Утвердить ведомственную структуру расходов бюджета муниципального образования «Город Коряжма» на 2014 год                           согласно  приложению 5 к настоящему решению»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4.Пункт  7 изложить в редакции: « Утвердить распределение бюджетных ассигнований   по разделам и подразделам классификации расходов    бюджета муниципального образования «Город Коряжма» на 2014 год                                       согласно приложению 6 к настоящему решению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5. Дополнить пунктом 7.1 следующего содержания: « Утвердить распределение  бюджетных ассигнований    на реализацию муниципальных и иных программ муниципального образования «Город Коряжма» и непрограммных направлений деятельности на 2014 год»   согласно приложению 6.1 к настоящему решению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6. В пункте 9 цифры « 180 268,4» заменить цифрами «175 268,4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7. Пункт 15.1. дополнить подпунктом 11 следующего содержания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«11) на возмещение затрат, связанных с осуществлением прочих мероприятий по благоустройству.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8.  Приложения   1,2,4,5,6,7  изложить в редакции согласно приложениям 1- 6 к настоящему решению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Председатель городской Думы                                                    А.С. Рулев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муниципального образования                                           В.И. Елезов</w:t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0:46:00Z</dcterms:created>
  <dc:creator>user</dc:creator>
  <dc:description/>
  <cp:keywords/>
  <dc:language>en-US</dc:language>
  <cp:lastModifiedBy>PrDuma</cp:lastModifiedBy>
  <cp:lastPrinted>2014-02-21T08:24:00Z</cp:lastPrinted>
  <dcterms:modified xsi:type="dcterms:W3CDTF">2014-02-24T11:05:00Z</dcterms:modified>
  <cp:revision>3</cp:revision>
  <dc:subject/>
  <dc:title> </dc:title>
</cp:coreProperties>
</file>