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36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360" w:hanging="0"/>
        <w:jc w:val="right"/>
        <w:rPr>
          <w:sz w:val="20"/>
        </w:rPr>
      </w:pPr>
      <w:r>
        <w:rPr>
          <w:sz w:val="20"/>
        </w:rPr>
        <w:t xml:space="preserve">Приложение 2 </w:t>
      </w:r>
    </w:p>
    <w:p>
      <w:pPr>
        <w:pStyle w:val="Heading"/>
        <w:ind w:left="-360" w:hanging="0"/>
        <w:jc w:val="right"/>
        <w:rPr>
          <w:sz w:val="20"/>
        </w:rPr>
      </w:pPr>
      <w:r>
        <w:rPr>
          <w:sz w:val="20"/>
        </w:rPr>
        <w:t xml:space="preserve">к решению городской Думы </w:t>
      </w:r>
    </w:p>
    <w:p>
      <w:pPr>
        <w:pStyle w:val="Heading"/>
        <w:ind w:left="-360" w:hanging="0"/>
        <w:jc w:val="right"/>
        <w:rPr/>
      </w:pPr>
      <w:r>
        <w:rPr>
          <w:sz w:val="20"/>
        </w:rPr>
        <w:t xml:space="preserve">от 20.02.2014 № 46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« Приложение 2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от17.12.2013 №29» 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/>
      </w:pPr>
      <w:r>
        <w:rPr>
          <w:b/>
          <w:szCs w:val="24"/>
        </w:rPr>
        <w:t>Перечень главных администраторов доходов бюджета муниципального образования «Город Коряжма» на 2014 год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  <w:gridCol w:w="61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/ наименование кода поступлений в бюдж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затрат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46000 04 0000 14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0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формирование муниципальных финанс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 02 02008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200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 предпринимательства, включая крестьянские                ( фермерские) хозяй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софинансирование капитальных сложений в объекты муниципальной собственности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 0220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одернизацию  систем дошкольного       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6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2999 04 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301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оощрении лучших учител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0301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6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х закрепленного жилого помеще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 оздоровление дет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11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х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499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3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3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Ф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из бюджетов (в бюджет) городских округов для осуществления возврата (зачета) излишне уплаченных             или взысканных сумм налогов, сборов и иных платежей, а также сумм процентов за несвоевременное осуществление такого возвратах 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4000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62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униципального хозяйства и градостроительства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 рекламной конструкци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20:00Z</dcterms:created>
  <dc:creator>Тарасова</dc:creator>
  <dc:description/>
  <cp:keywords/>
  <dc:language>en-US</dc:language>
  <cp:lastModifiedBy>ADMIN</cp:lastModifiedBy>
  <cp:lastPrinted>2014-01-29T15:38:00Z</cp:lastPrinted>
  <dcterms:modified xsi:type="dcterms:W3CDTF">2014-02-20T12:54:00Z</dcterms:modified>
  <cp:revision>72</cp:revision>
  <dc:subject/>
  <dc:title>Проект</dc:title>
</cp:coreProperties>
</file>