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06.20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 </w:t>
            </w:r>
            <w:r>
              <w:rPr/>
              <w:t>5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4675" w:hanging="0"/>
        <w:rPr/>
      </w:pPr>
      <w:r>
        <w:rPr>
          <w:color w:val="FF0000"/>
          <w:sz w:val="28"/>
        </w:rPr>
        <w:t>О порядке выдачи разрешений на  установку и эксплуатацию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осуществляемые в соответствии с Федеральным законом «О рекламе»</w:t>
      </w:r>
      <w:r>
        <w:rPr>
          <w:color w:val="FF0000"/>
          <w:sz w:val="26"/>
          <w:szCs w:val="26"/>
        </w:rPr>
        <w:tab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(опубликовано в газете "Коряжемский муниципальный вестник" 11.07.2009 № 52)</w:t>
      </w:r>
    </w:p>
    <w:p>
      <w:pPr>
        <w:pStyle w:val="Normal"/>
        <w:ind w:firstLine="72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i/>
          <w:color w:val="FF0000"/>
          <w:sz w:val="26"/>
          <w:szCs w:val="26"/>
        </w:rPr>
        <w:t xml:space="preserve">(в редакции решений городской Думы от 24.09.2009 №73, </w:t>
      </w:r>
    </w:p>
    <w:p>
      <w:pPr>
        <w:pStyle w:val="Normal"/>
        <w:ind w:firstLine="72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от 29.12.2009 №119, от 22.05.2014 №75)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5" w:firstLine="696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В целях повышения эффективности регулирования деятельности по распространению наружной рекламы на территории муниципального образования «Город Коряжма», а также усиления  контроля  за  процессом  использования имущества муниципального образования в целях распространения наружной рекламы,  в соответствии с Федеральным законом от 13.03.2006 № 38-ФЗ «О рекламе», руководствуясь Уставом муниципального образования «Город Коряжма», городская Дума</w:t>
      </w:r>
    </w:p>
    <w:p>
      <w:pPr>
        <w:pStyle w:val="Normal"/>
        <w:shd w:fill="FFFFFF" w:val="clear"/>
        <w:ind w:left="53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538" w:hanging="0"/>
        <w:outlineLvl w:val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РЕШАЕТ:</w:t>
      </w:r>
    </w:p>
    <w:p>
      <w:pPr>
        <w:pStyle w:val="Normal"/>
        <w:numPr>
          <w:ilvl w:val="0"/>
          <w:numId w:val="0"/>
        </w:numPr>
        <w:shd w:fill="FFFFFF" w:val="clear"/>
        <w:ind w:left="538" w:hanging="0"/>
        <w:outlineLvl w:val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</w:r>
      <w:r>
        <w:rPr>
          <w:color w:val="FF0000"/>
          <w:sz w:val="26"/>
          <w:szCs w:val="26"/>
        </w:rPr>
        <w:t xml:space="preserve">Принять Положение  </w:t>
      </w:r>
      <w:r>
        <w:rPr>
          <w:color w:val="FF0000"/>
          <w:sz w:val="28"/>
        </w:rPr>
        <w:t>о порядке выдачи разрешений на установку и эксплуатацию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осуществляемые в соответствии с Федеральным законом «О рекламе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Предложить главе муниципального образования «Город Коряжма» В.И. Елезову организовать проведение  инвентаризации  объектов наружной рекламы в  целях  выявления  конструкций, установленных самовольно или  не  имеющих  действующей  разрешительной документ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муниципального образования «Город Коряжм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публикования в газете «Коряжем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  <w:tab/>
        <w:tab/>
        <w:tab/>
        <w:tab/>
        <w:tab/>
        <w:tab/>
        <w:t>В.И. Елезов</w:t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/>
      </w:pPr>
      <w:r>
        <w:rPr>
          <w:sz w:val="20"/>
          <w:szCs w:val="20"/>
        </w:rPr>
        <w:t xml:space="preserve">Принято </w:t>
      </w:r>
    </w:p>
    <w:p>
      <w:pPr>
        <w:pStyle w:val="Normal"/>
        <w:ind w:left="6660" w:hanging="0"/>
        <w:jc w:val="both"/>
        <w:rPr/>
      </w:pPr>
      <w:r>
        <w:rPr>
          <w:sz w:val="20"/>
          <w:szCs w:val="20"/>
        </w:rPr>
        <w:t xml:space="preserve">решением городской Думы муниципального образования «Город Коряжма» </w:t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30.06.2009   №  57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Положение </w:t>
      </w:r>
      <w:r>
        <w:rPr>
          <w:b/>
          <w:color w:val="FF0000"/>
          <w:sz w:val="28"/>
        </w:rPr>
        <w:t>о порядке выдачи разрешений на установку и эксплуатацию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осуществляемые в соответствии с Федеральным законом «О рекламе»</w:t>
      </w:r>
    </w:p>
    <w:p>
      <w:pPr>
        <w:pStyle w:val="Normal"/>
        <w:ind w:firstLine="720"/>
        <w:jc w:val="center"/>
        <w:rPr/>
      </w:pPr>
      <w:r>
        <w:rPr>
          <w:i/>
          <w:color w:val="FF0000"/>
          <w:sz w:val="26"/>
          <w:szCs w:val="26"/>
        </w:rPr>
        <w:t xml:space="preserve">(в редакции решений городской Думы от 24.09.2009 №73, </w:t>
      </w:r>
    </w:p>
    <w:p>
      <w:pPr>
        <w:pStyle w:val="Normal"/>
        <w:ind w:firstLine="72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от 29.12.2009 №119, от 22.05.2014 №75)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бщие полож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устанавливает порядок выдачи разрешений на установку </w:t>
      </w:r>
      <w:r>
        <w:rPr>
          <w:rFonts w:cs="Times New Roman" w:ascii="Times New Roman" w:hAnsi="Times New Roman"/>
          <w:color w:val="FF0000"/>
          <w:sz w:val="28"/>
        </w:rPr>
        <w:t>и эксплуатацию</w:t>
      </w:r>
      <w:r>
        <w:rPr>
          <w:rFonts w:cs="Times New Roman" w:ascii="Times New Roman" w:hAnsi="Times New Roman"/>
          <w:sz w:val="26"/>
          <w:szCs w:val="26"/>
        </w:rPr>
        <w:t xml:space="preserve">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астоящее Положение разработано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3.2006 № 38-ФЗ «О рекламе» и иными нормативными правовыми актами Российской Федерации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color w:val="FF0000"/>
          <w:sz w:val="28"/>
        </w:rPr>
        <w:t>Требования настоящего Положения в части получения разрешений не распространяются на витрины, киоски, лотки, передвижные пункты торговли, уличные зонтики в случае размещения рекламы непосредственно на указанных объектах (без использования конструкций и приспособлений, предназначенных только для размещения рекламы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</w:t>
      </w:r>
      <w:r>
        <w:rPr>
          <w:color w:val="FF0000"/>
          <w:sz w:val="28"/>
        </w:rPr>
        <w:t>Органом, осуществляющим полномочия в сфере утверждения схемы размещения рекламных конструкций, выдачи разрешений на установку и эксплуатацию рекламных конструкций, на территории муниципального образования «Город Коряжма», аннулирования таких разрешений, выдачи предписаний о демонтаже  самовольно установленных рекламных конструкций, на территории муниципального образования «Город Коряжма», осуществляемых в соответствии с Федеральным законом «О рекламе», является администрации муниципального образования «Город Коряжма» (далее – администрация города)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</w:t>
      </w:r>
      <w:r>
        <w:rPr>
          <w:color w:val="FF0000"/>
          <w:sz w:val="28"/>
        </w:rPr>
        <w:t>Администрация города обеспечивает разработку и утверждение схемы размещения рекламных конструкций на земельных участках независимо от форм собственности, а также на зданиях  или ином недвижимом имуществе, находящемся в собственности Архангельской области или муниципальной собственности, а также вносимых в неё изменени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</w:t>
      </w:r>
      <w:r>
        <w:rPr>
          <w:color w:val="FF0000"/>
          <w:sz w:val="28"/>
        </w:rPr>
        <w:t>Схема размещения рекламных конструкций, а также вносимые в неё изменения, утверждаются в форме постановления администрации города, подлежат опубликованию в газете «Коряжемский муниципальный вестник» и размещению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color w:val="FF0000"/>
            <w:sz w:val="28"/>
            <w:szCs w:val="28"/>
          </w:rPr>
          <w:t>www.koradm.ru</w:t>
        </w:r>
      </w:hyperlink>
      <w:r>
        <w:rPr>
          <w:color w:val="FF0000"/>
          <w:sz w:val="28"/>
          <w:szCs w:val="28"/>
        </w:rPr>
        <w:t>)</w:t>
      </w:r>
      <w:r>
        <w:rPr>
          <w:color w:val="FF0000"/>
          <w:sz w:val="28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Рекламные тексты, размещаемые  на объектах наружной рекламы должны  выполняться  на  русском  языке  (за  исключением зарегистрированных товарных знаков и знаков  обслужи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Обязательным условием распространения наружной рекламы является наличие на средствах наружной рекламы реквизитов владельца рекламой конструкции в виде штампа, надписи или таблички, возможными для прочтения с близкого расстояния с указанием полного наименование физического лица, его местонахождения и телеф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Ответственность за техническое состояние в период эксплуатации, за безопасность крепления конструкций, за электро-, пожаро- и экологическую безопасность несут владельцы рекламных конструкций в установленном законодательством Российской Федерации порядк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Заключение договора на установку и эксплуатацию рекламной конструкции на объектах, находящихся в муниципальной собственности, в том числе на земельных участках, находящихся в муниципальной собственности, а также земельных участках, государственная собственность на которые не разграничена и распоряжение которыми осуществляется органами местного самоуправления, осуществляется на основе торгов в форме аукциона в соответствии с нормативными правовыми актами администрации города, регламентирующими порядок проведения торгов по продаже права на заключение договора на установку и эксплуатацию рекламной конструкции на территории муниципального образования «Город Коряжма». </w:t>
      </w:r>
      <w:r>
        <w:rPr>
          <w:color w:val="FF0000"/>
          <w:sz w:val="28"/>
        </w:rPr>
        <w:t>Торги на право заключения такого договора после утверждения схемы размещения рекламных конструкций проводятся администрацией города только в отношении рекламных конструкций, указанных в данной схеме.</w:t>
      </w:r>
      <w:r>
        <w:rPr>
          <w:i/>
          <w:color w:val="FF0000"/>
          <w:sz w:val="26"/>
          <w:szCs w:val="26"/>
        </w:rPr>
        <w:t xml:space="preserve"> (в редакции решений городской Думы от 24.09.2009 №73, от 29.12.2009 №119,</w:t>
      </w:r>
      <w:r>
        <w:rPr>
          <w:i/>
          <w:color w:val="FF0000"/>
          <w:sz w:val="28"/>
          <w:szCs w:val="28"/>
        </w:rPr>
        <w:t xml:space="preserve"> от 22.05.2014 №75</w:t>
      </w:r>
      <w:r>
        <w:rPr>
          <w:i/>
          <w:color w:val="FF0000"/>
          <w:sz w:val="26"/>
          <w:szCs w:val="26"/>
        </w:rPr>
        <w:t xml:space="preserve"> 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латы по договору производится на основании методики, утвержденной решением городской Думы муниципального образования «Город Коряжма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мер базовой ставки платы по договору ежегодно утверждается постановлением администрации города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Основные понятия, применяемые в настоящем положен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реклама</w:t>
      </w:r>
      <w:r>
        <w:rPr>
          <w:sz w:val="26"/>
          <w:szCs w:val="26"/>
        </w:rPr>
        <w:t xml:space="preserve">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екламная конструкция</w:t>
      </w:r>
      <w:r>
        <w:rPr>
          <w:rFonts w:cs="Times New Roman" w:ascii="Times New Roman" w:hAnsi="Times New Roman"/>
          <w:sz w:val="26"/>
          <w:szCs w:val="26"/>
        </w:rPr>
        <w:t xml:space="preserve"> – объект наружной рекламы с использованием щитов, стендов, строительных сеток, перетяжек, электронных табло, воздушных шаров, аэростатов и иных технических средств стабильного территориального размещения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, используемый исключительно в целях распространения рекламы и социальной рекламы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владелец рекламной конструк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кламораспространитель </w:t>
      </w:r>
      <w:r>
        <w:rPr>
          <w:rFonts w:cs="Times New Roman" w:ascii="Times New Roman" w:hAnsi="Times New Roman"/>
          <w:sz w:val="26"/>
          <w:szCs w:val="26"/>
        </w:rPr>
        <w:t>(физическое или юридическое лицо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иной законный владелец недвижимого имущества</w:t>
      </w:r>
      <w:r>
        <w:rPr>
          <w:rFonts w:cs="Times New Roman" w:ascii="Times New Roman" w:hAnsi="Times New Roman"/>
          <w:sz w:val="26"/>
          <w:szCs w:val="26"/>
        </w:rPr>
        <w:t xml:space="preserve"> - лицо, обладающее правом хозяйственного ведения, правом оперативного управления или иным вещным правом на такое недвижимое имущество либо лицо, управомоченное собственником такого имущества, в том числе арендатор, а также доверительный управляющий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решение на установку </w:t>
      </w:r>
      <w:r>
        <w:rPr>
          <w:rFonts w:cs="Times New Roman" w:ascii="Times New Roman" w:hAnsi="Times New Roman"/>
          <w:color w:val="FF0000"/>
          <w:sz w:val="28"/>
        </w:rPr>
        <w:t>и эксплуатац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кламной конструкции</w:t>
      </w:r>
      <w:r>
        <w:rPr>
          <w:rFonts w:cs="Times New Roman" w:ascii="Times New Roman" w:hAnsi="Times New Roman"/>
          <w:sz w:val="26"/>
          <w:szCs w:val="26"/>
        </w:rPr>
        <w:t xml:space="preserve"> – документ, разрешающий в соответствии с правовым актом администрации города установку рекламной конструкции на территории муниципального образования «Город Коряжма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амовольно установленная рекламная конструкция</w:t>
      </w:r>
      <w:r>
        <w:rPr>
          <w:rFonts w:cs="Times New Roman" w:ascii="Times New Roman" w:hAnsi="Times New Roman"/>
          <w:sz w:val="26"/>
          <w:szCs w:val="26"/>
        </w:rPr>
        <w:t xml:space="preserve"> – рекламная конструкция, на установку которой отсутствует разрешение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6"/>
          <w:szCs w:val="26"/>
        </w:rPr>
        <w:t xml:space="preserve">- </w:t>
      </w:r>
      <w:r>
        <w:rPr>
          <w:b/>
          <w:sz w:val="28"/>
        </w:rPr>
        <w:t>схема размещения рекламных конструкций</w:t>
      </w:r>
      <w:r>
        <w:rPr>
          <w:sz w:val="28"/>
        </w:rPr>
        <w:t xml:space="preserve"> - </w:t>
      </w:r>
      <w:r>
        <w:rPr>
          <w:color w:val="FF0000"/>
          <w:sz w:val="28"/>
        </w:rPr>
        <w:t>документ, определяющий места размещения рекламных конструкций, типы и виды рекламных конструкций, установка которых допускается на данных местах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/>
          <w:i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формления разрешения на установку</w:t>
      </w:r>
      <w:r>
        <w:rPr>
          <w:color w:val="FF0000"/>
          <w:sz w:val="28"/>
        </w:rPr>
        <w:t xml:space="preserve"> и эксплуатацию</w:t>
      </w:r>
      <w:r>
        <w:rPr>
          <w:b/>
          <w:sz w:val="26"/>
          <w:szCs w:val="26"/>
        </w:rPr>
        <w:t xml:space="preserve"> рекламной конструкции на  территории муниципального образования «Город Коряжм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Установка </w:t>
      </w:r>
      <w:r>
        <w:rPr>
          <w:color w:val="FF0000"/>
          <w:sz w:val="28"/>
        </w:rPr>
        <w:t xml:space="preserve">и эксплуатация </w:t>
      </w:r>
      <w:r>
        <w:rPr>
          <w:sz w:val="26"/>
          <w:szCs w:val="26"/>
        </w:rPr>
        <w:t>рекламной конструкции допускается только при наличии разрешения, выданного администрацией гор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ладелец рекламной конструкции, либо собственник или иной законный владелец соответствующего недвижимого имущества, заинтересованный в распространении наружной рекламы, подает заявление в администрацию города на имя главы муниципального образ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явлению прилагаютс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технический проект рекламной конструкции, разработанный организацией, имеющий лицензию на оказание данного рода услуг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 xml:space="preserve">фотомонтаж места размещения рекламной конструкции с эскизом рекламной </w:t>
      </w:r>
      <w:r>
        <w:rPr>
          <w:sz w:val="26"/>
          <w:szCs w:val="26"/>
        </w:rPr>
        <w:t xml:space="preserve">конструкции в масштабе и цвете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хема территории с обозначением места размещения рекламной конструкции (в случае размещения отдельно стоящих рекламных конструкций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Администрация города рассматривает заявление, прилагаемые документы и осуществляет необходимые согласования с уполномоченными организациями, перечень которых определяется в зависимости от места размещения и технических характеристик рекламной конструк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до подачи заявления обращаться за предварительной консультацией в уполномоченные организации, а также самостоятельно получать необходимые согласования и представлять их в администрацию гор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3.1. Согласующая организация в пределах своих полномочий обязана в течение семи дней после поступления к ней соответствующего запроса согласовать размещение рекламы либо направить в администрацию города мотивированный отказ в согласовании в письменной форм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тказ в согласовании может быть основан только на несоответствии рекламной конструкции требованиям действующего законодательства, технических регламентов, нормативных документов, действующих в сфере безопасности дорожного движения, настоящего Положения и решений органов местного самоуправления, устанавливающих градостроительные нормы и правила, технические и эстетические требования к установке и эксплуатации средств наружной рекламы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3.2. Согласующая организация при несоответствии объекта наружной рекламы вышеуказанным требованиям вправе предложить переработать ее проект с учетом конкретных замеча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шение о разрешении на установку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или об отказе в его выдаче оформляется постановлением администрации гор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Решение в письменной форме об отказе в выдаче разрешения должно быть мотивировано и принято исключительно по следующим осн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  <w:t>- несоответствие установки рекламной конструкции в заявленном месте схеме размещения рекламных конструкций  (в случае, если место установки рекламной конструкции в соответствии с частью 5.8 статьи 19  Федерального закона «О рекламе» определяется схемой размещения рекламных конструкций)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внешнего архитектурного облика сложившейся застройки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требований, установленных частями 5.1 - 5.7 и 9.1 статьи 19 Федерального закона «О реклам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 Решение о выдаче разрешения или об отказе в его выдаче должно быть направлено администрацией города заявителю в течение двух месяцев со дня приема от него необходимых докумен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После принятия решения о выдаче разрешения на установку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администрация города запрашивает у заявителя заверенную копию договора на установку и эксплуатацию рекламной конструкции, заключенного владельцем рекламной конструкции</w:t>
      </w:r>
      <w:r>
        <w:rPr/>
        <w:t xml:space="preserve"> </w:t>
      </w:r>
      <w:r>
        <w:rPr>
          <w:sz w:val="26"/>
          <w:szCs w:val="26"/>
        </w:rPr>
        <w:t>с собственником или иным законным владельц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к которому присоединяется рекламная конструк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8. После получения от заявителя копии договора на установку и эксплуатацию рекламной конструкции администрация города оформляет  разрешение на установку рекламной конструкции по форме, являющейся приложением к настоящему Положению, регистрирует его в журнале регистрации разрешений на установку рекламных конструкций и направляет по адресу, указанному в заявлении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9. Разрешение выдается отдельно на каждую рекламную конструкцию на срок действия договора на установку и эксплуатацию рекламной конструкции, заключенного владельцем рекламной конструкции</w:t>
      </w:r>
      <w:r>
        <w:rPr/>
        <w:t xml:space="preserve"> </w:t>
      </w:r>
      <w:r>
        <w:rPr>
          <w:sz w:val="26"/>
          <w:szCs w:val="26"/>
        </w:rPr>
        <w:t>с собственником или иным законным владельц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движимого имущества, к которому присоединяется рекламная конструкция, </w:t>
      </w:r>
      <w:r>
        <w:rPr>
          <w:color w:val="FF0000"/>
          <w:sz w:val="26"/>
          <w:szCs w:val="26"/>
        </w:rPr>
        <w:t>на пять лет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Разрешение на установку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выдается заявителю после оплаты госпошлины. Госпошлина оплачивается отдельно за каждое разрешение, ее размер устанавливается налог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1. Лицо, которому выдано разрешение на установку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, обязано уведомлять администрацию города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Внесение изменений в техническое исполнение средства наружной рекламы по выданным разрешениям на установку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рекламных конструкций запрещается. Для внесения изменений необходимо получение нового разрешения в порядке, определенном настоящим Поло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Аннулирование разрешения на установку</w:t>
      </w:r>
      <w:r>
        <w:rPr>
          <w:color w:val="FF0000"/>
          <w:sz w:val="28"/>
        </w:rPr>
        <w:t xml:space="preserve"> и эксплуатацию</w:t>
      </w:r>
      <w:r>
        <w:rPr>
          <w:b/>
          <w:sz w:val="26"/>
          <w:szCs w:val="26"/>
        </w:rPr>
        <w:t xml:space="preserve"> рекламной конструкции на территории муниципального образования «Город Коряжм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Разрешение на установку рекламной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конструкции на территории муниципального образования «Город Коряжма» может быть аннулировано администрацией города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течение месяца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в случае, если в течение года со дня выдачи разрешения рекламная конструкция не установлена </w:t>
      </w:r>
      <w:r>
        <w:rPr>
          <w:color w:val="FF0000"/>
          <w:sz w:val="28"/>
        </w:rPr>
        <w:t>или со дня демонтажа рекламной конструкции ее владельцем в период действия разрешения</w:t>
      </w:r>
      <w:r>
        <w:rPr>
          <w:sz w:val="26"/>
          <w:szCs w:val="26"/>
        </w:rPr>
        <w:t>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лучае, если рекламная конструкция используется не в целях распространения рекламы, социальной рекла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лучае, если разрешение выдано лицу, заключившему договор на установку и эксплуатацию рекламной конструкции с нарушением требований, установленных частями 5.1 - 5.7 статьи 19 Федерального закона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лучае нарушения требований, установленных частями 9.1 и 9.3 статьи 19 Федерального закона «О рекламе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Решение об аннулировании разрешения на установку </w:t>
      </w:r>
      <w:r>
        <w:rPr>
          <w:color w:val="FF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оформляется постановлением администрации город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</w:t>
      </w:r>
      <w:r>
        <w:rPr>
          <w:color w:val="FF0000"/>
          <w:sz w:val="28"/>
        </w:rPr>
        <w:t>Решение об аннулировании разрешения  может быть обжаловано в суд или арбитражный суд в течение трех месяцев со дня его получ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color w:val="FF0000"/>
          <w:sz w:val="28"/>
        </w:rPr>
        <w:t>Разрешение на установку и эксплуатацию рекламной конструкции, выданные с нарушением требований частей 5.1, 5.2, 5.5. -5.7 и 9.1 статьи 19 Федерального закона «О рекламе» подлежат аннулированию на основании предписания антимонопольного орган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/>
          <w:i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выдачи предписаний о демонтаже самовольно установленных рекламных конструкций на территории муниципального образования «Город Коряжм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Администрация города проводит проверки на предмет выявления самовольно установленных рекламных конструкций на территории муниципального образования «Город Коряжм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и выявлении самовольно установленной рекламной конструкции составляется соответствующий акт, на основании которого администрация города  выдает предписания о демонтаже самовольно установленной рекламной конструк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3. </w:t>
      </w:r>
      <w:r>
        <w:rPr>
          <w:color w:val="FF0000"/>
          <w:sz w:val="28"/>
        </w:rPr>
        <w:t>Демонтаж самовольно установленной рекламной конструкции осуществляется в порядке, установленном частями 21-22.1 статьи 19 Федерального закона «О рекламе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22.05.2014 №75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4. </w:t>
      </w:r>
      <w:r>
        <w:rPr>
          <w:color w:val="FF0000"/>
          <w:sz w:val="26"/>
          <w:szCs w:val="26"/>
        </w:rPr>
        <w:t xml:space="preserve">Утратил силу- </w:t>
      </w:r>
      <w:r>
        <w:rPr>
          <w:i/>
          <w:color w:val="FF0000"/>
          <w:sz w:val="28"/>
          <w:szCs w:val="28"/>
        </w:rPr>
        <w:t>решение городской Думы от 22.05.2014 №75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5. </w:t>
      </w:r>
      <w:r>
        <w:rPr>
          <w:color w:val="FF0000"/>
          <w:sz w:val="26"/>
          <w:szCs w:val="26"/>
        </w:rPr>
        <w:t xml:space="preserve">Утратил силу- </w:t>
      </w:r>
      <w:r>
        <w:rPr>
          <w:i/>
          <w:color w:val="FF0000"/>
          <w:sz w:val="28"/>
          <w:szCs w:val="28"/>
        </w:rPr>
        <w:t>решение городской Думы от 22.05.2014 №75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940" w:hanging="0"/>
        <w:jc w:val="both"/>
        <w:rPr/>
      </w:pPr>
      <w:r>
        <w:rPr>
          <w:sz w:val="20"/>
          <w:szCs w:val="20"/>
        </w:rPr>
        <w:t xml:space="preserve">к положению о порядке выдачи разрешений на установку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  </w:t>
      </w:r>
    </w:p>
    <w:p>
      <w:pPr>
        <w:pStyle w:val="Normal"/>
        <w:ind w:left="5940" w:hanging="0"/>
        <w:jc w:val="both"/>
        <w:rPr/>
      </w:pPr>
      <w:r>
        <w:rPr>
          <w:sz w:val="20"/>
          <w:szCs w:val="20"/>
        </w:rPr>
        <w:t xml:space="preserve">принятому решением городской Думы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от   30.06.2009    № 57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установку рекламной конструкции</w:t>
      </w:r>
    </w:p>
    <w:p>
      <w:pPr>
        <w:pStyle w:val="Normal"/>
        <w:ind w:left="5812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jc w:val="both"/>
        <w:rPr/>
      </w:pPr>
      <w:r>
        <w:rPr/>
        <w:t>Кому:</w:t>
      </w:r>
    </w:p>
    <w:p>
      <w:pPr>
        <w:pStyle w:val="Normal"/>
        <w:pBdr>
          <w:bottom w:val="single" w:sz="4" w:space="1" w:color="000000"/>
        </w:pBdr>
        <w:ind w:left="4680" w:hanging="0"/>
        <w:jc w:val="both"/>
        <w:rPr/>
      </w:pPr>
      <w:r>
        <w:rPr/>
      </w:r>
    </w:p>
    <w:p>
      <w:pPr>
        <w:pStyle w:val="Normal"/>
        <w:spacing w:lineRule="exact" w:line="260"/>
        <w:ind w:left="4678" w:hanging="0"/>
        <w:jc w:val="center"/>
        <w:rPr>
          <w:vertAlign w:val="superscript"/>
        </w:rPr>
      </w:pPr>
      <w:r>
        <w:rPr>
          <w:vertAlign w:val="superscript"/>
        </w:rPr>
        <w:t>(наименование рекламораспространителя: фамилия, имя, отчество – для граждан, полное наименование организации – для юридических лиц),</w:t>
      </w:r>
    </w:p>
    <w:p>
      <w:pPr>
        <w:pStyle w:val="Normal"/>
        <w:pBdr>
          <w:bottom w:val="single" w:sz="4" w:space="1" w:color="000000"/>
        </w:pBdr>
        <w:ind w:left="468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812" w:hanging="1134"/>
        <w:jc w:val="center"/>
        <w:rPr>
          <w:vertAlign w:val="superscript"/>
        </w:rPr>
      </w:pPr>
      <w:r>
        <w:rPr>
          <w:vertAlign w:val="superscript"/>
        </w:rPr>
        <w:t>его почтовый индекс и адрес)</w:t>
      </w:r>
    </w:p>
    <w:p>
      <w:pPr>
        <w:pStyle w:val="Normal"/>
        <w:ind w:left="5812" w:hanging="1134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 xml:space="preserve">  </w:t>
      </w:r>
      <w:r>
        <w:rPr/>
        <w:tab/>
        <w:tab/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РЕШЕНИЕ № ____</w:t>
        <w:br/>
        <w:t xml:space="preserve"> на установку рекламной конструк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Коряжма                                                                          «___» ___________  20___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20" w:after="0"/>
        <w:rPr/>
      </w:pPr>
      <w:r>
        <w:rPr/>
        <w:t xml:space="preserve">1.  </w:t>
        <w:tab/>
        <w:t xml:space="preserve">            Администрация муниципального образования «Город Коряжма»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bCs/>
          <w:vertAlign w:val="superscript"/>
        </w:rPr>
      </w:pPr>
      <w:r>
        <w:rPr>
          <w:vertAlign w:val="superscript"/>
        </w:rPr>
        <w:t xml:space="preserve">(наименование уполномоченного органа местного самоуправления, осуществляющего выдачу разрешений на </w:t>
      </w:r>
      <w:r>
        <w:rPr>
          <w:bCs/>
          <w:vertAlign w:val="superscript"/>
        </w:rPr>
        <w:t>установку рекламной конструкции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руководствуясь статьей 19 Федерального закона от 13.03.2006 № 38-ФЗ «О рекламе», разрешает установку  рекламной конструкции </w:t>
      </w:r>
    </w:p>
    <w:p>
      <w:pPr>
        <w:pStyle w:val="Normal"/>
        <w:pBdr>
          <w:bottom w:val="single" w:sz="4" w:space="1" w:color="000000"/>
        </w:pBdr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рекламной конструкции в соответствии с проектной документацией)</w:t>
      </w:r>
    </w:p>
    <w:p>
      <w:pPr>
        <w:pStyle w:val="Normal"/>
        <w:rPr/>
      </w:pPr>
      <w:r>
        <w:rPr/>
        <w:t>2. Место установки рекламной конструкц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exact" w:line="240" w:before="0" w:after="120"/>
        <w:ind w:right="142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vertAlign w:val="superscript"/>
        </w:rPr>
        <w:t>(полный адрес установки рекламной конструкции с указанием микрорайона (квартала) города, улицы (проспекта, проезда или адрес ориентира)</w:t>
      </w:r>
    </w:p>
    <w:p>
      <w:pPr>
        <w:pStyle w:val="Normal"/>
        <w:jc w:val="both"/>
        <w:rPr/>
      </w:pPr>
      <w:r>
        <w:rPr/>
        <w:t>3. Собственник или иной законный владелец земельного участка, здания или иного недвижимого имущества, к которому присоединена рекламная конструкция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exact" w:line="240" w:before="0" w:after="120"/>
        <w:ind w:right="142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vertAlign w:val="superscript"/>
        </w:rPr>
        <w:t>(наименование собственника: фамилия, имя, отчество – для граждан, полное наименование организации – для юридических лиц), его почтовый индекс и адрес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4. Тип рекламной конструкции: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5. Сведения о рекламной конструкции:</w:t>
      </w:r>
    </w:p>
    <w:p>
      <w:pPr>
        <w:pStyle w:val="Normal"/>
        <w:spacing w:before="0" w:after="240"/>
        <w:rPr/>
      </w:pPr>
      <w:r>
        <w:rPr/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60"/>
        <w:gridCol w:w="1560"/>
        <w:gridCol w:w="2700"/>
      </w:tblGrid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424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меры конструкции</w:t>
            </w:r>
          </w:p>
        </w:tc>
      </w:tr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ыс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Ши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Площадь информацион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метры конструкции</w:t>
            </w:r>
          </w:p>
        </w:tc>
      </w:tr>
      <w:tr>
        <w:trPr>
          <w:trHeight w:val="27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личество сторо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эле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3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ологические характеристики конструкц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Подсвет 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внутренний, внешний, без подсвета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Технологически сложная конструкция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Электронное табло 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303"/>
              <w:rPr/>
            </w:pPr>
            <w:r>
              <w:rPr/>
              <w:t>Роллер</w:t>
            </w:r>
          </w:p>
          <w:p>
            <w:pPr>
              <w:pStyle w:val="Normal"/>
              <w:ind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03"/>
              <w:rPr/>
            </w:pPr>
            <w:r>
              <w:rPr/>
              <w:t>Призмавижн</w:t>
            </w:r>
          </w:p>
          <w:p>
            <w:pPr>
              <w:pStyle w:val="Normal"/>
              <w:ind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Автоматическая сменная экспозиция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Другие характеристики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93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ведения о владельце рекламной конструкции (рекламораспространителе)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Наименование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ИНН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ОГРН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КП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КОД по ОКП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КОД по ОКВЭ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Адрес юридический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Адрес почтовы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Вид деятель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Телефон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3"/>
              <w:rPr/>
            </w:pPr>
            <w:r>
              <w:rPr/>
              <w:t>Фак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e-mail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.И.О и руководител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лжность руководител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.И.О представителя организац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 представител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960"/>
        <w:gridCol w:w="774"/>
        <w:gridCol w:w="536"/>
        <w:gridCol w:w="279"/>
        <w:gridCol w:w="1280"/>
        <w:gridCol w:w="205"/>
        <w:gridCol w:w="15"/>
        <w:gridCol w:w="64"/>
        <w:gridCol w:w="709"/>
        <w:gridCol w:w="552"/>
        <w:gridCol w:w="154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ок действия настоящего разрешения – до «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___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2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869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2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24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4:00Z</dcterms:created>
  <dc:creator>USER</dc:creator>
  <dc:description/>
  <dc:language>en-US</dc:language>
  <cp:lastModifiedBy>www.PHILka.RU</cp:lastModifiedBy>
  <cp:lastPrinted>2010-11-26T14:34:00Z</cp:lastPrinted>
  <dcterms:modified xsi:type="dcterms:W3CDTF">2014-05-28T06:08:00Z</dcterms:modified>
  <cp:revision>32</cp:revision>
  <dc:subject/>
  <dc:title>"ОБ УТВЕРЖДЕНИИ ПРАВИЛ УСТАНОВКИ И ЭКСПЛУАТАЦИИ РЕКЛАМНЫХ КОНСТРУКЦИЙ НА ТЕРРИТОРИИ СЕВЕРОДВИНСКА" </dc:title>
</cp:coreProperties>
</file>