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00" w:hanging="0"/>
        <w:jc w:val="both"/>
        <w:outlineLvl w:val="2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9900" w:hanging="0"/>
        <w:jc w:val="both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left="9900" w:hanging="0"/>
        <w:jc w:val="both"/>
        <w:rPr/>
      </w:pPr>
      <w:r>
        <w:rPr/>
        <w:t xml:space="preserve">«Экономическое развитие </w:t>
      </w:r>
    </w:p>
    <w:p>
      <w:pPr>
        <w:pStyle w:val="Normal"/>
        <w:widowControl w:val="false"/>
        <w:autoSpaceDE w:val="false"/>
        <w:ind w:left="9900" w:hanging="0"/>
        <w:jc w:val="both"/>
        <w:rPr/>
      </w:pPr>
      <w:r>
        <w:rPr/>
        <w:t xml:space="preserve">муниципального  образования </w:t>
      </w:r>
    </w:p>
    <w:p>
      <w:pPr>
        <w:pStyle w:val="Normal"/>
        <w:widowControl w:val="false"/>
        <w:autoSpaceDE w:val="false"/>
        <w:ind w:left="9900" w:hanging="0"/>
        <w:jc w:val="both"/>
        <w:rPr/>
      </w:pPr>
      <w:r>
        <w:rPr/>
        <w:t xml:space="preserve">«Город Коряжма»  на 2015 - 2019 годы» 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В редакции постановления администрации города от 09.08.2016 № 1389, от 26.07.2017 № 1124</w:t>
      </w:r>
    </w:p>
    <w:p>
      <w:pPr>
        <w:pStyle w:val="Normal"/>
        <w:widowControl w:val="false"/>
        <w:autoSpaceDE w:val="false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2484"/>
      <w:bookmarkEnd w:id="0"/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 «Экономическое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витие муниципального  образования «Город Коряжма»   на 2015 - 2019 годы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32"/>
        <w:gridCol w:w="5488"/>
        <w:gridCol w:w="3840"/>
        <w:gridCol w:w="3600"/>
      </w:tblGrid>
      <w:tr>
        <w:trPr/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норматив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равового акта  </w:t>
            </w:r>
          </w:p>
        </w:tc>
        <w:tc>
          <w:tcPr>
            <w:tcW w:w="5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Основные положения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нормативного правового акта      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структурного подразделения администрации города, ответственного за подготовку нормативного правового акта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Ожидаемые сро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принятия       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1        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 xml:space="preserve">2                  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3       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4          </w:t>
            </w:r>
          </w:p>
        </w:tc>
      </w:tr>
      <w:tr>
        <w:trPr/>
        <w:tc>
          <w:tcPr>
            <w:tcW w:w="153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hyperlink w:anchor="Par502">
              <w:bookmarkStart w:id="1" w:name="Par2498"/>
              <w:bookmarkEnd w:id="1"/>
              <w:r>
                <w:rPr>
                  <w:rStyle w:val="InternetLink"/>
                  <w:b/>
                </w:rPr>
                <w:t>Подпрограмма 1</w:t>
              </w:r>
            </w:hyperlink>
            <w:r>
              <w:rPr>
                <w:b/>
              </w:rPr>
              <w:t xml:space="preserve"> «Совершенствование системы стратегического  планирования социально-экономического развития  муниципального образования «Город Коряжма»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и города    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 утверждении стратегии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о-экономического развития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го образования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род Коряжма»                        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экономики прогнозирования и торговли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            </w:t>
            </w:r>
          </w:p>
        </w:tc>
      </w:tr>
      <w:tr>
        <w:trPr/>
        <w:tc>
          <w:tcPr>
            <w:tcW w:w="153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hyperlink w:anchor="Par536">
              <w:bookmarkStart w:id="2" w:name="Par2506"/>
              <w:bookmarkEnd w:id="2"/>
              <w:r>
                <w:rPr>
                  <w:rStyle w:val="InternetLink"/>
                  <w:b/>
                </w:rPr>
                <w:t>Подпрограмма 2</w:t>
              </w:r>
            </w:hyperlink>
            <w:r>
              <w:rPr>
                <w:b/>
              </w:rPr>
              <w:t xml:space="preserve"> «Формирование благоприятной среды для развития инвестиционной деятельности»          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и города    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ная инвестиционная программа муниципального образования «Город Коряжма» и о внесении изменений в неё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IV квартал план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а - 2015, 2016, 2017, 2018, 2019 годы            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становле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администрации города  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 утверждении перечня инвестиционных площадок на территории муниципального образования «Город Коряжма»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Отдел экономики прогнозирования и торговли, управление муниципального хозяйства и градостроительства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hyperlink w:anchor="Par577">
              <w:r>
                <w:rPr>
                  <w:rStyle w:val="InternetLink"/>
                  <w:b/>
                </w:rPr>
                <w:t>Подпрограмма 3</w:t>
              </w:r>
            </w:hyperlink>
            <w:r>
              <w:rPr>
                <w:b/>
              </w:rPr>
              <w:t xml:space="preserve"> «Развитие малого и среднего предпринимательства на территории муниципального образования «Город Коряжма»                                       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Постано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/>
              <w:t>город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проведении конкурса на предоставление субсидий начинающим предпринимателям на создание собственного бизнес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 планового года - 2015, 2016, 2017, 2018, 2019 годы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Постано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конкурсов среди субъектов малого и среднего предпринимательств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екущего финансового года -  2015, 2016, 2017, 2018, 2019 годы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Постановление администрации город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граждении победителей конкурсов среди субъектов малого и среднего предпринимательств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екущего финансового года -  2015, 2016, 2017, 2018, 2019 годы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Постано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/>
              <w:t>город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субсидии на возмещение  части затрат субъектам малого и среднего предпринимательства на подготовку,  переподготовку и повышение квалификации кадр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екущего финансового года -  2015, 2016, 2017, 2018, 2019 годы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остано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редоставления субсидий на поддержку и развитие субъектов малого и среднего предпринимательства, занимающихся социально значимыми видами деятельно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екущего финансового года - 2017, 2018, 2019 годы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Постано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 порядке субсидирования процентной ставки по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екущего финансового года - 2017, 2018, 2019 годы</w:t>
            </w:r>
          </w:p>
        </w:tc>
      </w:tr>
      <w:tr>
        <w:trPr/>
        <w:tc>
          <w:tcPr>
            <w:tcW w:w="153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hyperlink w:anchor="Par665">
              <w:bookmarkStart w:id="3" w:name="Par2617"/>
              <w:bookmarkStart w:id="4" w:name="Par2538"/>
              <w:bookmarkEnd w:id="3"/>
              <w:bookmarkEnd w:id="4"/>
              <w:r>
                <w:rPr>
                  <w:rStyle w:val="InternetLink"/>
                  <w:b/>
                </w:rPr>
                <w:t>Подпрограмма 4</w:t>
              </w:r>
            </w:hyperlink>
            <w:r>
              <w:rPr>
                <w:b/>
              </w:rPr>
              <w:t xml:space="preserve"> «Развитие торговли на территории муниципального образования «Город Коряжма»                 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схему размещения нестационарных торговых объектов на территории муниципального образования «Город Коряжма»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текущего   финансового года (по мере необходимости уточнения схемы размещения нестационарных торговых объектов) -  2015, 2016, 2017, 2018, 2019 годы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Постано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ярмарки на территории муниципального образования «Город Коряжма»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екущего   финансового года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Постановление  администрации города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аукциона по продаже </w:t>
            </w:r>
          </w:p>
          <w:p>
            <w:pPr>
              <w:pStyle w:val="Normal"/>
              <w:rPr/>
            </w:pPr>
            <w:r>
              <w:rPr/>
              <w:t>права на заключение договоров на право</w:t>
            </w:r>
          </w:p>
          <w:p>
            <w:pPr>
              <w:pStyle w:val="Normal"/>
              <w:rPr/>
            </w:pPr>
            <w:r>
              <w:rPr/>
              <w:t>размещения летних кафе на территории</w:t>
            </w:r>
          </w:p>
          <w:p>
            <w:pPr>
              <w:pStyle w:val="Normal"/>
              <w:rPr/>
            </w:pPr>
            <w:r>
              <w:rPr/>
              <w:t>муниципального образования «Город Коряж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 планового года - 2015, 2016, 2017, 2018, 2019 годы</w:t>
            </w:r>
          </w:p>
        </w:tc>
      </w:tr>
      <w:tr>
        <w:trPr/>
        <w:tc>
          <w:tcPr>
            <w:tcW w:w="153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780">
              <w:bookmarkStart w:id="5" w:name="Par2723"/>
              <w:bookmarkStart w:id="6" w:name="Par2647"/>
              <w:bookmarkEnd w:id="5"/>
              <w:bookmarkEnd w:id="6"/>
              <w:r>
                <w:rPr>
                  <w:rStyle w:val="InternetLink"/>
                </w:rPr>
                <w:t>Подпрограмма 5</w:t>
              </w:r>
            </w:hyperlink>
            <w:r>
              <w:rPr/>
              <w:t xml:space="preserve"> «Обеспечение проведения на территории  муниципального образования «Город Коряжма» тарифно-ценовой политики в интересах населения, предприятий и организаций города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а 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 размере платы за содержание и ремонт жилого помещения в многоквартирных жилых домах для нанимателей                       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стан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те за наем жилых  помещений муниципального жилищного фонда муниципального           образования «Город Коряжма»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IV квартал план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а - 2014, 2015, 2016, 2018, 2019 годы            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Постан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йскуранте  услуг бань МУП  «Полиг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IV квартал план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а - 2015, 2016, 2017, 2018, 2019 годы            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Постан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   тарифах   на услуги сбора и вывоза твердых бытовых отходов, оказываемые   МУП    «Полигон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экономики, прогнозирования и торговли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IV квартал план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а - 2015, 2016, 2017, 2018, 2019 годы            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Лист согласования 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 прейскурантах платных услуг муниципальных учреждений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ильные структурные подразделения администрации города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изменении цен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Постан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йскуранте аварийно-спасательных услуг (работ) МКУ </w:t>
            </w:r>
            <w:r>
              <w:rPr>
                <w:iCs/>
              </w:rPr>
              <w:t>«Коряжемская служба спасения»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ГО, ЧС и мобилизационной работе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изменении цен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Постан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редней расчетной рыночной цене </w:t>
            </w:r>
          </w:p>
          <w:p>
            <w:pPr>
              <w:pStyle w:val="Normal"/>
              <w:rPr/>
            </w:pPr>
            <w:r>
              <w:rPr/>
              <w:t xml:space="preserve">одного квадратного метра   площади </w:t>
            </w:r>
          </w:p>
          <w:p>
            <w:pPr>
              <w:pStyle w:val="Normal"/>
              <w:rPr/>
            </w:pPr>
            <w:r>
              <w:rPr/>
              <w:t xml:space="preserve">жилого помещ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изменении цен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Постан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а</w:t>
            </w:r>
          </w:p>
        </w:tc>
        <w:tc>
          <w:tcPr>
            <w:tcW w:w="5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тоимости ритуальных услуг, оказываем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 «Коряжемское    бюро  ритуальных услуг», согласно  гарантированному  перечню  услуг  по погребению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экономики, прогнозирования и торговли 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IV квартал план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а - 2014, 2015, 2016, 2017 годы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2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325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1:00Z</dcterms:created>
  <dc:creator>fin4_304</dc:creator>
  <dc:description/>
  <cp:keywords/>
  <dc:language>en-US</dc:language>
  <cp:lastModifiedBy>economic8</cp:lastModifiedBy>
  <cp:lastPrinted>2016-07-26T14:41:00Z</cp:lastPrinted>
  <dcterms:modified xsi:type="dcterms:W3CDTF">2018-06-18T07:41:00Z</dcterms:modified>
  <cp:revision>2</cp:revision>
  <dc:subject/>
  <dc:title>РОССИЙСКАЯ ФЕДЕРАЦИЯ</dc:title>
</cp:coreProperties>
</file>