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20</w:t>
            </w:r>
            <w:r>
              <w:rPr>
                <w:sz w:val="24"/>
              </w:rPr>
              <w:t>.10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74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center"/>
        <w:rPr/>
      </w:pPr>
      <w:r>
        <w:rPr>
          <w:i/>
          <w:color w:val="FF0000"/>
          <w:sz w:val="28"/>
        </w:rPr>
        <w:t>(в редакции постановлений администрации города от 13.11.2014 № 1740, от 25.12.2015 № 2288, от 01.03.2016 № 367, от 09.08.2016 № 1389, от 28.12.2016 № 2202, от 26.07.2017 № 1124, от 13.11.2017 № 1617, от 23.03.2018 № 367)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right="2692" w:hanging="0"/>
        <w:rPr>
          <w:sz w:val="28"/>
        </w:rPr>
      </w:pPr>
      <w:r>
        <w:rPr>
          <w:sz w:val="28"/>
        </w:rPr>
        <w:t>О муниципальной программе  «Экономическое развитие муниципального образования «Город Коряжма» на 2015 – 2019 годы»</w:t>
      </w:r>
    </w:p>
    <w:p>
      <w:pPr>
        <w:pStyle w:val="Normal"/>
        <w:ind w:right="2692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(в редакции постановления администрации </w:t>
      </w:r>
    </w:p>
    <w:p>
      <w:pPr>
        <w:pStyle w:val="Normal"/>
        <w:ind w:right="2692" w:hanging="0"/>
        <w:jc w:val="both"/>
        <w:rPr/>
      </w:pPr>
      <w:r>
        <w:rPr>
          <w:i/>
          <w:color w:val="FF0000"/>
          <w:sz w:val="28"/>
        </w:rPr>
        <w:t>города от 09.08.2016 № 1389)</w:t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3"/>
        <w:ind w:left="0" w:right="-30" w:firstLine="540"/>
        <w:jc w:val="both"/>
        <w:rPr/>
      </w:pPr>
      <w:r>
        <w:rPr>
          <w:sz w:val="28"/>
          <w:szCs w:val="28"/>
        </w:rPr>
        <w:t xml:space="preserve">В целях экономического развития муниципального образования «Город Коряжма», руководствуясь Федеральным законом  № 131- ФЗ  от 6 октября 2003 года «Об общих принципах организации местного самоуправления в Российской Федерации» и Уставом  муниципального образования «Город Коряжма»,  администрация город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</w:t>
      </w:r>
      <w:hyperlink w:anchor="Par3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Экономическое развитие муниципального образования «Город Коряжма» на 2015 - 2019 годы» согласно приложению </w:t>
      </w:r>
      <w:r>
        <w:rPr>
          <w:i/>
          <w:color w:val="FF0000"/>
          <w:sz w:val="28"/>
        </w:rPr>
        <w:t>(в редакции постановления администрации города от 09.08.2016 № 1389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2. Финансовому управлению администрации города при формировании  проекта бюджета  муниципального образования «Город Коряжма» на соответствующий год п</w:t>
      </w:r>
      <w:r>
        <w:rPr>
          <w:sz w:val="28"/>
          <w:szCs w:val="28"/>
        </w:rPr>
        <w:t>редусматривать средства  для  реализации  мероприяти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>3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знать утратившим силу с 01 января 2015 года постановление администрации города от 17.10.2014 № 1844 «Об утверждении муниципальной программы «Развитие малого и среднего предпринимательства на территории муниципального образования «Город Коряжма» на 2014-2016 годы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 Контроль за исполнением настоящего постановления возложит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образования по экономическому развитию и финансам, начальника финансового управления Бушуеву О.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И. Елез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а постановлением </w:t>
      </w:r>
    </w:p>
    <w:p>
      <w:pPr>
        <w:pStyle w:val="Normal"/>
        <w:ind w:left="5245" w:hanging="0"/>
        <w:jc w:val="both"/>
        <w:rPr/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5245" w:hanging="0"/>
        <w:jc w:val="both"/>
        <w:rPr/>
      </w:pPr>
      <w:r>
        <w:rPr>
          <w:bCs/>
          <w:sz w:val="28"/>
          <w:szCs w:val="28"/>
        </w:rPr>
        <w:t xml:space="preserve">от  20.10.2014 № 1740 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МУНИЦИПАЛЬНОГО ОБРАЗОВАНИЯ «ГОРОД КОРЯЖМА» НА  2015-2019 ГОДЫ» </w:t>
      </w:r>
      <w:r>
        <w:rPr>
          <w:i/>
          <w:color w:val="FF0000"/>
          <w:sz w:val="28"/>
        </w:rPr>
        <w:t>(в редакции постановления администрации города от 09.08.2016 № 1389)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А С П О Р Т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</w:r>
    </w:p>
    <w:p>
      <w:pPr>
        <w:pStyle w:val="Normal"/>
        <w:ind w:firstLine="709"/>
        <w:jc w:val="center"/>
        <w:rPr/>
      </w:pPr>
      <w:r>
        <w:rPr>
          <w:i/>
          <w:color w:val="FF0000"/>
          <w:sz w:val="28"/>
        </w:rPr>
        <w:t>(в редакции постановлений администрации города от 25.12.2015 № 2288, от 01.03.2016 № 367, 09.08.2016 № 1389</w:t>
      </w:r>
      <w:r>
        <w:rPr/>
        <w:t>)</w:t>
      </w:r>
    </w:p>
    <w:tbl>
      <w:tblPr>
        <w:tblW w:w="1011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3"/>
        <w:gridCol w:w="1634"/>
        <w:gridCol w:w="993"/>
        <w:gridCol w:w="849"/>
        <w:gridCol w:w="843"/>
        <w:gridCol w:w="816"/>
        <w:gridCol w:w="893"/>
        <w:gridCol w:w="683"/>
      </w:tblGrid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кономическое развитие муниципального образования «Город Коряжма» на 2015-2019 годы» (далее – муниципальная программа) </w:t>
            </w:r>
            <w:r>
              <w:rPr>
                <w:i/>
                <w:color w:val="FF0000"/>
                <w:sz w:val="28"/>
              </w:rPr>
              <w:t>(в редакции постановления администрации города от 09.08.2016 № 1389)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Коряжма»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огнозирования и торговли администрации города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оста экономики муниципального образования «Город Коряжма»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– повышение эффективности системы планирования и прогнозирования социально-экономического развития муниципального образования «Город Коряжм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а 2 – обеспечение условий для привлечения инвестиций в экономику муниципального образования «Город Коряжма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– создание условий для устойчивого функционирования и развития малого и среднего предпринимательства в муниципальном образовании «Город Коряжм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а 4 – обеспечение условий  для устойчивого функционирования и развития организаций торговли в муниципальном образовании «Город Коряжма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 – обеспечение эффективного регулирования тарифов (цен) на работы и услуги в муниципальном образовании «Город Коряжма»</w:t>
            </w:r>
          </w:p>
        </w:tc>
      </w:tr>
      <w:tr>
        <w:trPr>
          <w:trHeight w:val="59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 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- 2019 годы, муниципальная программа реализуется в один этап </w:t>
            </w:r>
            <w:r>
              <w:rPr>
                <w:i/>
                <w:color w:val="FF0000"/>
                <w:sz w:val="28"/>
              </w:rPr>
              <w:t>(в редакции постановления администрации города от 09.08.2016 № 1389)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стратегического планирования социально-экономического развития муниципального образования «Город Коряжм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2 «Формирование благоприятной среды для развития инвестиционной деятельност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0" w:name="Par1"/>
            <w:bookmarkEnd w:id="0"/>
            <w:r>
              <w:rPr>
                <w:sz w:val="28"/>
                <w:szCs w:val="28"/>
              </w:rPr>
              <w:t xml:space="preserve">подпрограмма 3 </w:t>
            </w:r>
            <w:r>
              <w:rPr>
                <w:sz w:val="28"/>
              </w:rPr>
              <w:t>«Развитие малого и среднего предпринимательства на территории муниципального образования «Город Коряжма»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4 «Развитие торговли </w:t>
            </w:r>
            <w:r>
              <w:rPr>
                <w:sz w:val="28"/>
              </w:rPr>
              <w:t>на территории муниципального образования «Город Коряжма»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5 «Обеспечение проведения на территории </w:t>
            </w:r>
            <w:r>
              <w:rPr>
                <w:sz w:val="28"/>
              </w:rPr>
              <w:t>муниципального образования «Город Коряжма»</w:t>
            </w:r>
            <w:r>
              <w:rPr>
                <w:sz w:val="28"/>
                <w:szCs w:val="28"/>
              </w:rPr>
              <w:t xml:space="preserve">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189" w:hRule="atLeast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бщий объем (тыс. руб.) – </w:t>
            </w:r>
            <w:r>
              <w:rPr>
                <w:sz w:val="26"/>
                <w:szCs w:val="26"/>
              </w:rPr>
              <w:t xml:space="preserve">4573,20965 </w:t>
            </w: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189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>
          <w:trHeight w:val="189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right="-75" w:firstLine="3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,436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292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1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</w:tr>
      <w:tr>
        <w:trPr>
          <w:trHeight w:val="512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002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7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86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05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7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770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26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607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896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color w:val="FF0000"/>
                <w:sz w:val="28"/>
              </w:rPr>
              <w:t>(в редакции постановления администрации города от 28.12.2016 № 2202,от 13.11.2017 № 1617, от 23.03.2018 № 367)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60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 приведен в приложении 1 к муниципальной программе</w:t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рока реализации муниципальной программы комплекс мер должен обеспечить устойчивое экономическое развитие города, основанное на внедрении методов стратегического планирования, активном привлечении инвестиций в экономику, развитие мер поддержки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позволить достичь следующих конечных результат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зработанной стратегии социально-экономического развития муниципального образования «Город Коряжма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бъема инвестиций в основной капитал муниципального образования «Город Коряжма»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темпов роста оборота розничной торговли;                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 роста регулируемых тарифов (цен) организаций муниципального образования «Город Коряжма» к предельному уровню индекса потребительских цен на платные услуги населению (на  услуги ЖКХ).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 I. Общая характеристика сферы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направлена на формирование условий для сбалансированного экономического роста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оритеты муниципальной политики в сфере экономического развития определены в соответствии с государственной программой Архангельской области «Экономическое развитие и инвестиционная деятельность в Архангельской области (2014-2020 годы)», утвержденной постановлением правительства Архангельской области от 08.10.2013 № 462-пп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02">
        <w:r>
          <w:rPr>
            <w:rStyle w:val="InternetLink"/>
            <w:color w:val="0000FF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 совершенствование системы стратегического  планирования социально-экономического развития  муниципального образования «Город Коряжма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благоприятной среды для развития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7">
        <w:r>
          <w:rPr>
            <w:rStyle w:val="InternetLink"/>
            <w:color w:val="0000FF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р</w:t>
      </w:r>
      <w:r>
        <w:rPr>
          <w:sz w:val="28"/>
        </w:rPr>
        <w:t>азвитие малого и среднего предпринимательства на территории муниципального образования «Город Коряжма</w:t>
      </w:r>
      <w:r>
        <w:rPr>
          <w:sz w:val="28"/>
          <w:szCs w:val="28"/>
        </w:rPr>
        <w:t xml:space="preserve">;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5">
        <w:r>
          <w:rPr>
            <w:rStyle w:val="InternetLink"/>
            <w:color w:val="0000FF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развитие торговли </w:t>
      </w:r>
      <w:r>
        <w:rPr>
          <w:sz w:val="28"/>
        </w:rPr>
        <w:t>на территории муниципального образования «Город Коряжма</w:t>
      </w:r>
      <w:r>
        <w:rPr>
          <w:sz w:val="28"/>
          <w:szCs w:val="28"/>
        </w:rPr>
        <w:t xml:space="preserve">;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w:anchor="Par780">
        <w:r>
          <w:rPr>
            <w:rStyle w:val="InternetLink"/>
            <w:color w:val="0000FF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обеспечение проведения на территории  </w:t>
      </w:r>
      <w:r>
        <w:rPr>
          <w:sz w:val="28"/>
        </w:rPr>
        <w:t>муниципального образования «Город Коряжма»</w:t>
      </w:r>
      <w:r>
        <w:rPr>
          <w:sz w:val="28"/>
          <w:szCs w:val="28"/>
        </w:rPr>
        <w:t xml:space="preserve"> тарифно-ценовой политики в интересах населения, предприятий и организаций город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Цель и задачи муниципальной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направлена на достижение следующей цели: </w:t>
      </w:r>
      <w:r>
        <w:rPr>
          <w:b/>
          <w:sz w:val="28"/>
          <w:szCs w:val="28"/>
        </w:rPr>
        <w:t>создание условий для устойчивого роста экономики муниципального образования «Город Коряжм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муниципальной программы обеспечивается за счет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Повышение эффективности системы планирования и прогнозирования социально-экономического развития муниципального образования «Город Коряжма»;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Обеспечение условий для привлечения инвестиций  в экономику муниципального образования «Город Коряжма»;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Создание условий для устойчивого функционирования и развития малого и среднего предпринимательства в муниципальном образовании «Город Коряжма»;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Обеспечение условий  для устойчивого функционирования и развития организаций торговли в муниципальном образовании «Город Коряжм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обеспечение эффективного регулирования тарифов (цен) на работы и услуги в муниципальном образовании «Город Коряжм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и и задачи реализации муниципальной программы сформированы на основе приоритетов стратегии социально-экономического развития Архангельской области до 2030 года, одобренной распоряжением администрации Архангельской области от 16 декабря 2008 года N 278-ра/48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структуры экономики, обеспечивающей занятость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благоприятных условий для ведения бизне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высокого уровня производительности и степени модернизации существующ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инвестиционной привлекательности территории для создания новых организаций в приоритетных секторах экономики.</w:t>
      </w:r>
    </w:p>
    <w:p>
      <w:pPr>
        <w:pStyle w:val="Normal"/>
        <w:ind w:right="-390" w:firstLine="708"/>
        <w:jc w:val="both"/>
        <w:rPr/>
      </w:pPr>
      <w:r>
        <w:rPr>
          <w:sz w:val="28"/>
          <w:szCs w:val="28"/>
        </w:rPr>
        <w:t xml:space="preserve">Каждая из задач  носит комплексный характер, так как включает в себя координационную, материально-техническую  направленность работы в рамках подпрограм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аздел III. Сроки и этапы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редусмотрена в период с 2015 по 2019 годы </w:t>
      </w:r>
      <w:r>
        <w:rPr>
          <w:i/>
          <w:color w:val="FF0000"/>
          <w:sz w:val="28"/>
        </w:rPr>
        <w:t>(в редакции постановления администрации города от 09.08.2016 № 1389)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осуществляется в один эта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еречень программных мероприяти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представлен в приложении 2 к муниципальной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приложении 2 к муниципальной программе разграничены по подпрограммам и в каждой подпрограмме по задач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Ресурсное обеспечение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сурсное обеспечение</w:t>
      </w:r>
      <w:r>
        <w:rPr>
          <w:sz w:val="28"/>
          <w:szCs w:val="28"/>
        </w:rPr>
        <w:t xml:space="preserve"> мероприятий муниципальной программы осуществляется за счет средств федерального, областного бюджетов и бюджета муниципального образования «Город Коряжм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чёт потребности в ресурсном обеспечении, необходимом для реализации муниципальной программы, основан на оценке объёмов средств, необходимых для реализации каждого мероприятия в рамках решаемых муниципальной программой задач и носит </w:t>
      </w:r>
      <w:r>
        <w:rPr>
          <w:sz w:val="28"/>
          <w:szCs w:val="28"/>
        </w:rPr>
        <w:t>прогнозный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ём финансирования мероприятий Программы за счёт средств  муниципального бюджета</w:t>
      </w:r>
      <w:r>
        <w:rPr>
          <w:sz w:val="28"/>
          <w:szCs w:val="28"/>
        </w:rPr>
        <w:t xml:space="preserve"> подлежит ежегодному уточнению в установленном порядке при формировании проекта бюджета муниципального образования «Город Коряжма» на очередной финансовый год, исходя из возможностей местного бюдже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Общий объём финансирования </w:t>
      </w:r>
      <w:r>
        <w:rPr>
          <w:sz w:val="28"/>
          <w:szCs w:val="28"/>
        </w:rPr>
        <w:t xml:space="preserve">составляет  </w:t>
      </w:r>
      <w:r>
        <w:rPr>
          <w:sz w:val="26"/>
          <w:szCs w:val="26"/>
        </w:rPr>
        <w:t xml:space="preserve">4579,20965 </w:t>
      </w:r>
      <w:r>
        <w:rPr>
          <w:sz w:val="28"/>
          <w:szCs w:val="28"/>
        </w:rPr>
        <w:t>тыс. руб.</w:t>
      </w:r>
    </w:p>
    <w:p>
      <w:pPr>
        <w:pStyle w:val="Normal"/>
        <w:ind w:firstLine="706"/>
        <w:jc w:val="right"/>
        <w:rPr/>
      </w:pPr>
      <w:r>
        <w:rPr/>
        <w:t>тыс.руб.</w:t>
      </w:r>
    </w:p>
    <w:tbl>
      <w:tblPr>
        <w:tblW w:w="10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26"/>
        <w:gridCol w:w="1451"/>
        <w:gridCol w:w="1116"/>
        <w:gridCol w:w="1356"/>
        <w:gridCol w:w="1236"/>
        <w:gridCol w:w="756"/>
        <w:gridCol w:w="756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ём финанси-рования, всего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16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-ная программ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4579,209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,5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85,386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315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,436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29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6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00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486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05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62,77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2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,607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1,896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программа: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6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6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программа: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дпрограмм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3,555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,5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,786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201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5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,782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69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5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00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1,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486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05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2,77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2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,607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896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одпрограмм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одпрограмм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постановлений администрации города от 25.12.2015 № 2288, от 01.03.2016 № 367, от 09.08.2016 № 1389, 28.12.2016 № 2202, от 13.11.2017 № 1617, от 23.03.2018 № 367)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истема управления реализацией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.</w:t>
      </w:r>
    </w:p>
    <w:p>
      <w:pPr>
        <w:pStyle w:val="Normal"/>
        <w:ind w:right="-39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ю, управление и контроль за ходом реализации муниципальной программы осуществляет отдел экономики, прогнозирования и торговли администрации города, которое с учётом выделяемых на реализацию муниципальной программы финансовых средств ежегодно уточняет целевые индикаторы, затраты на реализацию программных мероприятий, механизм реализации муниципальной программы и состав исполните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б основных мерах правового регулирования в сфере реализации муниципальной программы представлена в приложении 3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Ожидаемые результаты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й коэффициент рождаемости населения, расчет которого осуществляется с использованием данных государственного статистического 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темпы роста объема инвестиций в основной капитал по муниципальному образованию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число субъектов малого и среднего предпринимательства Коряжмы в расчете на 10 тысяч человек населения, расчет которого осуществляется с использованием данных органов государственного статистического 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темпы роста оборота розничной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)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.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чения и описание характеристик  показателей цели муниципальной программы по годам реализации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отделом экономики, прогнозирования и торговли администрации города согласно Порядку принятия решений о разработке и реализации муниципальных программ на территории муниципального образования «Город Коряжма» (раздел «Порядок проведения оценки эффективности реализации муниципальных программ»), утвержденному постановлением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дпрограммы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программа 1 «Совершенствование системы стратегического  планирования социально-экономического развития  муниципального образования «Город Коряжма»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2 «Формирование благоприятной среды для развития инвестиционной деятель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программа 3 </w:t>
      </w:r>
      <w:r>
        <w:rPr>
          <w:sz w:val="28"/>
        </w:rPr>
        <w:t>«Развитие малого и среднего предпринимательства на территории муниципального образования «Город Коряжма»</w:t>
      </w:r>
      <w:r>
        <w:rPr>
          <w:sz w:val="28"/>
          <w:szCs w:val="28"/>
        </w:rPr>
        <w:t xml:space="preserve">;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программа 4 «Развитие торговли </w:t>
      </w:r>
      <w:r>
        <w:rPr>
          <w:sz w:val="28"/>
        </w:rPr>
        <w:t>на территории муниципального образования «Город Коряжма»</w:t>
      </w:r>
      <w:r>
        <w:rPr>
          <w:sz w:val="28"/>
          <w:szCs w:val="28"/>
        </w:rPr>
        <w:t xml:space="preserve">;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5 «Обеспечение проведения на территории  </w:t>
      </w:r>
      <w:r>
        <w:rPr>
          <w:sz w:val="28"/>
        </w:rPr>
        <w:t>муниципального образования «Город Коряжма»</w:t>
      </w:r>
      <w:r>
        <w:rPr>
          <w:sz w:val="28"/>
          <w:szCs w:val="28"/>
        </w:rPr>
        <w:t xml:space="preserve"> тарифно-ценовой политики в интересах населения, предприятий и организаций города»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1. </w:t>
      </w:r>
      <w:hyperlink w:anchor="Par502">
        <w:r>
          <w:rPr>
            <w:rStyle w:val="InternetLink"/>
            <w:sz w:val="28"/>
            <w:szCs w:val="28"/>
          </w:rPr>
          <w:t>Подпрограмма 1</w:t>
        </w:r>
      </w:hyperlink>
      <w:r>
        <w:rPr>
          <w:sz w:val="28"/>
          <w:szCs w:val="28"/>
        </w:rPr>
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1.1. ПАСПОРТ подпрограммы 1 </w:t>
      </w:r>
    </w:p>
    <w:tbl>
      <w:tblPr>
        <w:tblW w:w="10207" w:type="dxa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3"/>
        <w:gridCol w:w="1559"/>
        <w:gridCol w:w="992"/>
        <w:gridCol w:w="851"/>
        <w:gridCol w:w="850"/>
        <w:gridCol w:w="851"/>
        <w:gridCol w:w="850"/>
        <w:gridCol w:w="851"/>
      </w:tblGrid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системы стратегического  планирования социально-экономического развития  муниципального образования «Город Коряжма» (далее – подпрограмма 1)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Коряжма»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огнозирования и торговли администрации города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ланирования и прогнозирования социально-экономического развития муниципального образования «Город Коряжма»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 «Развитие системы стратегического планирования и прогнозирования социально-экономического развития муниципального образования «Город Коряжм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Совершенствование методов и инструментов программно-целевого планирования социально-экономического развития муниципального образования «Город Коряжма».</w:t>
            </w:r>
          </w:p>
        </w:tc>
      </w:tr>
      <w:tr>
        <w:trPr>
          <w:trHeight w:val="59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 реализаци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подпрограммы      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- 2019 годы, реализуется в один этап </w:t>
            </w:r>
            <w:r>
              <w:rPr>
                <w:i/>
                <w:color w:val="FF0000"/>
                <w:sz w:val="28"/>
              </w:rPr>
              <w:t>(в редакции постановления администрации города от 09.08.2016 № 1389)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по годам реализации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тыс. руб.) – 285,6545 тыс. руб., в том числе по источникам финансирования и годам:</w:t>
            </w:r>
          </w:p>
        </w:tc>
      </w:tr>
      <w:tr>
        <w:trPr>
          <w:trHeight w:val="3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>
          <w:trHeight w:val="43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6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 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color w:val="FF0000"/>
                <w:sz w:val="28"/>
              </w:rPr>
              <w:t>(в редакции постановлений администрации города от 01.03.2016 № 367, от 28.12.2016 № 2202, от 13.11.2017 № 1617, от 23.03.2018 № 367)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60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евые показатели муниципальной подпрограммы      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 1 приведен в приложении 1 к муниципальной программе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 реализации муниципальной подпрограммы      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зработанной стратегии социально-экономического развития муниципального образования «Город Коряжма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системы документов планирования и прогнозирования на уровне муниципального образования «Город Коряжма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основанности и достоверности прогнозов социально-экономического развития муниципального образования «Город Коряжма».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 программно-целевому принципу расходов бюджета муниципального образования «Город Коряжма».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1.2. Характеристика сферы реализации подпрограммы 1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им из факторов успешного экономического развития муниципального образования «Город Коряжма» является эффективная система стратегического планирования и прогнозирования социально-экономического развития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сегодняшний день в муниципальном образовании «Город Коряжма» действуют следующие документы долгосрочного и среднесрочного планирования и прогноз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мплексный инвестиционный план модернизации моногорода Коряжмы на 2010 - 2015 годы (далее - КИП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муниципального образования «Город Коряжма» на трехлетни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баланса трудовых ресурсов на 2015-2019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требности экономики и социальной сферы муниципального образования «Город Коряжма» в выпускниках системы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неральный план муниципального образования «Город Коряжма», </w:t>
      </w:r>
      <w:r>
        <w:rPr>
          <w:sz w:val="28"/>
        </w:rPr>
        <w:t>разработанный ООО «Институт строительных проектов» г. Санкт- Петербург</w:t>
      </w:r>
      <w:r>
        <w:rPr>
          <w:sz w:val="28"/>
          <w:szCs w:val="28"/>
        </w:rPr>
        <w:t>, утвержденный решением городской Думы от 29.12.2009 № 117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аслевые муниципальные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м документом стратегического планирования регионального уровня является Стратегия социально-экономического развития Архангельской области до 2030 года (одобрена распоряжением администрации Архангельской области от 16.12.2008 N 278-ра/48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истема долгосрочного и среднесрочного планирования социально-экономического развития муниципальных образований Архангельской области проходит этап формир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Российской Федерации  от 28.06.2014 № 172-ФЗ «О стратегическом планировании в Российской Федерации» по стратегическому управлению социально-экономическим развитием территорий Архангельской области Правительством РФ планируется до 01.01.2016 года разработать нормативные правовые акты, определяющие порядок разработки и корректировки документов стратегического планирования, а также осуществления мониторинга и контроля реализации документов стратегического план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ответственно, министерство экономического развития и конкурентной политики Архангельской области планирует разработать ряд нормативно-правовых документов, регламентирующих подготовку документов долгосрочного планирования социально-экономического развития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разработанных нормативно-правовых актов, определяющих порядок разработки документов стратегического планирования, администрации города планирует организовать разработку долгосрочной стратегии социально-экономического развития муниципального образования «Город Коряжма» на основе соглашения с министерством экономического развития и конкурентной политики Архангельской области с учетом приоритетных направлений Стратегии социально-экономического развития Архангельской области до 203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элементов системы долгосрочного планирования является прогнозирован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экономики, прогнозирования и торговли администрации город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рогноз социально-экономического развития муниципального образования «Город Коряжма» для направления в министерство экономического развития и конкурентной политики Архангельской области по форме 2п в порядке и сроки, ежегодно устанавливаемые Правительством Архангельской области и для представления в городскую Думу на очередной финансовый год и плановый период в составе документов к проекту решения о местном бюдж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ет прогноз баланса трудовых ресурсов  муниципального образования «Город Коряжма» для направления в министерство экономического развития и конкурентной политики Архангельской области в порядке и сроки, ежегодно устанавливаемые Правительством Архангель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социального развития администрации города формирует прогноз потребности экономики и социальной сферы муниципального образования «Город Коряжма» в выпускниках системы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ческих целей базируется на переходе к программному принципу формирования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бюджетного планирования согласно Основным направлениям бюджетной и налоговой политики Архангельской области на 2015 год и на среднесрочную перспективу, утвержденным постановлением Правительства Архангельской области от 01.07.2014 N 256-пп, является повышение качества государственных и иных программ Архангель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местного бюджета муниципального образования «Город Коряжма», формируемая в рамках программ, по итогам 2012 года составила 10,2%, по итогам 2013 года – 65,3%. В 2014 году в рамках муниципальных целевых программ запланировано осуществить 94,8% рас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3-2014 годах администрация города приступила к формированию муниципальных программ, в которых закладываются долгосрочные ориентиры развития, формируется система показателей, по которым можно оценить эффективность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формировании проекта бюджета муниципального образования «Город Коряжма» на 2015 год и на плановый период 2016 и 2017 годов» в 2015 году в рамках муниципальных программ планируется произвести не менее 95%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администрация города активно участвует в государственных программах Российской Федерации и Архангельской области. В 2013 году администрация города принимала участие в 11 государственных программах, а, в рамках которых привлечено 89,2 млн.рублей средств федерального бюджета, 73,9 млн.руб. средств областного бюджета, что в 3,4 раза  выше уровня 2012 года. В 2014 году планируется привлечение 23,6 млн.рублей средств федерального бюджета и 48,7 млн.рублей средств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граммно-целевого управления требу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я четких приоритетов финансирования муниципальных программ с учетом максимального привлечения средств федерального и областного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методики оценки эффективности реализации муниципальных программ с целью повышения качества расходования бюджетных средст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.1.3. Цель и задачи подпрограммы 1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подпрограммы 1 - повышение эффективности системы планирования и прогнозирования социально-экономического развития муниципального образования «Город Коряжм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цели подпрограммы 1 связана с решением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 «Развитие системы стратегического планирования и прогнозирования социально-экономического развития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 «Совершенствование методов и инструментов программно-целевого планирования социально-экономического развития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bookmarkStart w:id="1" w:name="Par519"/>
      <w:bookmarkEnd w:id="1"/>
      <w:r>
        <w:rPr>
          <w:sz w:val="28"/>
          <w:szCs w:val="28"/>
        </w:rPr>
        <w:t>8.1.4. Мероприятия подпрограммы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выполнения следующих администрати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административное мероприятие «Разработка документов долгосрочного планирования социально-экономического развития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административное мероприятие «Разработка прогнозов социально-экономического развития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административное мероприятие «Мониторинг показателей социально-экономического развития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ое мероприятие «Подготовка предложений по муниципальному образованию «Город Коряжма» для формирования проекта госзаказа на подготовку кадров в государственных учреждениях профессионального образования Архангельской облас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дминистративное мероприятие «Обеспечение администрации города официальной статистической информацией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следующего административного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административное мероприятие «Методическое сопровождение разработк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административных мероприятий осуществляется в соответствии с приложением 2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2" w:name="Par530"/>
      <w:bookmarkEnd w:id="2"/>
      <w:r>
        <w:rPr>
          <w:sz w:val="28"/>
          <w:szCs w:val="28"/>
        </w:rPr>
        <w:t>8.1.5. Объем финансовых ресурсов, необходимы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деятельности администрации города в лице отдела экономики, прогнозирования и торговли предусмотрено мероприятием «Руководство и управление в сфере установленных функций» муниципальной программы «</w:t>
      </w:r>
      <w:r>
        <w:rPr>
          <w:sz w:val="28"/>
        </w:rPr>
        <w:t>Развитие муниципального управления в муниципальном образовании «Город Коряжма» на 2014-2016 годы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1 предусмотрены бюджетные ассигнования на реализацию административного мероприятия «д» задачи 1.</w:t>
      </w:r>
    </w:p>
    <w:p>
      <w:pPr>
        <w:pStyle w:val="Normal"/>
        <w:suppressAutoHyphens w:val="true"/>
        <w:ind w:firstLine="540"/>
        <w:rPr/>
      </w:pPr>
      <w:r>
        <w:rPr>
          <w:sz w:val="28"/>
          <w:szCs w:val="28"/>
        </w:rPr>
        <w:t>Распределение объемов финансирования подпрограммы по источникам и годам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6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5"/>
        <w:gridCol w:w="1417"/>
        <w:gridCol w:w="1132"/>
        <w:gridCol w:w="1132"/>
        <w:gridCol w:w="854"/>
        <w:gridCol w:w="993"/>
        <w:gridCol w:w="9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55" w:firstLine="112"/>
              <w:jc w:val="center"/>
              <w:rPr/>
            </w:pPr>
            <w:r>
              <w:rPr>
                <w:sz w:val="28"/>
                <w:szCs w:val="28"/>
              </w:rPr>
              <w:t>Объём финанси-рования, всег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6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6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</w:t>
      </w:r>
      <w:r>
        <w:rPr>
          <w:i/>
          <w:color w:val="FF0000"/>
          <w:sz w:val="28"/>
        </w:rPr>
        <w:t xml:space="preserve">(в редакции постановлений администрации города от 01.03.2016 </w:t>
      </w:r>
    </w:p>
    <w:p>
      <w:pPr>
        <w:pStyle w:val="Normal"/>
        <w:ind w:firstLine="709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№ </w:t>
      </w:r>
      <w:r>
        <w:rPr>
          <w:i/>
          <w:color w:val="FF0000"/>
          <w:sz w:val="28"/>
        </w:rPr>
        <w:t>367, от 09.08.2016 № 1389, от 28.12.2016 № 2202, от 13.11.2017 № 1617, от 23.03.2018 № 367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1.6. Система управления подпрограммой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, управление и контроль за ходом реализации подпрограммы 1 осуществляет отдел экономики, прогнозирования и торговли администрации города, которое с учётом выделяемых на реализацию подпрограммы финансовых средств ежегодно уточняет целевые индикаторы, затраты на реализацию подпрограммных мероприятий, механизм реализации подпрограммы и состав исполнителей. </w:t>
      </w:r>
    </w:p>
    <w:p>
      <w:pPr>
        <w:pStyle w:val="Normal"/>
        <w:ind w:firstLine="567"/>
        <w:jc w:val="both"/>
        <w:rPr/>
      </w:pPr>
      <w:hyperlink w:anchor="Par2484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основных мерах правового регулирования в сфере реализации подпрограммы 1 представлена в приложении 3 к муниципальной программ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мероприятий подпрограммы 1 осуществляется взаимодействие между администрацией города и Территориальным органом Федеральной службы государственной статистики по Архангельской области в рамках ежегодно заключаемого договора на оказание информацион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8.1.7. Ожидаемые результаты реализации подпрограммы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1 позволит достичь к 2019 году следующих результатов </w:t>
      </w:r>
      <w:r>
        <w:rPr>
          <w:i/>
          <w:color w:val="FF0000"/>
          <w:sz w:val="28"/>
        </w:rPr>
        <w:t>(в редакции постановления администрации города от 09.08.2016 № 1389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работанной стратегии социально-экономического  развития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страивание системы документов планирования и прогнозирования на уровне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обоснованности и достоверности прогнозов социально-экономического развития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 программно-целевому принципу не менее 95% расходов бюджета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1 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действующих документов долгосрочного планирования социально-экономического развития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2  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я расходов бюджета, распределенных по муниципальным программ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ровень достижения целевых показателей, запланированных в муниципальных программах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71">
        <w:r>
          <w:rPr>
            <w:rStyle w:val="InternetLink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и описание </w:t>
      </w:r>
      <w:hyperlink w:anchor="Par2190">
        <w:r>
          <w:rPr>
            <w:rStyle w:val="InternetLink"/>
            <w:sz w:val="28"/>
            <w:szCs w:val="28"/>
          </w:rPr>
          <w:t>характеристик</w:t>
        </w:r>
      </w:hyperlink>
      <w:r>
        <w:rPr>
          <w:sz w:val="28"/>
          <w:szCs w:val="28"/>
        </w:rPr>
        <w:t xml:space="preserve"> показателей задач подпрограммы 1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одпрограммы 1 осуществляется отделом экономики, прогнозирования и торговли администрации города согласно </w:t>
      </w:r>
      <w:hyperlink w:anchor="Par31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у принятия решений о разработке и реализации муниципальных программ на территории муниципального образования «Город Коряжма» (раздел «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программ»), утвержденному постановлением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8.2. </w:t>
      </w:r>
      <w:hyperlink w:anchor="Par502">
        <w:r>
          <w:rPr>
            <w:rStyle w:val="InternetLink"/>
            <w:sz w:val="28"/>
            <w:szCs w:val="28"/>
          </w:rPr>
          <w:t>Подпрограмма 2</w:t>
        </w:r>
      </w:hyperlink>
      <w:r>
        <w:rPr>
          <w:sz w:val="28"/>
          <w:szCs w:val="28"/>
        </w:rPr>
        <w:t xml:space="preserve"> «Формирование благоприятной среды для развития инвестиционной деятельно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8.2.1. ПАСПОРТ подпрограммы 2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6804"/>
      </w:tblGrid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благоприятной среды для инвестиционной деятельности (далее – подпрограмма 2)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Коряжма»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огнозирования и торговли администрации города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ривлечения инвестиций в экономику муниципального образования «Город Коряжма»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Создание благоприятной административной среды для инвестиционной деятельности и содействие привлечению инвестиций в экономику муниципального образования «Город Коряжм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Создание условий для развития инфраструктуры муниципального образования «Город Коряжм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 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 годы, реализуется в один этап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i/>
                <w:color w:val="FF0000"/>
                <w:sz w:val="28"/>
              </w:rPr>
              <w:t>(в редакции постановления администрации города от 09.08.2016 № 1389)</w:t>
            </w:r>
            <w:r>
              <w:rPr>
                <w:rFonts w:cs="Courier New" w:ascii="Courier New" w:hAnsi="Courier New"/>
              </w:rPr>
              <w:t xml:space="preserve">           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и источники финансирования муниципальной подпрограммы по годам реализац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ой 2 не предусмотрены бюджетные ассигнования на реализацию административных мероприятий.</w:t>
            </w:r>
          </w:p>
        </w:tc>
      </w:tr>
      <w:tr>
        <w:trPr>
          <w:trHeight w:val="60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 2 приведен в приложении 1 к муниципальной программе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  реализации муниципальной 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в муниципальном образовании «Город Коряжма» и повышение его инвестиционной привлекательности для широкого круга потенциальных инвесторов и деловых партнеров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2.2. Характеристика сферы реализации подпрограммы 2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нвестиционных процессов, создание инвестиционной привлекательности территории являются приоритетами для всех регион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социально-экономического развития Архангельской области до 2030 года поставлена задача привлечения инвестиций в объемах, необходимых для реализации производственного потенциала приоритетных отраслей экономики Архангель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территориального органа Федеральной службы государственной статистики по Архангельской области (далее - Архангельскстат), в 2013 году общий объем инвестиций в основной капитал составил по Архангельской области (включая НАО) 77,9 млрд. рублей, по городу Коряжма – увеличился по сравнению с 2012 годом на 10,5 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вестиционную привлекательность Коряжмы оказывают влияние следующие факторы: географическое положение; экономический и инновационный потенциалы; наличие инженерной и транспортной инфраструктуры; социальный и кадровый потенциалы; внешнеэкономическое сотрудничество предприятий и организаций Коряжмы; стоимость энергозатрат на производство продукции и ряд друг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– 2013 годах осуществлялась реализация 10 инвестиционных проектов КИП Коряжмы по развитию производственного потенциала градообразующих предприятий, агропромышленного комплекса, инженерной инфраструктуры, малого и среднего предпринимательства, социальной сфе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ено 10 832,8 млн. рублей, в том числе по источникам инвести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95,4 млн. рублей (0,9 процен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190,8 млн. рублей (1,8 процен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203,5 млн. рублей (1,9 процен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(собственные и заемные средства) – 10 343,1 млн. рублей (95,4 процен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, препятствующие развитию инвестиционного потенциала Коряж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статочного финансирования для реализации приоритетных инвестиционных проектов как в производственной, так и социальной сфере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актуальной базы инвестиционных площадок на территории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трудовых ресурсов необходимой инвесторам квалификации и специаль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земельных участков с развитой инженерной инфраструктурой для предоставления в пользование инвестор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процент износа действующих инженерных коммуникаций, необходимых для реализации инвестиционных про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средств местного бюджета для участия администрации в проектах государственно-частного партнерства, применения существующих механизмов поддержки субъектов инвести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беспечении экономического роста в муниципальном образовании "Город Коряжма" будет играть привлечение средств государственной инвестиционной поддержки. Бюджетное финансирование за счет бюджетов всех уровней по-прежнему является значимым фактором для реализации инфраструктурных проектов и стимулирования притока частных инвести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будет способствовать созданию благоприятной административной среды для инвестиционной деятельности, привлечению инвестиций в основной капитал, увеличению объема бюджетных ассигнований, направляемых на финансирование инфраструктурных объектов в муниципальном образовании "Город Коряжма"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.2.3. Цель и задачи подпрограммы 2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2 - Обеспечение условий для привлечения инвестиций в экономику муниципального образования «Город Коряжм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и подпрограммы 2 связана с решением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1 «Создание благоприятной административной среды для инвестиционной деятельности и содействие привлечению инвестиций в экономику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2 «Создание условий для развития инфраструктуры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.2.4. Мероприятия подпрограммы 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выполнения следующих администрати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Разработка и совершенствование муниципальных правовых актов администрации муниципального образования «Город Коряжма» по вопросам инвестиционной деятельно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министративное мероприятие «Формирование и актуализация перечня свободных (неиспользуемых) территорий, пригодных для формирования инвестиционных площадок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административное мероприятие «Оказание организационной и консультационной помощи субъектам инвестиционной 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полнение административного мероприятия "Разработка и совершенствование муниципальных правовых актов администрации муниципального образования «Город Коряжма» по вопросам инвестиционной деятельности " осуществляется в соответствии с </w:t>
      </w:r>
      <w:hyperlink r:id="rId4">
        <w:r>
          <w:rPr>
            <w:rStyle w:val="InternetLink"/>
            <w:sz w:val="28"/>
            <w:szCs w:val="28"/>
          </w:rPr>
          <w:t>приложением N 3</w:t>
        </w:r>
      </w:hyperlink>
      <w:r>
        <w:rPr>
          <w:sz w:val="28"/>
          <w:szCs w:val="28"/>
        </w:rPr>
        <w:t xml:space="preserve"> к настоящей муниципальной программе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олнение административного мероприятия "Оказание организационной и консультативной помощи субъектам инвестиционной деятельности" осуществляется во исполнение Соглашения между Правительством Архангельской области и Администрацией муниципального образования "Город Коряжма" по взаимодействию в сфере сопровождения инвестиционных проектов, планируемых к реализации или реализуемых на территории Архангельской области, от 22.07.2010 и в соответствии с </w:t>
      </w:r>
      <w:hyperlink r:id="rId5">
        <w:r>
          <w:rPr>
            <w:rStyle w:val="InternetLink"/>
            <w:b w:val="false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Администрации муниципального образования "Город Коряжма" от 01.10.2010 N 1664 «Об утверждении Порядка сопровождения инвестиционных проектов, планируемых к реализации и реализуемых на территории МО «Город Коряжм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2 осуществляется посредством выполнения следующего административного мероприятия под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административное мероприятие " Формирование и актуализация адресной инвестиционной программы муниципального образования «Город Коряжма 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административного мероприятия «Формирование и актуализация адресной инвестиционной программы муниципального образования «Город Коряжма» осуществляется в соответствии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«Город Коряжма» от 07.12.2011 N 2068 «О порядке формирования, утверждения и финансирования адресной инвестиционной программы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полнение административных мероприятий осуществляется в соответствии с </w:t>
      </w:r>
      <w:hyperlink w:anchor="Par2723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sz w:val="28"/>
          <w:szCs w:val="28"/>
        </w:rPr>
        <w:t>2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.2.5. Объем финансовых ресурсов, необходимы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 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  <w:t>Подпрограммой 2 не предусмотрены бюджетные ассигнования на реализацию административ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2.6. Система управления подпрограммой 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, управление и контроль за ходом реализации подпрограммы 2 осуществляет отдел экономики, прогнозирования и торговли администрации города, который ежегодно уточняет целевые индикаторы, механизм реализации подпрограммы и состав исполнителей. </w:t>
      </w:r>
    </w:p>
    <w:p>
      <w:pPr>
        <w:pStyle w:val="Normal"/>
        <w:ind w:firstLine="567"/>
        <w:jc w:val="both"/>
        <w:rPr/>
      </w:pPr>
      <w:hyperlink w:anchor="Par2484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основных мерах правового регулирования в сфере реализации подпрограммы 2 представлена в приложении 3 к муниципальной программе.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2.7. Ожидаемые результаты реализации подпрограммы 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подпрограммы 2 позволит достичь к 2019 году следующих результатов </w:t>
      </w:r>
      <w:r>
        <w:rPr>
          <w:i/>
          <w:color w:val="FF0000"/>
          <w:sz w:val="28"/>
        </w:rPr>
        <w:t>(в редакции постановления администрации города от 09.08.2016 № 1389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го инвестиционного климата в муниципальном образовании «Город Коряжма» и повышение его инвестиционной привлекательности для широкого круга потенциальных инвесторов и деловых партне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аличие перечня свободных инвестиционных площадок на территории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доля бюджетных инвестиций в общих расходах бюджета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2  оценивается с помощью следующего показа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адресной инвестиционной программы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71">
        <w:r>
          <w:rPr>
            <w:rStyle w:val="InternetLink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и описание </w:t>
      </w:r>
      <w:hyperlink w:anchor="Par2190">
        <w:r>
          <w:rPr>
            <w:rStyle w:val="InternetLink"/>
            <w:sz w:val="28"/>
            <w:szCs w:val="28"/>
          </w:rPr>
          <w:t>характеристик</w:t>
        </w:r>
      </w:hyperlink>
      <w:r>
        <w:rPr>
          <w:sz w:val="28"/>
          <w:szCs w:val="28"/>
        </w:rPr>
        <w:t xml:space="preserve"> показателей задач подпрограммы 2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дпрограммы 2 осуществляется отделом экономики, прогнозирования и торговли администрации города согласно Порядку принятия решений о разработке и реализации муниципальных программ на территории муниципального образования «Город Коряжма» (раздел «</w:t>
      </w:r>
      <w:hyperlink r:id="rId7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программ»), утвержденному постановлением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8.3. </w:t>
      </w:r>
      <w:hyperlink w:anchor="Par577">
        <w:r>
          <w:rPr>
            <w:rStyle w:val="InternetLink"/>
            <w:sz w:val="28"/>
            <w:szCs w:val="28"/>
          </w:rPr>
          <w:t>Подпрограмма 3</w:t>
        </w:r>
      </w:hyperlink>
      <w:r>
        <w:rPr>
          <w:sz w:val="28"/>
          <w:szCs w:val="28"/>
        </w:rPr>
        <w:t xml:space="preserve"> «Развитие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«Город Коряжма»</w:t>
      </w:r>
    </w:p>
    <w:p>
      <w:pPr>
        <w:pStyle w:val="Normal"/>
        <w:widowControl w:val="false"/>
        <w:autoSpaceDE w:val="false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в редакции постановления администрации города от 26.07.2017 № 1124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3.1. Паспорт подпрограммы 3</w:t>
      </w:r>
    </w:p>
    <w:p>
      <w:pPr>
        <w:pStyle w:val="Normal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tbl>
      <w:tblPr>
        <w:tblW w:w="10135" w:type="dxa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701"/>
        <w:gridCol w:w="1134"/>
        <w:gridCol w:w="1134"/>
        <w:gridCol w:w="820"/>
        <w:gridCol w:w="962"/>
        <w:gridCol w:w="881"/>
        <w:gridCol w:w="809"/>
      </w:tblGrid>
      <w:tr>
        <w:trPr>
          <w:trHeight w:val="6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муниципального образования «Город Коряжма» (далее – подпрограмма 3)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Коряжма»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 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огнозирования и торговли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   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функционирования и развития малого и среднего предпринимательства в муниципальном образовании «Город Коряжма»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    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казание организационно-консультационной поддержки субъектам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 «Оказание финансовой и имущественной поддержки субъектам малого и среднего предпринимательства».</w:t>
            </w:r>
          </w:p>
        </w:tc>
      </w:tr>
      <w:tr>
        <w:trPr>
          <w:trHeight w:val="5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 реализаци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подпрограммы  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19, один этап </w:t>
            </w:r>
            <w:r>
              <w:rPr>
                <w:i/>
                <w:color w:val="FF0000"/>
                <w:sz w:val="28"/>
              </w:rPr>
              <w:t>(в редакции постановления администрации города от 09.08.2016 № 1389)</w:t>
            </w:r>
          </w:p>
        </w:tc>
      </w:tr>
      <w:tr>
        <w:trPr>
          <w:trHeight w:val="595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тыс. руб.) – 4293,55515 в том числе по источникам финансирования и годам:</w:t>
            </w:r>
          </w:p>
        </w:tc>
      </w:tr>
      <w:tr>
        <w:trPr>
          <w:trHeight w:val="348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>
          <w:trHeight w:val="59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78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5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3,692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</w:tr>
      <w:tr>
        <w:trPr>
          <w:trHeight w:val="59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00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866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05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75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2,77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6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078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896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28"/>
              </w:rPr>
              <w:t>(в редакции постановлений администрации города от 25.12.2015 № 2288, от 01.03.2016 № 367, от 09.08.2016 № 1389, 28.12.2016 № 2202, от 13.11.2017 № 1617)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евые показатели муниципальной подпрограммы     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 3 приведен в приложении 1 к муниципальной программе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одпрограммы     </w:t>
            </w:r>
          </w:p>
        </w:tc>
        <w:tc>
          <w:tcPr>
            <w:tcW w:w="7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-16" w:leader="none"/>
              </w:tabs>
              <w:ind w:left="0" w:hanging="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числа субъектов малого и среднего предпринимательства в расчете на 10 тысяч человек населения с 281 до 288 единиц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6" w:leader="none"/>
              </w:tabs>
              <w:ind w:left="0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туплений в бюджет муниципального образования «Город Коряжма» от деятельности субъектов малого и среднего предпринимательства ежегодно на 2%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-16" w:leader="none"/>
              </w:tabs>
              <w:ind w:left="0" w:hanging="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бюджетов вышестоящих уровней в сферу развития предпринимательства муниципального образования «Город Коряжма»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8.3.2. Общая характеристика сферы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– это важная составляющая развития современной экономики, источник доходов и сфера приложения труда существенной части населения, основной фактор экономической и социальной стабильности общества. Предпринимательство формирует основу среднего класса – налогоплательщика, от экономического положения которого зависят многие социально-экономические процесс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в муниципальном образовании «Город Коряжма»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ичество действующих субъектов малого и среднего предпринимательства в муниципальном образовании «Город Коряжма» по данным Архангельскстата, по состоянию на 01.01.2014 года составляет 1073, из них малых и микро предприятий -  108, индивидуальных предпринимателей – 965. Средняя численность работающих за 2013 год по малым и микро предприятиям - 1390 человек. Среднемесячная заработная плата работников малых предприятий – 17 396 рублей, микро предприятий – 14 509 руб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% субъектов малого и среднего бизнеса заняты в сфере торговли; 17,5% - транспортными услугами; 14% - в сфере операций с недвижимым имуществом, арендой и предоставлением услуг; 9% - в сфере предоставления персональных и прочих видов услуг; 6% - в сфере обрабатывающих производств; 5% - в сфере строительства; 2% - услуги гостиниц и ресторанов 1,6% – в лесном хозяйстве, 1% - в сфере здравоохранения и образовани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Структура предприятий по видам экономической деятельности в течение ряда лет остается практически неизменной. Так наиболее привлекательной для малого бизнеса остается сфера торговли, что объясняется более быстрым оборотом денежных средст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и уверенно набирает обороты сфера услуг. Кроме парикмахерских, которые всегда существовали на рынке услуг (в некоторые времена это была, чуть ли не единственная услуга, предоставляемая населению), открываются салоны красоты, ателье и мастерские по пошиву и ремонту одежды, химчистка, широко предлагаются риэлтерские услуги на рынке недвижимости, услуги здравоохранения и проч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ы всех уровней от субъектов малого и среднего предпринимательства за 2013 год составили 89,1 млн. рублей. В 2012 году размер налоговых поступлений от субъектов малого и среднего предпринимательства составил 92,9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смотря на общую положительную тенденцию развития предпринимательства в муниципальном образовании «Город Коряжма», в целом указанная сфера деятельности развита недостаточн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чительное влияние в период с 2011 по 2013 годы на рост экономических показателей субъектов малого и среднего предпринимательства оказала реализация мероприятий, предусмотренных долгосрочной муниципальной целевой программой «Развитие малого и среднего предпринимательства на территории муниципального образования «Город Коряжма» на 2011-2013 годы», утвержденной постановлением администрации города  от 30.09.2010 № 165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действия  данной долгосрочной муниципальной целевой программы за счет средств федерального, областного и местного бюджетов реализованы следующие основные направления поддержк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здано и открыто территориально-обособленное рабочее место государственного автономного учреждения Архангельской области «Архангельский региональный бизнес-инкубатор», задачей которого является осуществление поддержки предпринимателей на ранней стадии их деятельности путем предоставления в аренду нежилых помещений и оказания консультационных, бухгалтерских, юридических и прочи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казана адресная финансовая поддержка путем предоставления субсидий на компенс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трат начинающим предпринимателям на создание собственного бизне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на оплату стоимости проезда к месту проведения семинаров,  конференций, совещаний, выставок и ярмарок и обратно субъектам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казана информационно-консультационная поддержка по вопросам ведения бизнеса, реализовывались обучающие семинары, круглые столы, конференции для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участия в конкурсе, среди муниципальных образований Архангельской области и Ненецкого автономного округа на право получения субсидий из областного бюджета на поддержку и развитие малого и среднего предпринимательства для финансирования мероприятий по поддержке малого и среднего предпринимательства в 2011 - 2014 году муниципальным образованием «Город Коряжма» дополнительно привлечено 5 576,1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11 году - 610,9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2012 году – </w:t>
      </w:r>
      <w:r>
        <w:rPr>
          <w:smallCaps/>
          <w:sz w:val="28"/>
          <w:szCs w:val="28"/>
        </w:rPr>
        <w:t xml:space="preserve">1627,0 </w:t>
      </w:r>
      <w:r>
        <w:rPr>
          <w:sz w:val="28"/>
          <w:szCs w:val="28"/>
        </w:rPr>
        <w:t>тыс. руб.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в 2013 году - 1 205,2 </w:t>
      </w:r>
      <w:r>
        <w:rPr>
          <w:sz w:val="28"/>
          <w:szCs w:val="28"/>
        </w:rPr>
        <w:t>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2 133,00 тыс. руб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ля развития сферы предпринимательства необходимо сохранить основные приоритеты в сфере муниципальной поддержки малого предпринимательства в логической увязке с уже имеющейся системой региональной и государственной поддержки малого и среднего бизнеса.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</w:rPr>
        <w:t xml:space="preserve">Муниципальная подпрограмма «Развитие малого и среднего предпринимательства на территории муниципального образования «Город Коряжма» </w:t>
      </w:r>
      <w:r>
        <w:rPr>
          <w:sz w:val="28"/>
          <w:szCs w:val="28"/>
        </w:rPr>
        <w:t>предполагает продолжение работы по созданию благоприятных условий для устойчивого роста малого и среднего бизнеса, повышению вклада предпринимателей в экономику муниципального образования, увеличению поступления налогов в бюджеты всех уровней и решение указанных проблем в сфере деятельности субъектов малого и среднего предпринимательства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8.3.3. Цель задачи </w:t>
      </w:r>
      <w:r>
        <w:rPr>
          <w:sz w:val="28"/>
          <w:szCs w:val="28"/>
        </w:rPr>
        <w:t>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подпрограммы 3 - создание условий для устойчивого функционирования и развития малого и среднего предпринимательства в муниципальном образовании «Город Коряжма», на основе формирования эффективных механизмов его муниципальной поддерж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ы 3 связана с решением следующих задач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1 «Оказание организационно-консультационной  поддержки субъектам малого и среднего предпринимательства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2 «Оказание финансовой и имущественной поддержки субъектам малого и среднего предпринимательств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.3.4. Мероприятия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выполнения следующих основных мероприятий и административных мероприятий подпрограммы 3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роприятие «Организация и проведение семинаров, круглых столов, конференций для субъектов малого и среднего предпринимательства; организация участия субъектов малого и среднего предпринимательства в областных семинарах, совещания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2) административное мероприятие «Размещение информации в разделе «Поддержка предпринимательства» на официальном Интернет - сайте администрации города Коряжма»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3) мероприятие «Размещение информационных статей  и видеоматериалов о возможностях и потенциале предпринимательства в городских средствах массовой информ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4) мероприятие «Организация и проведение конкурсов, в том числе профессионального мастерства, среди субъектов малого и среднего предпринимательств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административное мероприятие «Организация деятельности Совета по предпринимательству при главе муниципального образования «Город Коряжм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я «Организация и проведение семинаров, круглых столов, конференций для субъектов малого и среднего предпринимательства; организация участия субъектов малого и среднего предпринимательства в областных семинарах, совещаниях» осуществляетс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 xml:space="preserve">Выполнение административного мероприятия «Размещение информации в разделе «Поддержка предпринимательства» на официальном Интернет - сайте администрации города Коряжма» осуществляется в соответствии со </w:t>
      </w:r>
      <w:hyperlink r:id="rId8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19 Федерального закона от 24.07.2007 N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Выполнение мероприятия «Размещение информационных статей  и видеоматериалов о возможностях и потенциале предпринимательства в городских средствах массовой информации» осуществляется в соответствии с муниципальным контрактом на информационное обслу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ого мероприятия «Организация деятельности Совета по предпринимательству при главе муниципального образования «Город Коряжма» осуществляется в соответствии с положением об общественном совете по предпринимательству при главе муниципального образования «Город Коряжма» утвержденным главы муниципального образования от 28.08.2008 № 929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, предусмотренных пунктом 3, осуществляется с привлечением средств областного бюджета посредством предоставления субсидии на конкурсной основе и на основании заключенного договора (соглашения) между министерством экономического развития и конкурентной политики Архангельской области и администрацией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следующих основных мероприятий и административных мероприятий подпрограммы 3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е «Предоставление субсидий начинающим предпринимателям на создание собственного бизнеса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роприятие «Компенсация затрат по участию субъектов малого предпринимательства в конференциях, совещаниях, выставках, ярмарк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3) мероприятие «Субсидирование части затрат субъектам малого и среднего предпринимательства на подготовку, переподготовку и повышение квалификации кадров»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ероприятие «Предоставление субсидий на поддержку и развитие субъектов малого и среднего предпринимательства, занимающихся социально значимыми видами деятельности»;</w:t>
      </w:r>
    </w:p>
    <w:p>
      <w:pPr>
        <w:pStyle w:val="Normal"/>
        <w:autoSpaceDE w:val="false"/>
        <w:ind w:right="-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5) мероприятие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>Субсидирование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6) административное мероприятие «Формирование и ведение реестра субъектов малого и среднего предпринимательства - получателей бюджетной поддержки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7) административное мероприятие «Предоставление субъектам малого и среднего предпринимательства, занимающимся приоритетными видами деятельности, льготы по оплате арендных платежей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8) административное мероприятие «Предоставление муниципального имущества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полнение мероприятия «Предоставление субсидий начинающим предпринимателям на создание собственного бизнеса» осуществляется на конкурсной основе в соответствии с </w:t>
      </w:r>
      <w:hyperlink w:anchor="Par129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проведения конкурса на предоставление субсидий начинающим предпринимателям на создание собственного бизнеса, утвержденным постановлением администрации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полнение мероприятия «Компенсация расходов по участию субъектов малого предпринимательства в конференциях, совещаниях, выставках, ярмарках» осуществляется в соответствии с </w:t>
      </w:r>
      <w:hyperlink w:anchor="Par129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 компенсации расходов на оплату стоимости проезда к месту проведения семинаров, конференций, совещаний, выставок и ярмарок и обратно субъектам малого и среднего предпринимательства, утвержденным постановлением администрации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полнение мероприятия «Субсидирование части затрат субъектам малого и среднего предпринимательства на подготовку, переподготовку и повышение квалификации кадров» осуществляется в соответствии с </w:t>
      </w:r>
      <w:hyperlink w:anchor="Par129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едоставлении субсидии на возмещение части затрат субъектам малого и среднего предпринимательства на подготовку,  переподготовку и повышение квалификации кадров, утвержденным постановлением администрации города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ыполнение мероприятия «Предоставление субсидий на поддержку и развитие субъектов малого и среднего предпринимательства, занимающихся социально значимыми видами деятельности» осуществляется на конкурсной основе в соответствии с </w:t>
      </w:r>
      <w:hyperlink w:anchor="Par129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едоставлении субсидий на поддержку и развитие субъектов малого и среднего предпринимательства, занимающихся социально значимыми видами деятельности, утвержденным постановлением администрации города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Выполнение мероприятия «Субсидирование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» осуществляется на конкурсной основе в соответствии с </w:t>
      </w:r>
      <w:hyperlink w:anchor="Par129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субсидирования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, утвержденным постановлением администрации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 xml:space="preserve">Выполнение административного мероприятия «Формирование и ведение реестра субъектов малого и среднего предпринимательства - получателей бюджетной поддержки» осуществляется в соответствии со </w:t>
      </w:r>
      <w:hyperlink r:id="rId9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24.07.2007 N 209-ФЗ «О развитии малого и среднего предпринимательства в Российской Федерации»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6.05.2008 N 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 и организационным средствам обеспечения пользования указанными реестрам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ого мероприятия «Предоставление субъектам малого и среднего предпринимательства, занимающимся приоритетными видами деятельности, льготы по оплате арендных платежей»; осуществляется в соответствии положением о порядке предоставления льгот по оплате арендных платежей, утвержденным постановлением администрации гор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ыполнение административного мероприятия «Предоставление муниципального имущества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осуществляется в соответствии с решением Городской Думы от 19.02.2009 № 583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 предоставления бюджетных ассигнований для выполнения мероприятий, предусмотренных пунктами 1-5 осуществляется в соответствии с постановлением администрации города от 27.12.2016 № 2189 «О порядке предоставления в 2017 году из бюджета муниципального образования «Город Коряжма» субсидий  юридическим лицам,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, предусмотренных пунктами 4,5 осуществляется с привлечением средств областного бюджета посредством предоставления субсидии на конкурсной основе и на основании заключенного договора (соглашения) между министерством экономического развития и конкурентной политики Архангельской области и администрацией муниципального образования «Город Коряжма».</w:t>
      </w:r>
    </w:p>
    <w:p>
      <w:pPr>
        <w:pStyle w:val="Normal"/>
        <w:widowControl w:val="false"/>
        <w:autoSpaceDE w:val="false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в редакции постановления администрации города от 26.07.2017 № 112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.3.5. Объем финансовых ресурсов, необходимы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ля реализации подпрограммы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3 предусмотрены бюджетные ассигнования на реализацию административных мероприятий задачи 1 и задачи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по источникам и годам:</w:t>
      </w:r>
      <w:r>
        <w:rPr>
          <w:i/>
          <w:color w:val="FF0000"/>
          <w:sz w:val="28"/>
          <w:szCs w:val="28"/>
        </w:rPr>
        <w:t xml:space="preserve">   </w:t>
      </w:r>
    </w:p>
    <w:tbl>
      <w:tblPr>
        <w:tblW w:w="10207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5"/>
        <w:gridCol w:w="1420"/>
        <w:gridCol w:w="1134"/>
        <w:gridCol w:w="1134"/>
        <w:gridCol w:w="992"/>
        <w:gridCol w:w="1134"/>
        <w:gridCol w:w="1418"/>
      </w:tblGrid>
      <w:tr>
        <w:trPr>
          <w:trHeight w:val="600" w:hRule="atLeast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4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</w:tr>
      <w:tr>
        <w:trPr/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        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92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78213</w:t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86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0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289</w:t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    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07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896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77013</w:t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5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786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20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,5551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color w:val="FF0000"/>
          <w:sz w:val="28"/>
        </w:rPr>
        <w:t xml:space="preserve"> </w:t>
      </w:r>
      <w:r>
        <w:rPr>
          <w:i/>
          <w:color w:val="FF0000"/>
          <w:sz w:val="28"/>
        </w:rPr>
        <w:t>(в редакции постановлений администрации города от 25.12.2015 № 2288, от 01.03.2016 № 367, от 09.08.2016 № 1389, от 28.12.2016 № 2202, от 13.11.2017 № 1617)</w:t>
      </w:r>
    </w:p>
    <w:p>
      <w:pPr>
        <w:pStyle w:val="Normal"/>
        <w:widowControl w:val="false"/>
        <w:autoSpaceDE w:val="false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3.6. Система управления подпрограммой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ю, управление и контроль за ходом реализации подпрограммы 3 осуществляет отдел экономики, прогнозирования и торговли администрации города, которое ежегодно уточняет целевые индикаторы,  механизм реализации подпрограммы и состав исполнителей. </w:t>
      </w:r>
    </w:p>
    <w:p>
      <w:pPr>
        <w:pStyle w:val="Normal"/>
        <w:ind w:firstLine="567"/>
        <w:jc w:val="both"/>
        <w:rPr/>
      </w:pPr>
      <w:hyperlink w:anchor="Par2484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основных мерах правового регулирования в сфере реализации подпрограммы 3 представлена в приложении 3 к муниципальной программ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90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3.7. Ожидаемые результаты реализации подпрограммы 3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3 позволит достичь к 2019 году следующих результатов </w:t>
      </w:r>
      <w:r>
        <w:rPr>
          <w:i/>
          <w:color w:val="FF0000"/>
          <w:sz w:val="28"/>
        </w:rPr>
        <w:t>(в редакции постановления администрации города от 09.08.2016 № 1389)</w:t>
      </w:r>
      <w:r>
        <w:rPr>
          <w:sz w:val="28"/>
          <w:szCs w:val="28"/>
        </w:rPr>
        <w:t>:</w:t>
      </w:r>
    </w:p>
    <w:p>
      <w:pPr>
        <w:pStyle w:val="ConsPlusNormal"/>
        <w:ind w:left="-16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ind w:left="-16" w:firstLine="583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ступлений в бюджет муниципального образования «Город Коряжма» от деятельности субъектов малого и среднего предпринимательства ежегодно на 2%;</w:t>
      </w:r>
    </w:p>
    <w:p>
      <w:pPr>
        <w:pStyle w:val="Normal"/>
        <w:widowControl w:val="false"/>
        <w:autoSpaceDE w:val="false"/>
        <w:ind w:firstLine="5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средств бюджетов вышестоящих      </w:t>
        <w:br/>
        <w:t xml:space="preserve">уровней в сферу развития предпринимательства     </w:t>
        <w:br/>
        <w:t>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ценивается с помощью следующих показа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количество публикаций (информационных статей и видеоматериалов) в городских средствах массовой информации о возможностях и потенциале предпринимательства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проведенных мероприятий для  субъектов малого и среднего предпринимательства по вопросам, связанных с предпринимательской деятель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2  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исло субъектов малого и среднего предпринимательства в расчете на 10 тыс. человек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количество субъектов малого и среднего предпринимательства, получивших государственную и муниципальную поддержку (финансовую и имущественну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бъем средств из всех источников финансирования, направленных на муниципальную поддержку малого и среднего предпринимательства на территории муниципального образования «Город Коряжма», в расчете 1 ж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оля предоставленного муниципального имущества субъектам малого и среднего предпринимательства к муниципальному имуществу, включенному в </w:t>
      </w:r>
      <w:r>
        <w:rPr>
          <w:sz w:val="28"/>
        </w:rPr>
        <w:t>перечень муниципального  имущества муниципального образования «Город Коряжма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71">
        <w:r>
          <w:rPr>
            <w:rStyle w:val="InternetLink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и описание </w:t>
      </w:r>
      <w:hyperlink w:anchor="Par2190">
        <w:r>
          <w:rPr>
            <w:rStyle w:val="InternetLink"/>
            <w:sz w:val="28"/>
            <w:szCs w:val="28"/>
          </w:rPr>
          <w:t>характеристик</w:t>
        </w:r>
      </w:hyperlink>
      <w:r>
        <w:rPr>
          <w:sz w:val="28"/>
          <w:szCs w:val="28"/>
        </w:rPr>
        <w:t xml:space="preserve"> показателей задач подпрограммы 3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дпрограммы 3 осуществляется отделом экономики, прогнозирования и торговли администрации города согласно Порядку принятия решений о разработке и реализации муниципальных программ на территории муниципального образования «Город Коряжма» (раздел «</w:t>
      </w:r>
      <w:hyperlink r:id="rId1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программ»), утвержденному постановлением администрации гор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4. </w:t>
      </w:r>
      <w:hyperlink w:anchor="Par665">
        <w:r>
          <w:rPr>
            <w:rStyle w:val="InternetLink"/>
            <w:sz w:val="28"/>
            <w:szCs w:val="28"/>
          </w:rPr>
          <w:t>Подпрограмма 4</w:t>
        </w:r>
      </w:hyperlink>
      <w:r>
        <w:rPr>
          <w:sz w:val="28"/>
          <w:szCs w:val="28"/>
        </w:rPr>
        <w:t xml:space="preserve"> «Развитие торговли на территор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Коряжм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8.4.1. Паспорт подпрограммы 4</w:t>
      </w:r>
    </w:p>
    <w:tbl>
      <w:tblPr>
        <w:tblW w:w="10440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8"/>
        <w:gridCol w:w="6612"/>
      </w:tblGrid>
      <w:tr>
        <w:trPr>
          <w:trHeight w:val="6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муниципальной подпрограммы     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орговли на территории муниципального образования «Город Коряжма» (далее – подпрограмма 4)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муниципальной подпрограммы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Коряжма».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чик муниципальной подпрограммы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огнозирования и торговли  администрации города.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подпрограммы   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устойчивого функционирования и развития организаций торговли в муниципальном образовании «Город Коряжма».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муниципальной подпрограммы     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- «совершенствование нормативно-правового регулирования и координации в сфере торговл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 – «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«Город Коряжм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 - «информационное обеспечение по вопросам торговой деятельности, формирование положительного представления о качестве и безопасности товаров и услуг, реализуемых на территории муниципального образования «Город Коряжма».</w:t>
            </w:r>
          </w:p>
        </w:tc>
      </w:tr>
      <w:tr>
        <w:trPr>
          <w:trHeight w:val="5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19, реализуется в один этап </w:t>
            </w:r>
            <w:r>
              <w:rPr>
                <w:i/>
                <w:color w:val="FF0000"/>
                <w:sz w:val="28"/>
              </w:rPr>
              <w:t>(в редакции постановления администрации города от 09.08.2016 № 1389)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16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по годам реализации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ой 4 не предусмотрены бюджетные ассигнования на реализацию административных мероприятий.</w:t>
            </w:r>
          </w:p>
        </w:tc>
      </w:tr>
      <w:tr>
        <w:trPr>
          <w:trHeight w:val="60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муниципально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 4 приведен в приложении 1 к муниципальной программе</w:t>
            </w:r>
          </w:p>
        </w:tc>
      </w:tr>
      <w:tr>
        <w:trPr>
          <w:trHeight w:val="10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  реализации муниципальной подпрограммы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норматива минимальной обеспеченности населения площадью торговых объектов на 1 тыс. жителей в муниципальном образова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ение формирования торгового реестра муниципального образования «Город Коряжма», включающего в себя сведения о хозяйствующих субъектах, осуществляющих торговую деятельность и поставки товаров (за исключением производителей товаров), принадлежащих им объектах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ступных объектов торговли для маломобильных групп насел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актуализированной схемы размещения нестационарных торговых объектов с учетом обеспечения устойчивого развития территорий и достижения нормативов минимальной обеспеченности населения площадью торговых объе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ние единого информационного пространства, являющегося важнейшим элементом формирования торговой политик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4.2. Характеристика сферы реализации подпрограммы 4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настоящей подпрограмме 4 под сферой торговли понимается хозяйственная деятельность по осуществлению продажи товаров и оказания услуг, в том числе услуг бытового обслуживания и услуг общественного питания (далее - сфера торговл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состоянию на 01.01.2014 года на территории муниципального образования «Город Коряжма» функционируют 261 объект торговли, 35 – предприятий общественного питания и 74 – предприятия бытового обслужива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городе 63 продовольственных магазина, 176 непродовольственных и 21 со смешанным ассортиментом товаров, 10 торговых центров, 18 магазинов работают методом самообслужи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территории города находится 1 предприятие оптовой торговл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стояние отрасли общественного питания стабильно. Услуги общественного питания оказывают 35 предприятий, в том числе 5 ресторанов, 1 бар, 12 кафе, 8 столовых, 6 буфетов, 2 кафетерия, 1 закусочная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стоящее время сфера бытового обслуживания населения города в основном удовлетворяет потребность граждан в услугах. На данный момент в городе услуги населению оказывают 22 парикмахерских (салонов красоты); 32 мастерских по ремонту обуви, одежды, бытовой аппаратуры, автотранспорта, по ремонту и строительству жилищ и т.п.; 1 химчистки; 1 ювелирная мастерская; 3 организации (ИП) ритуальных услуг;  5 фотолабораторий. Населению оказывается широкий спектр бытов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орматив минимальной обеспеченности населения площадью торговых объектов утвержден в размере 122 кв. м/1000 чел. (продовольственных товаров) и 279 кв.м. /1000 чел. (непродовольственных товаров). Фактическая обеспеченность </w:t>
      </w:r>
      <w:r>
        <w:rPr>
          <w:color w:val="000000"/>
          <w:sz w:val="28"/>
          <w:szCs w:val="28"/>
        </w:rPr>
        <w:t>196,5 кв. м/1000 чел. (продовольственные товары), 515,7 кв.м./ 1000 чел. (непродовольственные товары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стабилизации и достижения положительной динамики по основным показателям в сфере «Торговля» организации торговли разрабатывают меры, направленные на повышение эффективности работы за счет повышения культуры и профессионализма обслуживания, внедрению ее прогрессивных форм: самообслуживания, торговли в кредит, по заказам, техники работы со штрих – кодированием, оплаты пластиковыми картами, доступности и качества товаров для потребителей, более гибкой ценовой полит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предприятий торговли претерпевает качественное преобразование. Оснащение современным высокотехнологичным оборудованием позволило использовать новые методы и формы обслуживания горожан. Благодаря этому сократилось время на совершение покупки, созданы комфортные условия для покупателей, увеличились расчеты за товары с использованием пластиковых карт через торговые терминал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, стоящие перед сферой торгов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едостаточный уровень качества и безопасности товаров, реализуемых в розничной торговой се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одимых проверочных мероприятий выявлены факты продажи товаров, не соответствующих требованиям нормативной документации, с истекшим сроком годности, без сертификатов соответствия, без удостоверений качества и информации о товаре, а также нарушения санитарного законодатель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едостаточная эффективность государственного регулирования в сфере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статистического учета и информационного обеспечения потребительского рынка не позволяет проводить в полном объеме мониторинг и анализ развития сферы торговли, правильно спрогнозировать ее развитие и обеспечить создание единого информационного пространства для современного динамичного функционирования сферы торгов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достаток квалифицированных кадров сдерживает информационно-техническое развитие отрасли, влияет на качество обслуживания в предприятиях потребительского ры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ножество проблем данной сферы определяется качественным и количественным несоответствием потребностей организаций потребительского рынка в квалифицированных кадрах. Быстрый рост сферы торговли обусловил приток в торговую отрасль работников с недостаточным уровнем образования и непрофильной квалификацией. При этом профессиональные кадры, работавшие еще в советской торговле, как правило, имеют недостаточный объем знаний и навыков в стимулировании продаж, маркетинговых технологиях и коммуникац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факторы повлияют на развитие и совершенствование инфраструктуры потребительского рынка города, создавая тем самым конкурентную среду. Борьба за покупателя повлияет на внедрение инновационных форм и методов обслуживания в предприятиях торгов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способствовать поддержанию высоких темпов развития отрасли, расширению предложения товаров и услуг, созданию новых рабочих мест, увеличению налоговых поступлений в бюджеты всех уровн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.4.3. Цель и задачи подпрограммы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4 - развитие торговой деятельности и формирование эффективной торговой политики, направленной на максимально полное удовлетворение потребностей населения в услугах торговли в муниципальном образовании «Город Коряж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ы 4 «Развитие торговли в муниципальном образовании «Город Коряжма» связана с решением следующих задач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 «Совершенствование нормативно-правового регулирования и координации в сфере торговли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 «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«Город Коряжм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 «Информационное обеспечение по вопросам торговой деятельности, формирование положительного представления о качестве и безопасности товаров и услуг, реализуемых на территории муниципального образования «Город Коряж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.4.4. Мероприятия подпрограммы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выполнения следующих административных мероприятий подпрограммы 4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Приведение муниципальных правовых актов администрации муниципального образования «Город Коряжма»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. Разработка муниципальных правовых актов администрации муниципального образования «Город Коряжма» в сфере торговл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Рассмотрение обращений граждан по вопросам деятельности торговых объектов и оказания торгов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административное мероприятие «Проведение мониторинга цен на отдельные виды социально значимых продовольственных товар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ое мероприятие "Взаимодействие с государственными контролирующими (надзорными) органами по вопросу соблюдения законодательства Российской Федерации в сфере торговл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административное мероприятие "Взаимодействие с хозяйствующими субъектами по обеспечению доступности объектов торговли для инвалидов и других маломобильных граждан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следующих административных мероприятий подпрограммы 4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административное мероприятие «Формирование и ведение торгового реестра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"Рассмотрение обращений физических и юридических лиц о внесении изменений в Схему размещения нестационарных торговых объекто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административное мероприятие «Организация ярмарок на территории муниципального образования «Город Коряжм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полнение административного мероприятия «Формирование и ведение торгового реестра муниципального образования «Город Коряжма» осуществляется в соответствии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рхангельской области от 07.07.2011 N 303-23-ОЗ «О внесении изменений и дополнения в областной закон "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ого мероприятия "Рассмотрение обращений физических и юридических лиц о внесении изменений в Схему размещения нестационарных торговых объектов" осуществляется в соответствии с постановлением администрации города от 04.05.2012 № 750 «О размещении нестационарных торговых объектов на территории муниципального образования «Город Коряжм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ыполнение административного мероприятия «организация ярмарок на территории муниципального образования «город Коряжма» осуществляется в соответствии с Постановлением администрации Архангельской области от 27.08.2007 №155-па «Об утверждении порядка организации деятельности ярмарок по продажи товаров (выполнению работ, оказанию услуг) на территории Архангель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3 осуществляется посредством выполнения следующего мероприятия подпрограммы 4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Создание и поддержка раздела «Торговля» на официальном интернет-сайте администрации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административное мероприятие "Содействие проведению в предприятиях торговли акции "Неделя качества" в рамках Всемирного дня каче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административных мероприятий осуществляется в соответствии с приложением 2 к настоящей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.4.5. Объем финансовых ресурсов, необходимы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ля реализации подпрограммы 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административного мероприятия «а» задачи 2 Подпрограммы 4 предусмотрены Муниципальной программой «Развитие муниципального управления в муниципальном образовании «Город Коряжма» на 2014-2016 годы» утвержденной постановлением администрации города от 16.10.2013 № 183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4.6. Система управления подпрограммой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, управление и контроль за ходом реализации подпрограммы 4 осуществляет отдел экономики, прогнозирования и торговли администрации города, которое ежегодно уточняет целевые индикаторы,  механизм реализации подпрограммы и состав исполните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б основных мерах правового регулирования в сфере реализации подпрограммы 4 представлена в приложении 3 к муниципальной программе.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4.7. Ожидаемые результаты реализации подпрограммы 4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4 позволит достичь к 2019 году следующих результатов </w:t>
      </w:r>
      <w:r>
        <w:rPr>
          <w:i/>
          <w:color w:val="FF0000"/>
          <w:sz w:val="28"/>
        </w:rPr>
        <w:t>(в редакции постановления администрации города от 09.08.2016 № 1389)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атива минимальной обеспеченности населения площадью торговых объектов на 1 тыс. жителей в муниципальном обра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вершение формирования торгового реестра муниципального образования «Город Коряжма», включающего в себя сведения о хозяйствующих субъектах, осуществляющих торговую деятельность и поставки товаров (за исключением производителей товаров), принадлежащих им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ых объектов торговли для маломобильных групп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актуализированной схемы размещения нестационарных торговых объектов с учетом обеспечения устойчивого развития территорий и достижения нормативов минимальной обеспеченности населения площадью торговы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единого информационного пространства, являющегося важнейшим элементом формирования торговой полит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«Совершенствование нормативно-правового регулирования и координации в сфере торговли» оценивается с помощью следующего показа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аличие мониторинга цен на отдельные виды социально значимых продовольствен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«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«Город Коряжма» 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я современных форматов торговли от общего числа предприятий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количества сельскохозяйственных ярмарок в общем, количестве ярмар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ровень обеспеченности населения площадью торгов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ля хозяйствующих субъектов, содержащихся в торговом реестре, в общем количестве хозяйствующих субъектов, осуществляющих торговую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3 «Информационное обеспечение по вопросам торговой деятельности, формирование положительного представления о качестве и безопасности товаров и услуг, реализуемых на территории муниципального образования «Город Коряжма» оценивается с помощью следующего показа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роведение акции «Неделя каче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чения и описание характеристик показателей задач подпрограммы 4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подпрограммы 4 осуществляется отделом экономики, прогнозирования и торговли администрации города согласно Порядку принятия решений о разработке и реализации муниципальных программ на территории муниципального образования «Город Коряжма» (раздел «Порядок проведения оценки эффективности реализации муниципальных программ»), утвержденному постановлением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5. </w:t>
      </w:r>
      <w:hyperlink w:anchor="Par502">
        <w:r>
          <w:rPr>
            <w:rStyle w:val="InternetLink"/>
            <w:sz w:val="28"/>
            <w:szCs w:val="28"/>
          </w:rPr>
          <w:t xml:space="preserve">Подпрограмма </w:t>
        </w:r>
      </w:hyperlink>
      <w:r>
        <w:rPr>
          <w:sz w:val="28"/>
          <w:szCs w:val="28"/>
        </w:rPr>
        <w:t xml:space="preserve">5 «Обеспечение проведения на территории  </w:t>
      </w:r>
      <w:r>
        <w:rPr>
          <w:sz w:val="28"/>
        </w:rPr>
        <w:t>муниципального образования «Город Коряжма»</w:t>
      </w:r>
      <w:r>
        <w:rPr>
          <w:sz w:val="28"/>
          <w:szCs w:val="28"/>
        </w:rPr>
        <w:t xml:space="preserve"> тарифно-ценовой политики в интересах населения, предприятий и организаций город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5.1. ПАСПОРТ подпрограммы 5 </w:t>
      </w:r>
    </w:p>
    <w:tbl>
      <w:tblPr>
        <w:tblW w:w="10207" w:type="dxa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3"/>
        <w:gridCol w:w="6804"/>
      </w:tblGrid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роведения на территории  </w:t>
            </w:r>
            <w:r>
              <w:rPr>
                <w:sz w:val="28"/>
              </w:rPr>
              <w:t>муниципального образования «Город Коряжма»</w:t>
            </w:r>
            <w:r>
              <w:rPr>
                <w:sz w:val="28"/>
                <w:szCs w:val="28"/>
              </w:rPr>
              <w:t xml:space="preserve"> тарифно-ценовой политики в интересах населения, предприятий и организаций города» (далее – подпрограмма 5)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Коряжма»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огнозирования и торговли администрации города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регулирования тарифов (цен) на работы и услуги в муниципальном образовании «Город Коряжма»</w:t>
            </w:r>
            <w:r>
              <w:rPr>
                <w:rFonts w:cs="Courier New" w:ascii="Courier New" w:hAnsi="Courier New"/>
              </w:rPr>
              <w:t xml:space="preserve">               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баланса интересов между потребителями и исполнителями коммунальных услуг на стадии рассмотрения расчетов, утверждения нормативов потребления и тарифов на коммунальные услуг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 «Обеспечение регулирования стоимости работ и услуг организаций муниципального образования «Город Коряжма»</w:t>
            </w:r>
          </w:p>
        </w:tc>
      </w:tr>
      <w:tr>
        <w:trPr>
          <w:trHeight w:val="59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 реализаци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 годы,  реализуется в один этап</w:t>
            </w:r>
            <w:r>
              <w:rPr>
                <w:rFonts w:cs="Courier New" w:ascii="Courier New" w:hAnsi="Courier New"/>
              </w:rPr>
              <w:t xml:space="preserve">  </w:t>
            </w:r>
            <w:r>
              <w:rPr>
                <w:i/>
                <w:color w:val="FF0000"/>
                <w:sz w:val="28"/>
              </w:rPr>
              <w:t>(в редакции постановления администрации города от 09.08.2016 № 1389)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rFonts w:cs="Courier New" w:ascii="Courier New" w:hAnsi="Courier New"/>
              </w:rPr>
              <w:t xml:space="preserve">          </w:t>
            </w:r>
          </w:p>
        </w:tc>
      </w:tr>
      <w:tr>
        <w:trPr>
          <w:trHeight w:val="18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  и источники финансирования муниципальной подпрограммы по годам реализац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ой 5 не предусмотрены бюджетные ассигнования на реализацию административных мероприятий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 5 приведен в приложении 1 к муниципальной программе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  реализации муниципальной 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доля нормативных правовых актов в области установления нормативов потребления коммунальных услуг и/или тарифов на коммунальные услуги по муниципальному образованию «Город Коряжма», принятых органами исполнительной власти Архангельской области с учетом предложений администрации города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ый отчет о тарифах на ЖКУ.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убыточных видов деятельности муниципальных унитарных предприятий, связанных с регулированием тарифов на оказываемые ими работы и услуг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5.2. Характеристика сферы реализации подпрограммы 5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взвешенной тарифно-ценовой политики на территории муниципального образования «Город Коряжма» в настоящее время имеет определенные сложности, в том числе из-за того, что полномочия в данной области раздел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рифы на услуги теплоснабжения, горячего и холодного водоснабжения, водоотведения и очистки сточных вод, а также на услуги электроснабжения устанавливаются на региональном уровне, агентством по тарифам и ценам Архангельской области. Администрация города устанавливает размер платы за содержание и ремонт жилья только для нанимателей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защиты интересов населения, предприятий и организаций муниципального образования «Город Коряжма» от необоснованного роста тарифов на коммунальные услуги необходимо находить и обеспечивать баланс интересов между потребителями и исполнителями коммунальных услуг уже на стадии рассмотрения расчетов, утверждаемых нормативов потребления и тарифов на коммуна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экономики, прогнозирования и торговли администрации города осуществляет анализ состояния совокупного платежа населения города за предоставленные жилищно-коммунальные услуги, их уровень относительно других городов Северо-Запада и Центра России. Ежеквартально в Федеральную службу по тарифам Российской Федерации направляется информация в формате шаблонов Единой информационно-аналитической системы ФСТ для контроля динамики уровня платежей за жилищно-коммунальные услуги, а также планирования предельных индексов их ро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предоставления и потребления жилищно-коммунальных услуг администрация города часто является посредником при решении вопросов и проблем, возникающих между населением, ресурсоснабжающими и управляющими организациями. Несмотря на наличие утвержденных Правительством Российской Федерации стандартов раскрытия информации в сфере управления многоквартирными домами и предоставления коммунальных услуг, потребитель зачастую не может получить удовлетворительного ответа на свои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города осуществляет работу в виде консультаций, разъяснений, ответов на обращения и организации "горячей линии" по актуальным вопросам граждан, а также с управляющими и ресурсоснабжающими организациями посредством совещаний, консультаций и других форм взаимодействия. Во многих случаях это позволяет решить проблемы жителей города в досудебном порядке, снижает социальную напряженность, повышает уровень качества предоставляемых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пользование жилым помещением (платы за наем), платы за содержание и ремонт жилого помещения для нанимателей устанавливается постановлением администрации гор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улирование необходимо также в части стоимости работ, услуг муниципальных организаций города. В существующих экономических условиях рост тарифов неизбежен, однако его обоснованность должна контролироваться местными органами власти, особенно при оказании социально значимых работ,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экономии средств бюджета, их рационального и экономически обоснованного расходования осуществляется расчет тарифов на услуги бань, вывоз твердо-бытовых отходов, сбытовой надбавки на электроэнергию, на услуги муниципальных учреждений. С учетом этих тарифов осуществляется согласование смет муниципальных учреждений и бюджетов муниципальных унитарных пред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муниципальной программы планируется проведение мероприятий по взаимодействию с органами исполнительной власти Архангельской области, осуществляющими полномочия по установлению цен (тарифов) на коммунальные услуги, а также мероприятия по обеспечению контроля обоснованности применяемых тарифов на услуги, работы муниципа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основные направления в решении проблем сферы реализации муниципальной программы сформированы исходя из целей и приоритетов долгосрочного развития Архангельской области, определенных в Стратегии социально-экономического развития Архангельской области до 2030 год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.5.3. Цель и задачи подпрограммы 5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подпрограммы 5 - обеспечение эффективного регулирования тарифов (цен) на работы и услуги в муниципальном образовании «Город Коряжм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цели подпрограммы 6 связана с решением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 «Обеспечение баланса интересов между потребителями и исполнителями коммунальных услуг на стадии рассмотрения расчетов, утверждения нормативов потребления и тарифов на коммунальные услуг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 «Обеспечение регулирования стоимости работ и услуг организаций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4. Мероприятия подпрограммы 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выполнения следующих администрати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административное мероприятие «Подготовка предложений в агентство по тарифам и ценам Архангельской области по изменению цен (тарифов) на товары и услуги организаций коммунального комплекса, тарифов на подключение к системе коммунальной инфраструктуры, надбавок к ценам и тарифам на товары и услуги организаций коммунального комплекса для потребителей, тарифов на поставку твердого топлива (дров) для населения, нормативов потребления коммун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административное мероприятие «Мониторинг уровня потребления и оплаты жилищно-коммунальных услуг населением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административное мероприятие «Содействие жителям муниципального образования «Город Коряжма» в решении вопросов, связанных с применением нормативов потребления и тарифов на жилищно-коммунальные услуг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следующего административного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административное мероприятие «Разработка и внесение изменений в муниципальные правовые акты по установлению размера платы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и договорам найма жилых помещений, для собственников жилых помещений, которые не приняли решение о выборе способа управления многоквартирным домом на территории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Проверка калькуляций на работы, услуги, оказываемые муниципальными организациями, и подготовка муниципальных правовых актов по установлению тарифов на данные работы, услуг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административных мероприятий осуществляется в соответствии с приложением 2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.5.5. Объем финансовых ресурсов, необходимы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реализации подпрограммы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5 не предусмотрены бюджетные ассигнования на реализацию административ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5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Система управления подпрограммой 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, управление и контроль за ходом реализации подпрограммы 6 осуществляет отдел экономики, прогнозирования и торговли администрации города, которое ежегодно уточняет целевые индикаторы,  механизм реализации подпрограммы и состав исполните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б основных мерах правового регулирования в сфере реализации подпрограммы 5 представлена в приложении 3 к муниципальной 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5.7. Ожидаемые результаты реализации подпрограммы 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совершенствования системы регулирования цен (тарифов) планируется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надежности и качества предоставляемых работ, услуг организациями, осуществляющими регулируемые виды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эффективности функционирования организаций, осуществляющих регулируемые виды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ъемов инвестиций в сферах деятельности организаций, осуществляющих регулируемые виды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 оценивается с помощью следующего показа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я нормативных правовых актов в области установления нормативов потребления коммунальных услуг и/или тарифов на коммунальные услуги по муниципальному образованию «Город Коряжма», принятых органами исполнительной власти Архангельской области с учетом предложений администрации гор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ежеквартального отчета о тарифах на Ж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ценивается с помощью следующего показа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я убыточных видов деятельности муниципальных унитарных предприятий, связанных с регулированием тарифов на оказываемые ими работы и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чения и описание характеристик показателей задач подпрограммы 5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подпрограммы 5 осуществляется отделом экономики, прогнозирования и торговли администрации города согласно Порядку принятия решений о разработке и реализации муниципальных программ на территории муниципального образования «Город Коряжма» (раздел «Порядок проведения оценки эффективности реализации муниципальных программ»), утвержденному постановлением администрации города.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3">
    <w:name w:val="Основной текст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D3D2B5E79BA6BE604ECADC8F1C44B4470E95B02162DA98974DAD1184AB7E07AFA791CBB05B8C975DA41CEaBL" TargetMode="External"/><Relationship Id="rId4" Type="http://schemas.openxmlformats.org/officeDocument/2006/relationships/hyperlink" Target="consultantplus://offline/ref=32375DE48983AD9AE04220501C3F052E9E7FD51B59DAD9F2AD5FE6ADF12EC213CFDF7B12B8C830B6889AA7k1s8H" TargetMode="External"/><Relationship Id="rId5" Type="http://schemas.openxmlformats.org/officeDocument/2006/relationships/hyperlink" Target="consultantplus://offline/ref=32375DE48983AD9AE04220501C3F052E9E7FD51B5FDBD6F0A15FE6ADF12EC213kCsFH" TargetMode="External"/><Relationship Id="rId6" Type="http://schemas.openxmlformats.org/officeDocument/2006/relationships/hyperlink" Target="consultantplus://offline/ref=32375DE48983AD9AE04220501C3F052E9E7FD51B59D4D5F0AA5FE6ADF12EC213kCsFH" TargetMode="External"/><Relationship Id="rId7" Type="http://schemas.openxmlformats.org/officeDocument/2006/relationships/hyperlink" Target="consultantplus://offline/ref=F48D3D2B5E79BA6BE604ECADC8F1C44B4470E95B02162DA98974DAD1184AB7E07AFA791CBB05B8C975DA41CEaBL" TargetMode="External"/><Relationship Id="rId8" Type="http://schemas.openxmlformats.org/officeDocument/2006/relationships/hyperlink" Target="consultantplus://offline/ref=00C24EE7D8A7CE2464BACA73220928C089A4A87C12CC1BDA9999AD698CDA7274CD528020A9ABCB0Dl139M" TargetMode="External"/><Relationship Id="rId9" Type="http://schemas.openxmlformats.org/officeDocument/2006/relationships/hyperlink" Target="consultantplus://offline/ref=00C24EE7D8A7CE2464BACA73220928C089A4A87C12CC1BDA9999AD698CDA7274CD528020A9ABCB0Dl139M" TargetMode="External"/><Relationship Id="rId10" Type="http://schemas.openxmlformats.org/officeDocument/2006/relationships/hyperlink" Target="consultantplus://offline/ref=00C24EE7D8A7CE2464BACA73220928C08FA7A7791ACF46D091C0A16Bl83BM" TargetMode="External"/><Relationship Id="rId11" Type="http://schemas.openxmlformats.org/officeDocument/2006/relationships/hyperlink" Target="consultantplus://offline/ref=F48D3D2B5E79BA6BE604ECADC8F1C44B4470E95B02162DA98974DAD1184AB7E07AFA791CBB05B8C975DA41CEaBL" TargetMode="External"/><Relationship Id="rId12" Type="http://schemas.openxmlformats.org/officeDocument/2006/relationships/hyperlink" Target="consultantplus://offline/ref=E55144DE455339E71089E6C7F6EA160510C17E5935929297D24A81E12460DA5FFBtBE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fin4_304</dc:creator>
  <dc:description/>
  <cp:keywords/>
  <dc:language>en-US</dc:language>
  <cp:lastModifiedBy>tsw</cp:lastModifiedBy>
  <cp:lastPrinted>2016-08-11T10:47:00Z</cp:lastPrinted>
  <dcterms:modified xsi:type="dcterms:W3CDTF">2018-06-18T08:01:00Z</dcterms:modified>
  <cp:revision>3</cp:revision>
  <dc:subject/>
  <dc:title> </dc:title>
</cp:coreProperties>
</file>