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муниципальную програ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Экономическое разви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Город Коряжма» на 2015 – 2019 годы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2018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280"/>
        <w:gridCol w:w="896"/>
        <w:gridCol w:w="5053"/>
      </w:tblGrid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ид нормативного правов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акта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Суть изменений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(краткое изложение)  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1  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4             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3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7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8 год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8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7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программы (исключен целевой показатель по акту проверки КСП)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(перенос средств с мероприятия 1.3. на мероприятие 1.2 подпрограммы 3)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11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21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9 год (приведение в соответствие расходов с бюджетом города на 2019 год). Переименование мероприятий 1.2. и 1.3. подпрограммы 3.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11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5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8 год по мероприятиям муниципальной программы (добавлены суммы по софинансированию из федерального и областного бюджетов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8:00Z</dcterms:created>
  <dc:creator>User</dc:creator>
  <dc:description/>
  <cp:keywords/>
  <dc:language>en-US</dc:language>
  <cp:lastModifiedBy>economic8</cp:lastModifiedBy>
  <cp:lastPrinted>2018-03-23T14:43:00Z</cp:lastPrinted>
  <dcterms:modified xsi:type="dcterms:W3CDTF">2019-02-04T08:24:00Z</dcterms:modified>
  <cp:revision>11</cp:revision>
  <dc:subject/>
  <dc:title>СВЕДЕНИЯ</dc:title>
</cp:coreProperties>
</file>