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30.09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43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муниципального образования «Город Коряжма» на 2020 год и на плановый период 2021 и 2022 годов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 «Город Коряжма»,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«Город Коряжма» на 2020 год и на плановый период 2021 и 2022 годов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править </w:t>
      </w:r>
      <w:hyperlink r:id="rId3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муниципального образования «Город Коряжма» на 2020 год и на плановый период 2021 и 2022 годов в городскую Думу  в составе материалов, представляемых одновременно с проектом решения о бюджете муниципального образования на 2020 год и на плановый период 2021 и 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Общественной приемной администрации города</w:t>
      </w:r>
      <w:r>
        <w:rPr>
          <w:sz w:val="28"/>
          <w:szCs w:val="28"/>
        </w:rPr>
        <w:t xml:space="preserve"> разместить настоящее распоряжение на официальном интернет-сайте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    А.А.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MS Mincho;ＭＳ 明朝"/>
      <w:b/>
      <w:bCs/>
      <w:i/>
      <w:iCs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F143990D994E81E73CDAE93350300D609819D0EBF832FA2CFD300EB88E2BE7D60F8D083CCE2B8B7E6AD4D0E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37:00Z</dcterms:created>
  <dc:creator>Россия</dc:creator>
  <dc:description/>
  <cp:keywords/>
  <dc:language>en-US</dc:language>
  <cp:lastModifiedBy>tsw</cp:lastModifiedBy>
  <cp:lastPrinted>2018-10-02T14:43:00Z</cp:lastPrinted>
  <dcterms:modified xsi:type="dcterms:W3CDTF">2019-10-09T12:37:00Z</dcterms:modified>
  <cp:revision>4</cp:revision>
  <dc:subject/>
  <dc:title> </dc:title>
</cp:coreProperties>
</file>