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Распоряжением администрации города от 05.03.2022 № 47р (в редакции распоряжения администрации города от 23.05.2022 №82р объявлен открытый конкурс на включение </w:t>
      </w:r>
      <w:r>
        <w:rPr>
          <w:b/>
          <w:sz w:val="24"/>
          <w:szCs w:val="24"/>
        </w:rPr>
        <w:t>в резерв управленческих кадров</w:t>
      </w:r>
      <w:r>
        <w:rPr>
          <w:sz w:val="24"/>
          <w:szCs w:val="24"/>
        </w:rPr>
        <w:t xml:space="preserve"> городского округа Архангельской области «Город Коряжма», который проходит </w:t>
      </w:r>
      <w:r>
        <w:rPr>
          <w:sz w:val="24"/>
          <w:szCs w:val="24"/>
          <w:u w:val="single"/>
        </w:rPr>
        <w:t>с 14 марта 2022 года по 30 июня 2022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Лица, состоящие в резерве управленческих кадров, могут быть рассмотрены в качестве кандидатур для назначения в установленном законодательством порядке на должности руководителей муниципальных учреждений и муниципальных предприятий, а также на должности муниципальной службы администрации городского округа Архангельской области «Город Коряжма»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</w:rPr>
        <w:t>Для кандидатов в резерв управленческих кадров устанавливаются следующие требования: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</w:rPr>
        <w:t>-</w:t>
        <w:tab/>
        <w:t xml:space="preserve">гражданин Российской Федерации; 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</w:rPr>
        <w:t>-</w:t>
        <w:tab/>
        <w:t>возраст преимущественно от 25 до 50 лет;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</w:rPr>
        <w:t>-</w:t>
        <w:tab/>
        <w:t>наличие высшего образования;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</w:t>
        <w:tab/>
        <w:t>наличие подтверждающего документально практического опыта управленческой деятельности не менее 3 лет;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-</w:t>
        <w:tab/>
        <w:t>наличие значимых достижений текущей профессиональной деятельности;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</w:rPr>
        <w:t>-</w:t>
        <w:tab/>
        <w:t>отсутствие судимости и компрометирующих обстоятельств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</w:rPr>
        <w:t>Гражданин не допускается к участию в отборочных процедурах в связи с несоответствием вышеуказанным требованиям, достижением предельного возраста пребывания на государственной (муниципальной) службе, наличием у него не снятой или не погашенной в установленном федеральным законом порядке судимости.</w:t>
      </w:r>
    </w:p>
    <w:p>
      <w:pPr>
        <w:pStyle w:val="Style15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color w:val="000000"/>
        </w:rPr>
        <w:t>Гражданин, претендующий на включение в резерв управленческих кадров, представляет в управление организационно-правовой и кадровой работы администрации город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личное заявление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собственноручно заполненную и подписанную анкету, утвержденную распоряжением правительства Российской Федерации от 26.05.2005 № 667-р, с приложением фотографии размером 3×4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правка о наличии (отсутствии) судимости и (или) факта уголовного преследования либо о прекращении уголовного преследова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копию паспорта или заменяющего его документ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копию документов, подтверждающих профессиональное образование, квалификацию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копию трудовой книжки или сведения о трудовой деятельности (электронная трудовая книжка)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конкурсные задания, если это предусмотрено методом оценки кандида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огласие на обработку персональных данны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ную дополнительную информ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Гражданин, претендующий на включение в резерв управленческих кадров, вправе дополнительно представить рекомендации с места работы и краткое резюме, характеризующее кандидата, с указанием наиболее значимых рабочих (служебных) дости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>Нормативные правовые акты, регулирующие работу с резервом управленческих кадров, размещены на официальном сайте администрации города в сети «Интернет» в разделе «Резерв управленческих кадров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явления и документы кандидатов принимаются с 14 марта 2022 года по 30 мая 2022 года по адресу: Архангельская область, г. Коряжма, пр. Ленина, д. 29, кабинет № 301, 313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недельник - четверг с 8.30 до 17.00 (обед с 13.00 до 14.00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ятница с 8.30 до 15.30 (обед 13.00 до 14.00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 xml:space="preserve">тел. 3-76-70 (Крянгы Евгения Аркадьевна)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>тел. 3-43 -67 (Совершаева Елена Владимиров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5" w:hanging="0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242428"/>
      <w:sz w:val="24"/>
      <w:szCs w:val="24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43:00Z</dcterms:created>
  <dc:creator>km</dc:creator>
  <dc:description/>
  <cp:keywords/>
  <dc:language>en-US</dc:language>
  <cp:lastModifiedBy>kadr</cp:lastModifiedBy>
  <cp:lastPrinted>2011-08-16T16:16:00Z</cp:lastPrinted>
  <dcterms:modified xsi:type="dcterms:W3CDTF">2022-05-24T11:05:00Z</dcterms:modified>
  <cp:revision>12</cp:revision>
  <dc:subject/>
  <dc:title>Распоряжением администрации города от      объявлен открытый конкурс на включение в резерв управленческих кадров муниципальног</dc:title>
</cp:coreProperties>
</file>