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3.20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7 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оряж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984" w:hanging="0"/>
        <w:jc w:val="both"/>
        <w:rPr/>
      </w:pPr>
      <w:r>
        <w:rPr>
          <w:sz w:val="28"/>
        </w:rPr>
        <w:t>Об объявлении открытого конкурса на включение в резерв управленческих кадров городского округа Архангельской области «Город Коряжм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Руководствуясь Уставом городского округа Архангельской области «Город Коряжма» и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ом формирования и использования резерва управленческих кадров городского округа Архангельской области «Город Коряжма»,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1.</w:t>
        <w:tab/>
        <w:t>Объявить открытый конкурс на включение кандидатов в резерв управленческих кадров городского округа Архангельской области «Город Коряжма» с 14 марта 2022 года по 31 мая 2022 год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851"/>
        <w:jc w:val="both"/>
        <w:rPr>
          <w:sz w:val="28"/>
        </w:rPr>
      </w:pPr>
      <w:r>
        <w:rPr>
          <w:sz w:val="28"/>
        </w:rPr>
        <w:t>2.</w:t>
        <w:tab/>
        <w:t>Управлению организационно-правовой и кадровой работы администрации города разместить информацию об объявлении конкурса, а также его итоги на официальном сайте администрации города в сети «Интернет» в разделе «Резерв управленческих кадров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Контроль за исполнением </w:t>
      </w:r>
      <w:r>
        <w:rPr>
          <w:sz w:val="28"/>
        </w:rPr>
        <w:t>настоящего распоряжения возложить на заместителя главы муниципального образования по организационно-правовым и кадровым вопросам, начальника управления организационно-правовой и кадровой работы О.В. Заборского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Глава муниципального образования                                                       А.А. Ткач</w:t>
      </w:r>
    </w:p>
    <w:sectPr>
      <w:type w:val="nextPage"/>
      <w:pgSz w:w="11906" w:h="16838"/>
      <w:pgMar w:left="1701" w:right="851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13;n=34762;fld=134;dst=10002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57:00Z</dcterms:created>
  <dc:creator>KOT_39</dc:creator>
  <dc:description/>
  <cp:keywords/>
  <dc:language>en-US</dc:language>
  <cp:lastModifiedBy>tsw</cp:lastModifiedBy>
  <cp:lastPrinted>2011-08-17T09:39:00Z</cp:lastPrinted>
  <dcterms:modified xsi:type="dcterms:W3CDTF">2022-03-15T08:34:00Z</dcterms:modified>
  <cp:revision>13</cp:revision>
  <dc:subject/>
  <dc:title> </dc:title>
</cp:coreProperties>
</file>