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ю главы муниципального образования по организационно-правовым вопросам, начальнику управления организационно-правовой и кадровой работы 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Заборскому О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_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оживающего по адресу:___________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ошу допустить меня до участия в открытом конкурсе на включение в резерв управленческих кадров городского округа Архангельской области «Город Коряжм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ата                                                                                                                                 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0:47:00Z</dcterms:created>
  <dc:creator>km</dc:creator>
  <dc:description/>
  <cp:keywords/>
  <dc:language>en-US</dc:language>
  <cp:lastModifiedBy>kadr</cp:lastModifiedBy>
  <dcterms:modified xsi:type="dcterms:W3CDTF">2022-03-15T06:16:00Z</dcterms:modified>
  <cp:revision>6</cp:revision>
  <dc:subject/>
  <dc:title>Заместителю главы муниципального образования по организационно-правовым и кадровым вопросам, начальнику управления организацио</dc:title>
</cp:coreProperties>
</file>