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1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 xml:space="preserve">   № </w:t>
            </w:r>
          </w:p>
        </w:tc>
      </w:tr>
    </w:tbl>
    <w:p>
      <w:pPr>
        <w:pStyle w:val="Normal"/>
        <w:jc w:val="center"/>
        <w:rPr/>
      </w:pPr>
      <w:r>
        <w:rPr/>
        <w:t>г. Коря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Архангельской области </w:t>
      </w:r>
    </w:p>
    <w:p>
      <w:pPr>
        <w:pStyle w:val="Normal"/>
        <w:rPr/>
      </w:pPr>
      <w:r>
        <w:rPr>
          <w:sz w:val="28"/>
          <w:szCs w:val="28"/>
        </w:rPr>
        <w:t>«Город Коряжма» з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, от 21.02.2024 № 102), руководствуясь Уставом городского округа Архангельской области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Архангельской области «Город Коряжма» за 2024 год по доходам в сумме 1 684 665 841,53 рублей, по расходам в сумме 1 749 933 511,20 рублей, с дефицитом в сумме 65 267 669,6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городского округа Архангельской области «Город Коряжма» по кодам классификации доходов бюджетов за 2024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по ведомственной структуре расходов бюджета городского округа Архангельской области «Город Коряжма» за 2024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городского округа Архангельской области «Город Коряжма»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4) источников финансирования дефицита бюджета городского округа Архангельской области «Город Коряжма» по кодам классификации источников финансирования дефицитов бюджетов за 2024 год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А.А.Тка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48:00Z</dcterms:created>
  <dc:creator>user</dc:creator>
  <dc:description/>
  <cp:keywords/>
  <dc:language>en-US</dc:language>
  <cp:lastModifiedBy>Panshina</cp:lastModifiedBy>
  <cp:lastPrinted>2022-03-24T09:51:00Z</cp:lastPrinted>
  <dcterms:modified xsi:type="dcterms:W3CDTF">2025-04-10T04:58:00Z</dcterms:modified>
  <cp:revision>116</cp:revision>
  <dc:subject/>
  <dc:title> </dc:title>
</cp:coreProperties>
</file>