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Коряж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autoSpaceDE w:val="false"/>
        <w:ind w:firstLine="709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D2D2D"/>
          <w:spacing w:val="2"/>
          <w:sz w:val="24"/>
          <w:szCs w:val="24"/>
        </w:rPr>
        <w:t xml:space="preserve">Руководствуясь Градостроительным кодексом Российской Федерации от 29.12.2004 № 190-ФЗ (ред. от 30.12.2021) (с изм. и доп., вступ. в силу с 01.01.2022), </w:t>
      </w:r>
      <w:r>
        <w:rPr>
          <w:sz w:val="24"/>
          <w:szCs w:val="24"/>
        </w:rPr>
        <w:t>Федеральным законом от 06.10.2003 № 131-ФЗ «Об общих принципах организации местного самоуправления в Российской Федерации» (ред. от 30.12.2021), Уставом городского округа Архангельской области «Город Коряжма», решением городской Думы от 22.09.2011 № 281 (в ред. решений городской Думы от 24.11.2011 № 312, от 11.05.2012 № 354, от 13.06.2013 № 469, от 22.09.2016 № 240, от 16.11.2017 № 23, от 15.02.2018 № 48, от 19.11.2020 № 236) «О порядке организации и проведения публичных слушаний на территории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значить проведение публичных слушаний по проекту решения городской</w:t>
      </w:r>
    </w:p>
    <w:p>
      <w:pPr>
        <w:pStyle w:val="Normal"/>
        <w:jc w:val="both"/>
        <w:rPr/>
      </w:pPr>
      <w:r>
        <w:rPr>
          <w:sz w:val="24"/>
          <w:szCs w:val="24"/>
        </w:rPr>
        <w:t>Думы «Об утверждении Дизайн-кода городского округа Архангельской области «Город Коряжма» в период с 25 февраля 2022 года по 28 марта 2022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Публичные слушания в форме собрания граждан и представителей заинтересованных лиц провести в дистанционной форме 28 марта 2022 года с 17 часов  30 минут в режиме видео-конференц-связи с использованием платформы «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убличных слушаниях жителям городского округа Архангельской области «Город Коряжма» (далее – жители муниципального образования) необходимо пройти процедуру регистрации по ссылке, размещенной на официальном сайте  администрации города в информационно-телекоммуникационной сети Интернет в разделе «Публичные слушани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гистрация производится с 10 часов 00 минут 25 февраля 2022 года по 17 часов 00 минут 28 марта 2022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сылка на подключение к видеоконференции направляется на адрес электронной почты, указанный участником публичных слушаний в форме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ем письменных предложений и замечаний по проекту решения городской Думы «Об утверждении Дизайн-кода городского округа Архангельской области «Город Коряжма» с указанием фамилии, имени, отчества автора осуществляет общественная приемная администрации городского округа Архангельской области «Город Коряжма» с  25 февраля 2022 года по 28 марта 2022 года включительно,  по адресу: г. Коряжма, пр. Ленина, д. 29, кабинет 315, а также по электронной почте: е-mail: </w:t>
      </w:r>
      <w:r>
        <w:rPr>
          <w:sz w:val="24"/>
          <w:szCs w:val="24"/>
          <w:lang w:val="en-US"/>
        </w:rPr>
        <w:t>glav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kor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с пометкой «Предложения. Публичные слушания. Об утверждении Дизайн-кода городского округа Архангельской области «Город Коряжма». Предложения и замечания принимаются согласно форме, прилагаемой в Приложении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роект решения городской Думы «Об утверждении Дизайн-кода городского округа Архангельской области «Город Коряжма» для ознакомления жителей муниципального образования  подлежит опубликованию в газете «Коряжемский муниципальный вестник» и размещается на официальном сайте  администрации города в информационно-телекоммуникационной сети Интернет в разделе «Публичные слушани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Настоящее постановление вступает в силу со дня его подписания и подлежит опубликованию в газете «Коряжемский муниципальный вестник» и размещению  на официальном сайте  администрации города в информационно-телекоммуникационной сети Интернет в разделе «Публичные слуша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           А.А. Ткач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1 к Постановлению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 города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___________ №_____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й к проекту муниципального правового акт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____________________________________________________»,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звание)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вынесенного на публичные слушания "__" __________ 202_ г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9"/>
        <w:gridCol w:w="2671"/>
        <w:gridCol w:w="257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татьи, пункта проекта, наз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ция статьи (пункта, абзаца)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мый текст поправки статьи (пункта, абзаца)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 предложения</w:t>
            </w:r>
          </w:p>
        </w:tc>
      </w:tr>
      <w:tr>
        <w:trPr>
          <w:trHeight w:val="18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_______________</w:t>
      </w:r>
    </w:p>
    <w:p>
      <w:pPr>
        <w:pStyle w:val="Style20"/>
        <w:ind w:left="0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142" w:right="367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00:00Z</dcterms:created>
  <dc:creator>arhchitec2</dc:creator>
  <dc:description/>
  <cp:keywords/>
  <dc:language>en-US</dc:language>
  <cp:lastModifiedBy>arhchitec2</cp:lastModifiedBy>
  <cp:lastPrinted>2022-02-18T12:28:00Z</cp:lastPrinted>
  <dcterms:modified xsi:type="dcterms:W3CDTF">2022-02-21T13:47:00Z</dcterms:modified>
  <cp:revision>33</cp:revision>
  <dc:subject/>
  <dc:title> </dc:title>
</cp:coreProperties>
</file>