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убличных слушаний по  проекту решения городской Думы «Об утверждении Дизайн-кода 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. Коряжма, Архангельская обл.                                              от 28 марта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сто: Архангельская обл., г. Коряжма, пр. Ленина, д. 29, каб. 3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ициатор слушаний: администрация 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дседательствующий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меститель председателя комиссии для осуществления  организационных действий по подготовке и проведению публичных слушаний по проекту решения городской Думы «Об утверждении Дизайн-кода городского округа Архангельской области «Город Коряжма»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Севастьянова Александра Викторовна – заместитель начальника управления муниципального хозяйства и градостроительства администрации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екретарь собрания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ерхотина Виктория Валентиновна, ведущий специалист управления муниципального хозяйства и градостроительства администрации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Члены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ыжков А.В., Кокорина Л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сутствова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щее количество присутствующих -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ставили настоящее заключение на основании протокола публичных слушаний по проекту решения городской Думы «Об утверждении Дизайн-кода городского округа Архангельской области «Город Коряжма» от 28 марта 2022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Выво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комендовать главе городского округа Архангельской области «Город Коряжма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нести проект решения городской Думы «Об утверждении Дизайн-кода городского округа Архангельской области «Город Коряжма на рассмотрение в городскую Думу городского округа Архангельской области «Город Коряж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лючение составлено в трех экземпляр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рвый экземпляр прилагается к протоколу публичных слушаний от 28 марта 2022 го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торой экземпляр направляется главе городского округа Архангельской области «Город Коряжма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тий экземпляр направляется в комиссию для осуществления  организационных действий по подготовке и проведению публичных слушаний по проекту решения городской Думы «Об утверждении Дизайн-кода городского округа Архангельской области «Город Коряж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председателя собрания                                                  А.В. Севастьян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55:00Z</dcterms:created>
  <dc:creator>arhchitec2</dc:creator>
  <dc:description/>
  <cp:keywords/>
  <dc:language>en-US</dc:language>
  <cp:lastModifiedBy>arhchitec2</cp:lastModifiedBy>
  <cp:lastPrinted>2022-03-29T14:38:00Z</cp:lastPrinted>
  <dcterms:modified xsi:type="dcterms:W3CDTF">2022-03-30T05:41:00Z</dcterms:modified>
  <cp:revision>10</cp:revision>
  <dc:subject/>
  <dc:title/>
</cp:coreProperties>
</file>