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зультаты публичных слушан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о проекту решения городской Думы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О внесении изменений в Устав городского округа Архангельской области «Город Коряжма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17 мая 2023 года в конференц – зале администрации города состоялись публичные слушания по проекту решения городской Думы «О внесении изменений в Устав </w:t>
      </w:r>
      <w:r>
        <w:rPr>
          <w:b/>
          <w:sz w:val="28"/>
        </w:rPr>
        <w:t xml:space="preserve"> </w:t>
      </w:r>
      <w:r>
        <w:rPr>
          <w:sz w:val="28"/>
        </w:rPr>
        <w:t>городского округа Архангельской области «Город Коряжма»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Публичные слушания подготовлены и проведены городской Думой городского округа Архангельской области «Город Коряжма», цель проведения – участие населения города в нормотворческом процессе по внесению изменений в Устав города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Проект решения городской Думы «О внесении изменений в Устав городского округа Архангельской области «Город Коряжма» вместе с порядком внесения и учета предложений населения города по проекту опубликован в газете «Коряжемский муниципальный вестник» в номере от 21апреля 2023 года № 14 (1858)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На публичных слушаниях присутствовали депутаты городской Думы, представители администрации города,  средств массовой информаци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исутствующие на слушаниях были подробно ознакомлены с вносимыми изменениями в Устав города.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>В ходе публичных слушаний  были озвучены поправки к подготовленному рабочей группой проекту решения городской Думы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По итогам проведения публичных слушаний городской Думе  рекомендовано принять к рассмотрению проект решения «О внесении изменений в Устав городского округа Архангельской области «Город Коряжма» с поправками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Протокол и рекомендации публичных слушаний хранятся в аппарате городской Думы городского округа Архангельской области «Город Коряжм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городской Думы</w:t>
        <w:tab/>
        <w:tab/>
        <w:tab/>
        <w:tab/>
        <w:t xml:space="preserve">           Е.А. Бунь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8:17:00Z</dcterms:created>
  <dc:creator>DUMA2</dc:creator>
  <dc:description/>
  <dc:language>en-US</dc:language>
  <cp:lastModifiedBy>DUMA2</cp:lastModifiedBy>
  <dcterms:modified xsi:type="dcterms:W3CDTF">2023-05-18T08:17:00Z</dcterms:modified>
  <cp:revision>2</cp:revision>
  <dc:subject/>
  <dc:title/>
</cp:coreProperties>
</file>