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проекту решения городской Думы «О внесении изменений в Устав городского округа Архангельской области «Город Коряжм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. Коряжма                                                                                           17 мая 2023 года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яли участие в публичных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ушаниях</w:t>
      </w:r>
      <w:r>
        <w:rPr>
          <w:rFonts w:cs="Times New Roman" w:ascii="Times New Roman" w:hAnsi="Times New Roman"/>
          <w:sz w:val="28"/>
          <w:szCs w:val="28"/>
        </w:rPr>
        <w:t xml:space="preserve"> - 12 человек  (спис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агается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ствует</w:t>
      </w:r>
      <w:r>
        <w:rPr>
          <w:rFonts w:cs="Times New Roman" w:ascii="Times New Roman" w:hAnsi="Times New Roman"/>
          <w:sz w:val="28"/>
          <w:szCs w:val="28"/>
        </w:rPr>
        <w:t xml:space="preserve"> – Бунькова Е.А.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городской Думы городск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ой области «Город Коряжма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кретарь публичных слушан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добаева И.Р., главный специалист-юрист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городской Ду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бличные слушания открыла Бунькова Е.А., председатель городской Думы городского округа Архангельской области «Город Коряж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ечер, уважаемые участники публичных слушани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участия населения города в обсуждении проекта муниципального правового акта «О внесении изменений в Устав городского округа Архангельской области «Город Коряжма», по инициативе городской Думы, сегодня 17 мая 2023 года мы проводим публичные  слуш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бличные слушания проводятся на основании решения городской Думы от 19.04.2023 г. № 42 «О проведении публичных слушаний»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Состоялась процедура регистрации участников публичных слушаний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Зарегистировано и принимают участие в публичных слушаниях 12 человек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В публичных слушаниях принимают участие: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депутаты городской Думы,  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- разработчики представленного на обсуждение проекта решения городской Думы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жители города.  </w:t>
      </w:r>
    </w:p>
    <w:p>
      <w:pPr>
        <w:pStyle w:val="TextBody"/>
        <w:ind w:left="794" w:hanging="0"/>
        <w:rPr>
          <w:szCs w:val="28"/>
        </w:rPr>
      </w:pPr>
      <w:r>
        <w:rPr>
          <w:szCs w:val="28"/>
        </w:rPr>
        <w:t>Председательствует на публичных слушаниях:</w:t>
      </w:r>
    </w:p>
    <w:p>
      <w:pPr>
        <w:pStyle w:val="TextBody"/>
        <w:ind w:left="72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Бунькова Екатерина Александровна, председатель городской Думы.  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Секретарь публичных слушаний: 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подобаева Ирина Рудольфовна, главный специалист-юрист аппарата городской Думы  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ПОВЕСТКА ДНЯ:</w:t>
      </w:r>
    </w:p>
    <w:p>
      <w:pPr>
        <w:pStyle w:val="TextBody"/>
        <w:jc w:val="left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 Рассмотрение  проекта решения городской Думы «О внесении изменений в Устав   городского округа Архангельской области «Город Коряжма»</w:t>
      </w:r>
    </w:p>
    <w:p>
      <w:pPr>
        <w:pStyle w:val="TextBody"/>
        <w:rPr/>
      </w:pPr>
      <w:r>
        <w:rPr>
          <w:i/>
          <w:szCs w:val="28"/>
        </w:rPr>
        <w:t xml:space="preserve">     </w:t>
      </w:r>
      <w:r>
        <w:rPr>
          <w:i/>
          <w:szCs w:val="28"/>
        </w:rPr>
        <w:t>Докладчик: Е. А. Бунькова, председатель городской Думы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 Выступления, вопросы участников публичных слушаний, поступившие в рамках публичных слушаний.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3. Рассмотрение поправок к проекту решения городской Думы «О внесении изменений в Устав городского округа Архангельской области «Город Коряжма»</w:t>
      </w:r>
    </w:p>
    <w:p>
      <w:pPr>
        <w:pStyle w:val="TextBody"/>
        <w:rPr/>
      </w:pPr>
      <w:r>
        <w:rPr>
          <w:i/>
          <w:szCs w:val="28"/>
        </w:rPr>
        <w:t xml:space="preserve">     </w:t>
      </w:r>
      <w:r>
        <w:rPr>
          <w:i/>
          <w:szCs w:val="28"/>
        </w:rPr>
        <w:t>Докладчик: Е. А. Бунькова, председатель городской Думы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4.  Принятие решения по результатам публичных слушани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Все предложения поступившие во время  слушаний аккумулируются секретарем публичных слушаний для внесения в дальнейшем на рассмотрение очередной сессии городской Думы, вместе с подготовленным рабочей группой  проектом решения городской Думы «О внесении изменений  в Устав городского округа Архангельской области «Город Коряжм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 регламентирован решением городской Думы от 22.09.2011 № 281 «О порядке организации и проведения публичных слушаний на территории муниципального образования «Город Коряжм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 редакции решений городской Думы от 24.11.2011 № 312, от 11.05.2012 № 354, от 13.06.2013 № 469, от 22.09.2016 № 240, от 16.11.2017 № 23, от 15.02.2018 № 48, от 19.11.2020 № 236)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Информация о  проведении публичных слушаний, порядок внесения предложений населением города  и проект решения городской Думы «О внесении изменений в  Устав городского округа Архангельской области «Город Коряжма» </w:t>
      </w:r>
      <w:r>
        <w:rPr>
          <w:color w:val="000000"/>
          <w:szCs w:val="28"/>
        </w:rPr>
        <w:t xml:space="preserve">опубликованы в газете «Коряжемский муниципальный вестник» в номере 14 (1858) от 21 апреля 2023 года, и размещены на официальном сайте администрации города в разделе «Публичные слушания».  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Письменных предложений и замечаний по проекту решения в городскую Думу в установленный период с 21.04.2023 по 15.05.2023 г. от населения города не поступило.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участники публичных слушаний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лагаю определить регламент проведения:      доклад – 20 мин.,  выступления, выступление в прениях - 3 ми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 участвующие в  слушаниях выступают только с разрешения председательствующе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просы участниками публичных слушаний могут быть заданы как в письменной, так и в уст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глашенные лица не вправе вмешиваться в ход публичных слушаний, прерывать их репл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</w:t>
      </w:r>
      <w:r>
        <w:rPr>
          <w:b w:val="false"/>
          <w:szCs w:val="28"/>
        </w:rPr>
        <w:t>Установив указанный регламент, предлагаю предоставить слово для доклада по обсуждаемому вопросу председателю городской Думы Буньковой Е. А.  (доклад, печатный вид презентации прилагаются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ходе публичных слушаний вопросов докладчику, поправок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ступлений не поступило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    </w:t>
      </w:r>
      <w:r>
        <w:rPr>
          <w:b w:val="false"/>
          <w:szCs w:val="28"/>
        </w:rPr>
        <w:t>По результатам правовой экспертизы городской Думой  подготовлены поправки к проекту решения.    Предлагаю предоставить слово для доклада по поправкам к проекту решения председателю городской Думы Буньковой Е. А.  (поправки прилагаются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просов к докладчику по поправкам не поступило.</w:t>
      </w:r>
    </w:p>
    <w:p>
      <w:pPr>
        <w:pStyle w:val="Style18"/>
        <w:ind w:left="0" w:right="0"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ind w:left="0" w:right="0" w:firstLine="567"/>
        <w:jc w:val="left"/>
        <w:rPr/>
      </w:pPr>
      <w:r>
        <w:rPr>
          <w:b/>
          <w:szCs w:val="28"/>
        </w:rPr>
        <w:t>Результаты публичных слушаний:</w:t>
      </w:r>
    </w:p>
    <w:p>
      <w:pPr>
        <w:pStyle w:val="Style18"/>
        <w:ind w:left="0" w:right="0" w:firstLine="567"/>
        <w:rPr/>
      </w:pPr>
      <w:r>
        <w:rPr>
          <w:szCs w:val="28"/>
        </w:rPr>
        <w:t>По результатам публичных слушаний участниками принимаются рекомендации путем одобрения большинством голосов от числа зарегистрированных (присутствующих) и направляются депутатам, главе муниципального образования. Итоговые материалы публичных слушаний  подлежат опубликованию в СМИ и размещению в информационно – телекоммуникационной сети «Интернет» - на сайте администрации города в разделе публичные слуш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акие будут рекомендации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изложенного,  ставлю на голосование предложение участников публичных слушаний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комендовать городской Думе ГО АО «Город Коряжма» рассмотреть в представленной редакции проект решения городской Думы «О внесении изменений в Устав ГО АО «Город Коряжма» с поправками на очередной сессии городской Думы 24 мая 2023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лосовали:  за – 11 участников публичных слушаний, против нет,   воздержавшихся  не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участники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по результатам публичных слушаний принято,  на этом публичные слушания по проекту решения городской Думы «О внесении изменений в Устав городского округа Архангельской области «Город Коряжма» объявляю закрыты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ю всех за участ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                                           Е.А. Бунь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Секретарь                                                                                                   И.Р. Сподоб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-360" w:firstLine="5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Цитата"/>
    <w:basedOn w:val="Normal"/>
    <w:qFormat/>
    <w:pPr>
      <w:spacing w:lineRule="auto" w:line="240" w:before="0" w:after="0"/>
      <w:ind w:left="-142" w:right="367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16:00Z</dcterms:created>
  <dc:creator>DUMA2</dc:creator>
  <dc:description/>
  <dc:language>en-US</dc:language>
  <cp:lastModifiedBy>DUMA2</cp:lastModifiedBy>
  <cp:lastPrinted>2023-05-18T11:11:00Z</cp:lastPrinted>
  <dcterms:modified xsi:type="dcterms:W3CDTF">2023-05-18T08:16:00Z</dcterms:modified>
  <cp:revision>2</cp:revision>
  <dc:subject/>
  <dc:title/>
</cp:coreProperties>
</file>