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4.03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276923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орядке предоставления мер социальной поддержки Почетным гражданам города Коряж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48.3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предоставления мер социальной поддержки Почетным гражданам города Коряж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(В редакции постановлений администрации города от 29.05.2014 № 866, 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от 06.12.2017 № 1760, от 29.10.2021 №1315, от 21.10.2022 №1236) </w:t>
      </w:r>
    </w:p>
    <w:p>
      <w:pPr>
        <w:pStyle w:val="TextBodyIndent"/>
        <w:rPr>
          <w:i/>
          <w:i/>
          <w:color w:val="FF0000"/>
          <w:sz w:val="24"/>
          <w:szCs w:val="28"/>
        </w:rPr>
      </w:pPr>
      <w:r>
        <w:rPr>
          <w:i/>
          <w:color w:val="FF0000"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целях предоставления мер социальной поддержки Почетным гражданам города Коряжмы, в соответствии с положением о звании «Почетный гражданин города Коряжмы», принятым решением городской Думы от 21.02.2008 № 461 (в редакции решения городской Думы от 19.09.2012 № 388), руководствуясь Уставом муниципального образования «Город Коряжма», администрация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порядке  предоставления мер социальной поддержки</w:t>
      </w:r>
      <w:r>
        <w:rPr/>
        <w:t xml:space="preserve"> </w:t>
      </w:r>
      <w:r>
        <w:rPr>
          <w:sz w:val="28"/>
          <w:szCs w:val="28"/>
        </w:rPr>
        <w:t>Почетным гражданам города Коряжм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</w:rPr>
        <w:t xml:space="preserve"> Управлению социального развития администрации города:</w:t>
      </w:r>
      <w:r>
        <w:rPr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9.05.2014 № 866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ab/>
        <w:tab/>
        <w:t xml:space="preserve">2.1. Обеспечить подготовку проектов договоров с </w:t>
      </w:r>
      <w:r>
        <w:rPr>
          <w:sz w:val="28"/>
          <w:szCs w:val="28"/>
        </w:rPr>
        <w:t>юридическими и физическими лицами,</w:t>
      </w:r>
      <w:r>
        <w:rPr>
          <w:sz w:val="28"/>
        </w:rPr>
        <w:t xml:space="preserve"> предоставляющими меры социальной поддержки Почетным гражданам города Коряжмы по возмещению понесенных рас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2. Ежегодно представлять в финансовое управление администрации города расчет потребности средств на финансирование </w:t>
      </w:r>
      <w:r>
        <w:rPr>
          <w:sz w:val="28"/>
          <w:szCs w:val="28"/>
        </w:rPr>
        <w:t>мер социальной поддержки</w:t>
      </w:r>
      <w:r>
        <w:rPr>
          <w:sz w:val="28"/>
        </w:rPr>
        <w:t xml:space="preserve"> Почетным гражданам города Коряж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Обеспечить контроль за целевым использованием средств и  организацией работы по предоставлению </w:t>
      </w:r>
      <w:r>
        <w:rPr>
          <w:sz w:val="28"/>
          <w:szCs w:val="28"/>
        </w:rPr>
        <w:t>мер социальной поддержки</w:t>
      </w:r>
      <w:r>
        <w:rPr>
          <w:sz w:val="28"/>
        </w:rPr>
        <w:t xml:space="preserve"> Почетным гражданам города Коряж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озложить обязанность по изготовлению дипломов, нагрудных знаков «Почетный гражданин города Коряжмы», удостоверений Почетного гражданина города Коряжмы на управление организационно-правовой и кадровой работы администрации го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Финансовому управлению администрации города</w:t>
      </w:r>
      <w:r>
        <w:rPr/>
        <w:t xml:space="preserve"> </w:t>
      </w:r>
      <w:r>
        <w:rPr>
          <w:sz w:val="28"/>
          <w:szCs w:val="28"/>
        </w:rPr>
        <w:t>ежегодно при формировании бюджета муниципального образования "Город Коряжма" предусматривать расходы, связанные с реализацией полож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5. Признать утратившими силу </w:t>
      </w:r>
      <w:r>
        <w:rPr>
          <w:sz w:val="28"/>
          <w:szCs w:val="28"/>
        </w:rPr>
        <w:t>постановления администраци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31.10.2011 №1775 «Об организации работы по предоставлению мер социальной поддержки Почетным гражданам города Коряжмы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 xml:space="preserve"> </w:t>
      </w:r>
      <w:r>
        <w:rPr>
          <w:sz w:val="28"/>
          <w:szCs w:val="28"/>
        </w:rPr>
        <w:t>от 02.10.2012 №1683 «О внесении изменений в постановление администрации города от 31.10.2011 №1775 «О порядке предоставления мер социальной поддержки Почетным гражданам города Коряжмы»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ab/>
        <w:t>6. Настоящее постановление подлежит опубликованию в газете «Коряжемский муниципальны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Контроль за  исполнением настоящего постановления возложить на управление социального  развития администрации города.</w:t>
      </w:r>
      <w:r>
        <w:rPr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9.05.2014 № 866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о. главы муниципального образования </w:t>
            </w:r>
          </w:p>
        </w:tc>
        <w:tc>
          <w:tcPr>
            <w:tcW w:w="4253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А. А. Ткач</w:t>
            </w:r>
          </w:p>
        </w:tc>
      </w:tr>
    </w:tbl>
    <w:p>
      <w:pPr>
        <w:pStyle w:val="Normal"/>
        <w:ind w:left="5103" w:firstLine="567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382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803" w:hRule="atLeast"/>
        </w:trPr>
        <w:tc>
          <w:tcPr>
            <w:tcW w:w="3827" w:type="dxa"/>
            <w:tcBorders/>
          </w:tcPr>
          <w:p>
            <w:pPr>
              <w:pStyle w:val="Heading3"/>
              <w:tabs>
                <w:tab w:val="clear" w:pos="708"/>
                <w:tab w:val="left" w:pos="5812" w:leader="none"/>
                <w:tab w:val="left" w:pos="6521" w:leader="none"/>
              </w:tabs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521" w:leader="none"/>
              </w:tabs>
              <w:jc w:val="right"/>
              <w:rPr/>
            </w:pPr>
            <w:r>
              <w:rPr>
                <w:sz w:val="26"/>
                <w:szCs w:val="26"/>
              </w:rPr>
              <w:t>утверждено постановление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т  04.03.2013  №  3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о порядке </w:t>
      </w:r>
    </w:p>
    <w:p>
      <w:pPr>
        <w:pStyle w:val="21"/>
        <w:rPr/>
      </w:pPr>
      <w:r>
        <w:rPr/>
        <w:t>предоставления мер социальной поддержки Почетным гражданам города Коряжмы</w:t>
      </w:r>
    </w:p>
    <w:p>
      <w:pPr>
        <w:pStyle w:val="Normal"/>
        <w:jc w:val="center"/>
        <w:rPr/>
      </w:pPr>
      <w:r>
        <w:rPr>
          <w:i/>
          <w:color w:val="FF0000"/>
          <w:sz w:val="24"/>
          <w:szCs w:val="24"/>
        </w:rPr>
        <w:t xml:space="preserve">(В редакции постановлений администрации города от 29.05.2014 № 866, </w:t>
      </w:r>
    </w:p>
    <w:p>
      <w:pPr>
        <w:pStyle w:val="Normal"/>
        <w:jc w:val="center"/>
        <w:rPr/>
      </w:pPr>
      <w:r>
        <w:rPr>
          <w:i/>
          <w:color w:val="FF0000"/>
          <w:sz w:val="24"/>
          <w:szCs w:val="24"/>
        </w:rPr>
        <w:t xml:space="preserve">от 06.12.2017 № 1760, от 29.10.2021 №1315, от 21.10.2022 №1236) </w:t>
      </w:r>
    </w:p>
    <w:p>
      <w:pPr>
        <w:pStyle w:val="TextBodyIndent"/>
        <w:rPr>
          <w:i/>
          <w:i/>
          <w:color w:val="FF0000"/>
          <w:sz w:val="24"/>
          <w:szCs w:val="28"/>
        </w:rPr>
      </w:pPr>
      <w:r>
        <w:rPr>
          <w:i/>
          <w:color w:val="FF0000"/>
          <w:sz w:val="24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1. 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 w:val="false"/>
        </w:rPr>
        <w:t>Настоящее положение устанавливает порядок организации работы по предоставлению мер социальной поддержки</w:t>
      </w:r>
      <w:r>
        <w:rPr>
          <w:b w:val="false"/>
          <w:szCs w:val="28"/>
        </w:rPr>
        <w:t xml:space="preserve"> Почетным гражданам города Коряжмы (далее - Почетные граждане) в соответствии с положением о звании «Почетный гражданин города Коряжмы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нятым решением городской Думы от 21.02.2008 № 461 (в редакции решения городской Думы от 19.09.2012 № 388)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2. Предоставление мер социальной поддержки Почетным гражданам  города Коряжмы осуществляется через управление  социального развития администрации города  (далее - управление).</w:t>
      </w:r>
      <w:r>
        <w:rPr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В редакции постановлений администрации города от 29.05.2014 № 866, от 06.12.2017 №1760)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мер социальной поддержки Почетным гражданам города Коряж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 Лица, которым вновь присвоено звание «Почетный гражданин города Коряжмы», для предоставления мер социальной поддержки предоставляют  в управление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ю удостоверения Почетного гражданина города Коряж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копию документа, удостоверяющего лич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ю страхового свидетельства обязательного пенсионного страхования или  копию страхового свидетельства государственного пенсионного страхования.</w:t>
      </w:r>
      <w:r>
        <w:rPr>
          <w:i/>
          <w:color w:val="FF0000"/>
          <w:sz w:val="24"/>
          <w:szCs w:val="24"/>
        </w:rPr>
        <w:t xml:space="preserve"> (Пункт 2.1. в редакции постановления администрации города  от 06.12.2017 №1760)</w:t>
      </w:r>
    </w:p>
    <w:p>
      <w:pPr>
        <w:pStyle w:val="21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2.2. Меры социальной поддержки</w:t>
      </w:r>
      <w:r>
        <w:rPr>
          <w:b w:val="false"/>
        </w:rPr>
        <w:t xml:space="preserve"> по оплате за жилое помещение и коммунальные услуги при присвоении звания Почетного гражданина предоставляются по письменному заявлению Почетного гражданина в управление и назначаются с 1 числа месяца, следующего за месяцем обращения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лучае если Почетный гражданин имеет право на предоставление мер социальной поддержки по оплате за жилое помещение и коммунальные услуги в соответствии с федеральными или областными нормативными правовыми  актами, организации, предоставляющие эти меры социальной поддержки, первоначально рассчитывают размер мер социальной поддержки по оплате за жилое помещение и коммунальные услуги в соответствии с федеральными или областными нормативными правовыми  актами и предъявляют к возмещению   в управление разницу до мер социальной поддержки по оплате за жилое помещение и коммунальные услуги, предусмотренных для Почетного гражданина.</w:t>
      </w:r>
      <w:r>
        <w:rPr>
          <w:i/>
          <w:color w:val="FF0000"/>
          <w:sz w:val="24"/>
          <w:szCs w:val="24"/>
        </w:rPr>
        <w:t xml:space="preserve"> (Абзац второй пункта 2.2. в редакции постановления администрации города  от 06.12.2017 №1760)</w:t>
      </w:r>
    </w:p>
    <w:p>
      <w:pPr>
        <w:pStyle w:val="21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</w:rPr>
        <w:t>2.3. Предоставление мер социальной поддержки Почетным гражданам города по бесплатному проезду  на городском и пригородном автотранспорте носит заявительный характер и осуществляется по письменному заявлению Почетного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Меры социальной поддержки Почетным гражданам города по бесплатному проезду  на городском и пригородном автотранспорте осуществляются путем предоставления  разовых проездных талонов (далее – талон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5. При использовании талона в автобусе Почетному гражданину необходимо предъявить удостоверение Почетного гражданина или паспорт.</w:t>
        <w:tab/>
        <w:t>При поездке в пригородном автотранспорте пассажиром на талоне в графе «Наименование остановочного пункта» указывается пункт следования. Талоны действительны в течение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6. Возмещение недополученных расходов, связанных с предоставлением мер социальной поддержки Почетным гражданам города, осуществляется лицам,</w:t>
      </w:r>
      <w:r>
        <w:rPr/>
        <w:t xml:space="preserve"> </w:t>
      </w:r>
      <w:r>
        <w:rPr>
          <w:sz w:val="28"/>
          <w:szCs w:val="28"/>
        </w:rPr>
        <w:t>имеющим в своей собственности (аренде, хозяйственном ведении и т.д.) автобус (автобусы) вместимостью не менее 18 посадочных мест и осуществляющим пассажирские перевозки на основании соответствующих прав и разрешений (далее – перевозчики).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ab/>
        <w:t>2.7. Право на возмещение недополученных доходов имеют перевозчики, заключившие с управлением договор о предоставлении мер социальной поддержки Почетным гражданам города по бесплатному проезду  на городском и пригородном автотранспорте.</w:t>
      </w:r>
      <w:r>
        <w:rPr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9.05.2014 № 866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возчики соблюдают следующие требован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ава бесплатного проезда для Почетных граждан города на городском и пригородном автотранспор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нформационной таблички на лобовом стекле автобуса с указанием маршрута следования и фамилии, инициалов перевозчи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таблички «Льготы» с правой стороны автобуса у входной двер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расписания движения автобус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ежемесячное предоставление в управление расчета выпадающих доходов в связи с предоставлением мер социальной поддержки по бесплатному проезду  на городском и пригородном автотранспорте по форме согласно приложению 1 к настоящему положению с приложением использованных гражданами при проезде в автомобильном транспорте талонов.  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ab/>
        <w:t xml:space="preserve"> 2.9. Для  предоставления мер социальной поддержки Почетным гражданам города по бесплатному проезду  на городском и пригородном автотранспорте управление: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21"/>
        <w:jc w:val="both"/>
        <w:rPr>
          <w:b w:val="false"/>
          <w:b w:val="false"/>
          <w:bCs/>
          <w:i/>
          <w:i/>
          <w:color w:val="FF0000"/>
          <w:sz w:val="24"/>
          <w:szCs w:val="28"/>
        </w:rPr>
      </w:pPr>
      <w:r>
        <w:rPr>
          <w:b w:val="false"/>
          <w:bCs/>
          <w:i/>
          <w:color w:val="FF0000"/>
          <w:sz w:val="24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  <w:szCs w:val="28"/>
        </w:rPr>
        <w:tab/>
        <w:t>-  заключает договоры</w:t>
      </w:r>
      <w:r>
        <w:rPr>
          <w:sz w:val="28"/>
        </w:rPr>
        <w:t xml:space="preserve">  с перевозчиками </w:t>
      </w:r>
      <w:r>
        <w:rPr>
          <w:sz w:val="28"/>
          <w:szCs w:val="28"/>
        </w:rPr>
        <w:t>о предоставлении мер социальной поддержки Почетным гражданам города по бесплатному проезду  на городском и пригородном автотранспор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готавливает талоны по форме согласно приложения 3 к настоящему полож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уществляет выдачу талонов Почетным гражданам города в пределах установленных лимитов на текущий год в течение все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реестр выданных талонов в соответствии с приложением 4 к настоящему положению;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sz w:val="28"/>
          <w:szCs w:val="28"/>
        </w:rPr>
        <w:t>- осуществляет соответствующий контроль за предоставлением мер социальной поддержки Почетным гражданам города по бесплатному проезду  на городском и пригородном автотранспорте.</w:t>
      </w:r>
      <w:r>
        <w:rPr>
          <w:i/>
          <w:color w:val="FF0000"/>
          <w:sz w:val="24"/>
          <w:szCs w:val="24"/>
        </w:rPr>
        <w:t xml:space="preserve"> (Пункт 2.9. в редакции постановления администрации города  от 06.12.2017 №1760)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/>
        <w:tab/>
      </w:r>
      <w:r>
        <w:rPr>
          <w:sz w:val="28"/>
          <w:szCs w:val="28"/>
        </w:rPr>
        <w:t>2.10. Право на предоставление бесплатной путевки на санаторно-курортное лечение в  санаторно-курортных учреждениях здравоохранения, расположенных на территории Котласского или Красноборского районов Архангельской области, предоставляется Почетным гражданам города на основании письменного заявления, поданного в управление с приложением справки для  получения путевки на санаторно-курортное лечение.</w:t>
      </w:r>
      <w:r>
        <w:rPr>
          <w:i/>
          <w:color w:val="FF0000"/>
          <w:sz w:val="24"/>
          <w:szCs w:val="24"/>
        </w:rPr>
        <w:t xml:space="preserve"> (Абзац  первый пункта 2.10. в редакции постановления администрации города  от 29.10.2021 №1315)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b/>
        </w:rPr>
        <w:tab/>
      </w:r>
      <w:r>
        <w:rPr>
          <w:sz w:val="28"/>
          <w:szCs w:val="28"/>
        </w:rPr>
        <w:t xml:space="preserve">Для получения денежной компенсации за неиспользованное санаторно-курортное лечение в размере Десяти тысяч рублей Почетные граждане города по их желанию представляют ежегодно в управление  письменное заявление в срок не позднее 15 ноября текущего года. В заявлении указывается в обязательном порядке фамилия, имя, отчество Почетного гражданина города, почтовый адрес, </w:t>
      </w:r>
      <w:r>
        <w:rPr>
          <w:color w:val="000000"/>
          <w:sz w:val="28"/>
          <w:szCs w:val="28"/>
        </w:rPr>
        <w:t>рек</w:t>
      </w:r>
      <w:r>
        <w:rPr>
          <w:sz w:val="28"/>
          <w:szCs w:val="28"/>
        </w:rPr>
        <w:t>визиты банковского счёта, открытого в кредитной организации, на который подлежат перечислению денежные средства, согласие  на обработку персональных данных.</w:t>
      </w:r>
      <w:r>
        <w:rPr>
          <w:i/>
          <w:color w:val="FF0000"/>
          <w:sz w:val="24"/>
          <w:szCs w:val="24"/>
        </w:rPr>
        <w:t xml:space="preserve"> (Абзац  второй пункта 2.10. в редакции постановления администрации города  от 21.10.2022 №12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исвоении звания Почетному гражданину в текущем году денежная компенсация за неиспользованное санаторно-курортное лечение устанавливается пропорционально времени от присвоения звания.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/>
        <w:tab/>
      </w:r>
      <w:r>
        <w:rPr>
          <w:sz w:val="28"/>
          <w:szCs w:val="28"/>
        </w:rPr>
        <w:t>2.11.</w:t>
      </w:r>
      <w:r>
        <w:rPr/>
        <w:t xml:space="preserve"> </w:t>
      </w:r>
      <w:r>
        <w:rPr>
          <w:i/>
          <w:color w:val="FF0000"/>
          <w:sz w:val="24"/>
          <w:szCs w:val="24"/>
        </w:rPr>
        <w:t>Пункт 2.11. признан утратившим силу  постановлением администрации города  от 29.10.2021 №1315.</w:t>
      </w:r>
    </w:p>
    <w:p>
      <w:pPr>
        <w:pStyle w:val="2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2.12. Предоставление мер социальной поддержки Почетным гражданам города по бесплатному обеспечению лекарственными препаратами, приобретаемыми по рецептам врачей на лекарственные препараты, носит заявительный характер и осуществляется по письменному заявлению Почетного гражданина, поданного в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ы социальной поддержки по бесплатному обеспечению лекарственными препаратами, приобретаемыми по рецептам врачей на лекарственные препараты, предоставляются Почетным гражданам города путем  обращения в ГБУЗ АО  «Коряжемская городская больница»  к лечащему врачу за рецептом на лекарственные препараты, обеспечение которыми осуществляется в соответствии со стандартами медицинской помощи, которые применяются при оказании государственной социальной помощи в виде набора социальных услуг в соответствии с Федеральным законом от 17 июля 1999 г. №178-ФЗ  «О государственной социальной помощи.</w:t>
      </w:r>
      <w:r>
        <w:rPr>
          <w:i/>
          <w:color w:val="FF0000"/>
          <w:sz w:val="24"/>
          <w:szCs w:val="24"/>
        </w:rPr>
        <w:t xml:space="preserve"> (Пункт 2.12. в редакции постановления администрации города  от 29.10.2021 №1315)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2.13. Предоставление мер социальной поддержки Почетным гражданам города по бесплатному изготовлению и ремонту зубных протезов (за исключением протезов из металлокерамики и драгоценных металлов) носит заявительный характер и осуществляется по письменному заявлению Почетного гражданина, поданного в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ы социальной поддержки по бесплатному изготовлению и ремонту зубных протезов (за исключением протезов из металлокерамики и драгоценных металлов) предоставляются Почетным гражданам города путем  обращения в ГАУЗ Архангельской области  «Коряжемская стоматологическая поликлиника»</w:t>
      </w:r>
      <w:r>
        <w:rPr>
          <w:color w:val="FF0000"/>
          <w:sz w:val="28"/>
          <w:szCs w:val="28"/>
        </w:rPr>
        <w:t>.</w:t>
      </w:r>
      <w:r>
        <w:rPr>
          <w:i/>
          <w:color w:val="FF0000"/>
          <w:sz w:val="24"/>
          <w:szCs w:val="24"/>
        </w:rPr>
        <w:t xml:space="preserve"> (Пункт 2.13. в редакции постановления администрации города  от 29.10.2021 №1315)</w:t>
      </w:r>
    </w:p>
    <w:p>
      <w:pPr>
        <w:pStyle w:val="ConsPlusNormal"/>
        <w:widowControl/>
        <w:ind w:hanging="284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2.14.  Для оплаты расходов по изготовлению надгробия родственники Почетного гражданина предоставляют в управление следующие документы:</w:t>
      </w:r>
    </w:p>
    <w:p>
      <w:pPr>
        <w:pStyle w:val="21"/>
        <w:jc w:val="both"/>
        <w:rPr/>
      </w:pPr>
      <w:r>
        <w:rPr>
          <w:b w:val="false"/>
          <w:szCs w:val="28"/>
        </w:rPr>
        <w:tab/>
        <w:t>-  письменное заявление;</w:t>
      </w:r>
    </w:p>
    <w:p>
      <w:pPr>
        <w:pStyle w:val="21"/>
        <w:jc w:val="both"/>
        <w:rPr/>
      </w:pPr>
      <w:r>
        <w:rPr>
          <w:b w:val="false"/>
          <w:szCs w:val="28"/>
        </w:rPr>
        <w:tab/>
        <w:t>- оригинал и копию свидетельства о смер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квитанции, подтверждающие фактические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казанием наименования и видов работ;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-  лицевой счет получ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пию страхового свидетельства обязательного пенсионного страхования или  копию страхового свидетельства государственного пенсионного страхования получателя.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4"/>
          <w:szCs w:val="24"/>
        </w:rPr>
        <w:t>(Дефис пятый дополнен постановлением  администрации города  от 06.12.2017 №1760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желании родственников или в случае их отсутствия управление заключает договор с лицами</w:t>
      </w:r>
      <w:r>
        <w:rPr>
          <w:bCs/>
          <w:sz w:val="28"/>
          <w:szCs w:val="28"/>
        </w:rPr>
        <w:t>, оказывающими ритуальные услуги.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 2.15.</w:t>
      </w:r>
      <w:r>
        <w:rPr/>
        <w:t xml:space="preserve"> </w:t>
      </w:r>
      <w:r>
        <w:rPr>
          <w:i/>
          <w:color w:val="FF0000"/>
          <w:sz w:val="24"/>
          <w:szCs w:val="24"/>
        </w:rPr>
        <w:t>(Пункт 2.15. признан утратившим силу  постановлением администрации города  от 29.10.2021 №1315)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21"/>
        <w:rPr>
          <w:szCs w:val="28"/>
        </w:rPr>
      </w:pPr>
      <w:r>
        <w:rPr/>
        <w:t>3.  Финансирование расходов за предоставленные меры социальной поддержки Почетным гражданам города Коряжмы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ab/>
        <w:t xml:space="preserve">3.1. Основанием для финансирования расходов являются договоры с приложением списка Почетных граждан, заключаемые между управлением и лицами, предоставляющими меры социальной поддержки.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9.05.2014 № 866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а предоставляют документы, подтверждающие фактические расходы, в управление в срок до 15-го числа месяца, следующего за отчётным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К документам, подтверждающим фактические расходы, относятся счета-фактуры (счета), списки-реестры и акты сверки расчетов. Списки – реестры, составляемые лицами, содержат информацию о фамилии, имени, отчестве граждан; месте регистрации; льготной категории; номере, серии и дате удостоверения, подтверждающего право на меры социальной поддержки; сумме затрат и сумме предоставляемых  мер социальной поддержки. </w:t>
      </w:r>
      <w:r>
        <w:rPr/>
        <w:t xml:space="preserve">Списки-реестры предварительно перед подписанием акта сверки расчетов проверяются управлением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2.</w:t>
      </w:r>
      <w:r>
        <w:rPr/>
        <w:tab/>
      </w:r>
      <w:r>
        <w:rPr>
          <w:i/>
          <w:color w:val="FF0000"/>
          <w:sz w:val="24"/>
          <w:szCs w:val="24"/>
        </w:rPr>
        <w:t>Исключен постановлением администрации города от 29.05.2014 № 866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ab/>
      </w:r>
      <w:r>
        <w:rPr>
          <w:sz w:val="28"/>
          <w:szCs w:val="28"/>
        </w:rPr>
        <w:t>3.3.</w:t>
        <w:tab/>
        <w:t xml:space="preserve">Управление возмещает организациям расходы, связанные с предоставлением мер социальной поддержки, путём перечисления средств с лицевого счёта управления, открытого  в Управлении Федерального казначейства, на счета организаций, открытых в кредитных учреждениях. </w:t>
      </w:r>
      <w:r>
        <w:rPr>
          <w:i/>
          <w:color w:val="FF0000"/>
          <w:sz w:val="24"/>
          <w:szCs w:val="24"/>
        </w:rPr>
        <w:t>(В редакции постановлений администрации города от 29.05.2014 № 866, от 06.12.2017 №1760)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4.</w:t>
        <w:tab/>
        <w:t>Перечисление средств производится  по фактическим расходам в пределах установленных лимитов бюджетных обязательств.</w:t>
      </w: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/>
        <w:t xml:space="preserve">           </w:t>
      </w:r>
      <w:r>
        <w:rPr/>
        <w:t xml:space="preserve">3.5. Денежная компенсация за неиспользованное санаторно-курортное лечение перечисляется с лицевого счета управления на лицевые счета Почетных граждан, открытые в  ПАО Сбербанк. Стоимость услуг кредитных организаций при зачислении денежных средств оплачивается из средств местного бюджета в пределах установленных лимитов бюджетных обязательств. </w:t>
      </w:r>
      <w:r>
        <w:rPr>
          <w:i/>
          <w:color w:val="FF0000"/>
          <w:sz w:val="24"/>
          <w:szCs w:val="24"/>
        </w:rPr>
        <w:t xml:space="preserve"> (В редакции постановлений администрации города от 29.05.2014 №866, от 06.12.2017 №1760, от 29.10.2021 №1315)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В случае смерти Почетного гражданина, имевшего право на меры социальной поддержки, денежная компенсация не выпла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Управление ежемесячно предоставляет в финансовое управление отчет по расходованию бюджетных средств на реализацию мер социальной поддержки Почетным гражданам города Коряжмы в сроки, установленные для бухгалтерской отчетности.</w:t>
      </w:r>
      <w:r>
        <w:rPr>
          <w:i/>
          <w:color w:val="FF0000"/>
          <w:sz w:val="24"/>
          <w:szCs w:val="24"/>
        </w:rPr>
        <w:t xml:space="preserve"> (Пункт 3.6. в редакции постановления администрации города  от 29.10.2021 №1315)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7.  Расчет потребности в денежных  средствах на реализацию положения о порядке предоставления мер социальной поддержки Почетным гражданам города Коряжмы для формирования бюджета на очередной финансовый год управление производит ежегодно в установленном порядке и представляет сводную заявку в финансовое управление администрации города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8. Информация о предоставлении мер социальной поддержки   Почетным гражданам города Коряжмы за счет средств местного бюджета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№178-ФЗ "О государственной социальной помощи"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Пункт 3.8. дополнен постановлением администрации города  от 29.10.2021 №131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1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1758" w:hRule="atLeast"/>
        </w:trPr>
        <w:tc>
          <w:tcPr>
            <w:tcW w:w="3126" w:type="dxa"/>
            <w:tcBorders/>
          </w:tcPr>
          <w:p>
            <w:pPr>
              <w:pStyle w:val="Heading3"/>
              <w:tabs>
                <w:tab w:val="clear" w:pos="708"/>
                <w:tab w:val="left" w:pos="5812" w:leader="none"/>
                <w:tab w:val="left" w:pos="6521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орядке предоставления мер социальной поддержки Почетным гражданам города Коряжмы, утвержденное постановлением администрации города от 04.03.2013__ №_373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адающих доходов в связи с предоставлением мер социальной поддержки по бесплатному проезду  на городском и пригородном автотранспорте за _______________ месяц  201__ год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29.05.2014 № 866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00"/>
        <w:gridCol w:w="1980"/>
        <w:gridCol w:w="1800"/>
        <w:gridCol w:w="1800"/>
        <w:gridCol w:w="1800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/>
              <w:t>остановоч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оимость проезда</w:t>
            </w:r>
          </w:p>
          <w:p>
            <w:pPr>
              <w:pStyle w:val="ConsPlusCell"/>
              <w:jc w:val="center"/>
              <w:rPr/>
            </w:pPr>
            <w:r>
              <w:rPr/>
              <w:t>до остановоч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личество перевезенных льг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мма выпадающих доходов, подлежащая к возмещению</w:t>
            </w:r>
          </w:p>
          <w:p>
            <w:pPr>
              <w:pStyle w:val="ConsPlusCell"/>
              <w:jc w:val="center"/>
              <w:rPr/>
            </w:pPr>
            <w:r>
              <w:rPr/>
              <w:t>(столбец 4 * столбец 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 по маршру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 по маршру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51"/>
      </w:tblGrid>
      <w:tr>
        <w:trPr>
          <w:trHeight w:val="169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</w:t>
            </w:r>
            <w:r>
              <w:rPr>
                <w:sz w:val="24"/>
                <w:szCs w:val="24"/>
              </w:rPr>
              <w:t xml:space="preserve"> </w:t>
              <w:tab/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/>
              <w:t>(подпись)                  (расшифровка подписи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 201__</w:t>
            </w:r>
            <w:r>
              <w:rPr>
                <w:szCs w:val="28"/>
              </w:rPr>
              <w:t xml:space="preserve"> г.          </w:t>
              <w:tab/>
              <w:t xml:space="preserve">      </w:t>
              <w:tab/>
              <w:tab/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51"/>
      </w:tblGrid>
      <w:tr>
        <w:trPr>
          <w:trHeight w:val="1697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/>
              <w:t>(подпись)                  (расшифровка подписи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 201__</w:t>
            </w:r>
            <w:r>
              <w:rPr>
                <w:szCs w:val="28"/>
              </w:rPr>
              <w:t xml:space="preserve"> г.          </w:t>
              <w:tab/>
              <w:t xml:space="preserve">      </w:t>
              <w:tab/>
              <w:tab/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31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1758" w:hRule="atLeast"/>
        </w:trPr>
        <w:tc>
          <w:tcPr>
            <w:tcW w:w="3126" w:type="dxa"/>
            <w:tcBorders/>
          </w:tcPr>
          <w:p>
            <w:pPr>
              <w:pStyle w:val="Heading3"/>
              <w:tabs>
                <w:tab w:val="clear" w:pos="708"/>
                <w:tab w:val="left" w:pos="5812" w:leader="none"/>
                <w:tab w:val="left" w:pos="6521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орядке предоставления мер социальной поддержки Почетным гражданам города Коряжмы, утвержденное постановлением администрации города от  04.03.2013 № 37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Утратило силу по постановлению администрации города </w:t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от 06.12.2017 № 1760</w: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1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</w:tblGrid>
      <w:tr>
        <w:trPr>
          <w:trHeight w:val="1758" w:hRule="atLeast"/>
        </w:trPr>
        <w:tc>
          <w:tcPr>
            <w:tcW w:w="3126" w:type="dxa"/>
            <w:tcBorders/>
          </w:tcPr>
          <w:p>
            <w:pPr>
              <w:pStyle w:val="Heading3"/>
              <w:tabs>
                <w:tab w:val="clear" w:pos="708"/>
                <w:tab w:val="left" w:pos="5812" w:leader="none"/>
                <w:tab w:val="left" w:pos="6521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орядке предоставления мер социальной поддержки Почетным гражданам города Коряжмы, утвержденное постановлением администрации города от  04.03.2013 № 3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азовых проездных тал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ородском и пригородном автотранспорте</w:t>
      </w:r>
    </w:p>
    <w:p>
      <w:pPr>
        <w:pStyle w:val="Normal"/>
        <w:jc w:val="center"/>
        <w:rPr/>
      </w:pPr>
      <w:r>
        <w:rPr>
          <w:sz w:val="28"/>
          <w:szCs w:val="28"/>
        </w:rPr>
        <w:t>в г. Коряж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398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__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вый проездной тал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тному гражданину города Коряж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ородской автотран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___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вый проездной тал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тному гражданину города Коряж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родный автотранспо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тановки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19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>
          <w:trHeight w:val="1803" w:hRule="atLeast"/>
        </w:trPr>
        <w:tc>
          <w:tcPr>
            <w:tcW w:w="3119" w:type="dxa"/>
            <w:tcBorders/>
          </w:tcPr>
          <w:p>
            <w:pPr>
              <w:pStyle w:val="Heading3"/>
              <w:tabs>
                <w:tab w:val="clear" w:pos="708"/>
                <w:tab w:val="left" w:pos="5812" w:leader="none"/>
                <w:tab w:val="left" w:pos="6521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орядке предоставления мер социальной поддержки Почетным гражданам города Коряжмы, утвержденное постановлением администрации города от 04.03.2013 № 3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выданных разовых проездных тал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ородском и пригородном автотранспор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___ месяц  201__ год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29.05.2014 № 866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2507"/>
        <w:gridCol w:w="2977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Почетного гражданина города Коряжмы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данных талон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втотранспорт</w:t>
            </w:r>
          </w:p>
          <w:p>
            <w:pPr>
              <w:pStyle w:val="Normal"/>
              <w:jc w:val="both"/>
              <w:rPr/>
            </w:pPr>
            <w:r>
              <w:rPr/>
              <w:t>(с №______ по №______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родный автотранспор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 № _______по №______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ое лиц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        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/>
        <w:t>(подпись)                             (расшифровка подписи)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 ____________ 201__</w:t>
      </w:r>
      <w:r>
        <w:rPr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         (дата)</w:t>
        <w:tab/>
        <w:tab/>
        <w:tab/>
        <w:t xml:space="preserve">      </w:t>
        <w:tab/>
        <w:tab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bidi w:val="0"/>
      <w:spacing w:before="380" w:after="0"/>
      <w:ind w:firstLine="5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07:00Z</dcterms:created>
  <dc:creator>Отдел Информатики</dc:creator>
  <dc:description/>
  <cp:keywords/>
  <dc:language>en-US</dc:language>
  <cp:lastModifiedBy>sobes</cp:lastModifiedBy>
  <cp:lastPrinted>2013-03-04T09:25:00Z</cp:lastPrinted>
  <dcterms:modified xsi:type="dcterms:W3CDTF">2023-04-14T12:07:00Z</dcterms:modified>
  <cp:revision>2</cp:revision>
  <dc:subject/>
  <dc:title> </dc:title>
</cp:coreProperties>
</file>