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284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hanging="0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ind w:left="-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ind w:left="-28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ind w:left="-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ind w:lef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ind w:left="-284" w:hanging="0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От 21.02.200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284" w:hanging="0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ind w:left="-284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вании «Почетный гражданин города Коряжмы»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(В редакции решений городской Думы от 19.09.2012 № 388, 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от 25.09.2014 № 87, от 20.06.2019 №142) 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целях поощрения граждан за деятельность, направленную на обеспечение благополучия, развития и процветания муниципального образования «Город Коряжма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униципального образования «Город Коряжма», городская Дума 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оложение о звании «Почетный гражданин города Коряжмы»  (приложение 1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. Утвердить образцы </w:t>
      </w:r>
      <w:r>
        <w:rPr>
          <w:sz w:val="28"/>
          <w:szCs w:val="28"/>
        </w:rPr>
        <w:t xml:space="preserve">диплома «Почетный гражданин города Коряжмы», удостоверения Почетного гражданина города Коряжмы, нагрудного знака «Почетный гражданин города Коряжмы»   </w:t>
      </w:r>
      <w:r>
        <w:rPr>
          <w:sz w:val="28"/>
        </w:rPr>
        <w:t>(приложения 2, 3, 4)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остранить действие настоящего решения на граждан, которым ранее было присвоено звание "Почетный гражданин города Коряжмы"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ить администрации города: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еспечить изготовление дипломов, нагрудных знаков «Почетный гражданин города Коряжмы», удостоверений Почетного гражданина города Коряжмы 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Установить порядок предоставления мер социальной поддержки, установленных Положением о звании «Почетный гражданин города Коряжмы». 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Ежегодно при формировании местного бюджета предусматривать расходы, связанные с реализацией Положение о звании «Почетный гражданин города Коряжмы»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: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родской Думы от 20.03.1997 № 31 «О порядке присвоения звания «Почетный гражданин города Коряжмы» и предоставления льгот Почетным гражданам города»;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родской Думы от 04.07.1997 № 52 «О внесении изменений в Положение о порядке присвоения звания «Почетный гражданин города Коряжмы» и предоставления льгот Почетным гражданам города»;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городской Думы от 03.09.1998 № 140 «О внесении дополнений в Положение о порядке присвоения звания «Почетный гражданин города Коряжмы» и предоставления льгот Почетным гражданам города»;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родской Думы от 29.12.1999 № 260 «О внесении дополнений в Положение о порядке присвоения звания «Почетный гражданин города Коряжмы» и предоставления льгот Почетным гражданам города»;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родской Думы от 24.01.2002 № 107 «О внесении изменений в Положение о порядке присвоения звания «Почетный гражданин города Коряжмы» и предоставления льгот Почетным гражданам города»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городской Думы по административно – правовым вопросам и законности и администрацию города.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                                                                        А.А.Дементьев</w:t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нято решением городской Думы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1.02.2008       N 461     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 о звании «Почетный гражданин города Коряжм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(В редакции решений городской Думы от 19.09.2012 № 388, 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от 25.09.2014 № 87, от 20.06.2019 №142) 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вание «Почетный гражданин города «Коряжмы» присваивается жителям города Коряжмы,  гражданам Российской Федерации, проживающим вне территории города Коряжмы, а также иностранным гражданам, внесшим уникальный общеизвестный личный вклад в развитие и процветание города (поселка) Коряжмы, за особые заслуги перед городским сообществом, за выдающиеся достижения и высокое профессиональное мастерство в области развития науки, здравоохранения, образования, культуры, искусства, спорта, политической, экономической, благотворительной и иных сферах деятельности, а также  совершившим на территории города Коряжмы героические поступки по спасению жизни людей или обеспечению сохранности собственности граждан,  организаций, муниципального образования или государства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Звание </w:t>
      </w:r>
      <w:r>
        <w:rPr>
          <w:rFonts w:cs="Times New Roman" w:ascii="Times New Roman" w:hAnsi="Times New Roman"/>
          <w:sz w:val="28"/>
          <w:szCs w:val="28"/>
        </w:rPr>
        <w:t>«Почетный гражданин города «Коряж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может присваиваться  лицам, имеющим неснятую или непогашенную судимость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своение звания «Почетный гражданин города «Коряжмы» депутатам городской Думы, членам выборного органа местного самоуправления, выборным должностным  лицам местного самоуправления  допускается  не ранее чем через один год после завершения ими работы в указанном качестве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4. Звание «Почетный гражданин города Коряжмы» может присваиваться посмертно. </w:t>
      </w:r>
      <w:r>
        <w:rPr>
          <w:rFonts w:cs="Times New Roman" w:ascii="Times New Roman" w:hAnsi="Times New Roman"/>
          <w:i/>
          <w:color w:val="FF0000"/>
          <w:sz w:val="28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Пункт 1.4.  дополнен решения городской Думы от 20.06.2019 №142)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исвоения звания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города Коряжмы»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Ходатайства о присвоении звания «Почетный гражданин города Коряжмы» вносятся: 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ями всех форм собственности, осуществляющими свою деятельность на территории муниципального образования «Город Коряжма»; </w:t>
        <w:br/>
        <w:t xml:space="preserve">       - группой граждан, проживающих на территории муниципального образования «Город Коряжма», в количестве не менее 100 человек;  </w:t>
        <w:br/>
        <w:t xml:space="preserve">       - главой муниципального образования «Город Коряжма»; </w:t>
        <w:br/>
        <w:t xml:space="preserve">       - депутатами городской Думы в составе группы депутатов количеством </w:t>
      </w:r>
      <w:r>
        <w:rPr>
          <w:rFonts w:cs="Times New Roman" w:ascii="Times New Roman" w:hAnsi="Times New Roman"/>
          <w:sz w:val="28"/>
        </w:rPr>
        <w:t xml:space="preserve">не менее девяти человек. 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кандидатов на присвоение звания </w:t>
      </w:r>
      <w:r>
        <w:rPr>
          <w:rFonts w:cs="Times New Roman" w:ascii="Times New Roman" w:hAnsi="Times New Roman"/>
          <w:sz w:val="28"/>
          <w:szCs w:val="28"/>
        </w:rPr>
        <w:t>«Почетный гражданин города Коряж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ся в случае получения их письменного согласия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2. Ходатайство должно содержать следующую информацию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дидате на присвоение звания </w:t>
      </w:r>
      <w:r>
        <w:rPr>
          <w:rFonts w:cs="Times New Roman" w:ascii="Times New Roman" w:hAnsi="Times New Roman"/>
          <w:sz w:val="28"/>
          <w:szCs w:val="28"/>
        </w:rPr>
        <w:t>«Почетный гражданин города Коряжмы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ind w:left="-284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амилию, имя, отчество;</w:t>
        <w:br/>
        <w:t xml:space="preserve">        место работы и должность;</w:t>
        <w:br/>
        <w:t xml:space="preserve">        сведения о наградах;</w:t>
        <w:br/>
        <w:t xml:space="preserve">      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иографию, характеристику, а также подробное описание его заслуг перед городом.</w:t>
      </w:r>
    </w:p>
    <w:p>
      <w:pPr>
        <w:pStyle w:val="ConsPlusNormal"/>
        <w:widowControl/>
        <w:ind w:left="-284" w:firstLine="54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</w:rPr>
        <w:t>К ходатайству могут</w:t>
      </w:r>
      <w:r>
        <w:rPr>
          <w:rFonts w:cs="Times New Roman" w:ascii="Times New Roman" w:hAnsi="Times New Roman"/>
          <w:sz w:val="28"/>
          <w:szCs w:val="28"/>
        </w:rPr>
        <w:t xml:space="preserve"> прилага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ации, фотографии и другие материалы</w:t>
      </w:r>
      <w:r>
        <w:rPr>
          <w:rFonts w:cs="Times New Roman" w:ascii="Times New Roman" w:hAnsi="Times New Roman"/>
          <w:sz w:val="28"/>
          <w:szCs w:val="28"/>
        </w:rPr>
        <w:t>, характеризующие личность и заслуги лица, чья кандидатура предлагается к присвоению звания «Почетный гражданин города Коряжмы»,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тверждающие достижение кандидатом выдающихся результатов и его вклад в развитие города Коряжмы.</w:t>
      </w:r>
    </w:p>
    <w:p>
      <w:pPr>
        <w:pStyle w:val="ConsPlusNormal"/>
        <w:widowControl/>
        <w:ind w:left="-284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 Ходатайство организации подписывается ее руководителем. К ходатайству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агается протокол общего собрания (конференции) трудового коллектива (участников общества, акционеров, членов  общественного объединения и др.)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тайство граждан подписывается уполномоченным ими </w:t>
      </w:r>
      <w:r>
        <w:rPr>
          <w:rFonts w:cs="Times New Roman" w:ascii="Times New Roman" w:hAnsi="Times New Roman"/>
          <w:sz w:val="28"/>
        </w:rPr>
        <w:t>представителем</w:t>
      </w:r>
      <w:r>
        <w:rPr>
          <w:rFonts w:cs="Times New Roman" w:ascii="Times New Roman" w:hAnsi="Times New Roman"/>
          <w:sz w:val="28"/>
          <w:szCs w:val="28"/>
        </w:rPr>
        <w:t xml:space="preserve">. К ходатайству прилагается протокол собрания граждан, в котором приняло участие не менее 100 человек, с указанием уполномоченного ими </w:t>
      </w:r>
      <w:r>
        <w:rPr>
          <w:rFonts w:cs="Times New Roman" w:ascii="Times New Roman" w:hAnsi="Times New Roman"/>
          <w:sz w:val="28"/>
        </w:rPr>
        <w:t>представителя, регистрационный лист граждан - участников собрания, содержащий их паспортные данные  с указанием места жительства, а также подписи граждан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Ходатайство депутатов городской Думы подписывается группой депутатов.  </w:t>
        <w:br/>
        <w:t xml:space="preserve">       2.4. </w:t>
      </w:r>
      <w:r>
        <w:rPr>
          <w:rFonts w:cs="Times New Roman" w:ascii="Times New Roman" w:hAnsi="Times New Roman"/>
          <w:sz w:val="28"/>
          <w:szCs w:val="28"/>
        </w:rPr>
        <w:t xml:space="preserve">Ходатайства о присвоении звания «Почетный гражданин города Коряжмы» принимаются и рассматриваются общественной комиссией по 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му рассмотрению ходатайств об увековечении памяти граждан – жителей г.Коряжмы и о присвоении звания «Почетный гражданин города Коряжмы» (далее - общественная комиссия)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бщественная комиссия формируется в составе не более 9 человек из известных в городе работников сферы культуры, медицины, образования и науки, общественных деятелей и других авторитетных жителей города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ы в состав общественной комиссии представляются главой муниципального образования «Город Коряжма» и председателем городской Думы, при этом  количество кандидатов, предлагаемых главой муниципального 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, не должно превышать 4 человека, председателем городской Думы - 5 человек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сональный состав общественной комиссии утверждается  решением городской Думы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ботой общественной комиссии руководит председатель комиссии, избираемый из членов общественной комиссии, а при его отсутствии - один из членов общественной комиссии, назначаемый председателем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Материально-техническое обеспечение деятельности общественной комиссии осуществляет городская Дума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егламент работы общественной комиссии устанавливается самой комиссией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общественной комиссии ограничен сроком полномочий городской Думы соответствующего созыва.</w:t>
      </w:r>
    </w:p>
    <w:p>
      <w:pPr>
        <w:pStyle w:val="ConsPlus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Общественная комиссия обязана проверить у представляемого к присвоению звания «Почетный гражданин города Коряжмы» лица: </w:t>
        <w:br/>
        <w:t xml:space="preserve">  -  наличие, отсутствие судимости;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наличие, отсутствие дисциплинарных взысканий;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личие, отсутствие административных  взысканий;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комиссия при необходимости может запросить дополнительную информацию на кандидата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бщественная комиссия рассматривает ходатайства по процедуре, определяемой самой общественной комиссией, и на основании представленных документов оценивает заслуги гражданина и его вклад в развитие города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ходатайства общественная комиссия большинством голосов от утвержденного состава принимает мотивированное решение о рекомендации (об отказе  в рекомендации) к присвоению звания «Почетный гражданин города Коряжмы»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Заседание общественной комиссии оформляется протоколом, который подписывается председателем и всеми членами комиссии и направляется главе муниципального образования с приложением ходатайства и иных документов в соответствии с настоящим Положением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иссии может при подписании протокола письменно изложить свое особое мнение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3. В случае если общественная комиссия рекомендует представить кандидата к присвоению звания «Почетный гражданин города Коряжмы», </w:t>
      </w:r>
      <w:r>
        <w:rPr>
          <w:sz w:val="28"/>
        </w:rPr>
        <w:t>глава муниципального образования вносит в городскую Думу проект решения о присвоении звания  «Почетный гражданин города Коряжмы».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14.  Решение о присвоении звания  «Почетный гражданин города Коряжмы» принимается большинством голосов от числа избранных депутатов путем тайного или открытого  голосования.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15.  Решение городской Думы о присвоении звания «Почетный гражданин города Коряжмы» публикуется в городских средствах массовой информации и </w:t>
      </w:r>
      <w:r>
        <w:rPr>
          <w:sz w:val="28"/>
          <w:szCs w:val="28"/>
        </w:rPr>
        <w:t>в течение месяца после присвоения заносится в Книгу Почета муниципального</w:t>
      </w:r>
      <w:r>
        <w:rPr>
          <w:sz w:val="28"/>
        </w:rPr>
        <w:t xml:space="preserve"> образования «Город Коряжма».</w:t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 Почета муниципального</w:t>
      </w:r>
      <w:r>
        <w:rPr>
          <w:rFonts w:cs="Times New Roman" w:ascii="Times New Roman" w:hAnsi="Times New Roman"/>
          <w:sz w:val="28"/>
        </w:rPr>
        <w:t xml:space="preserve"> образования «Город Коряжма»</w:t>
      </w:r>
      <w:r>
        <w:rPr>
          <w:rFonts w:cs="Times New Roman" w:ascii="Times New Roman" w:hAnsi="Times New Roman"/>
          <w:sz w:val="28"/>
          <w:szCs w:val="28"/>
        </w:rPr>
        <w:t xml:space="preserve"> постоянно хранится в городской Думе.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6. Почетному гражданину города Коряжмы в торжественной обстановке вручаются диплом «Почетный гражданин города Коряжмы», удостоверение Почетного гражданина города Коряжмы и нагрудный знак «Почетный гражданин города Коряжмы».</w:t>
      </w:r>
    </w:p>
    <w:p>
      <w:pPr>
        <w:pStyle w:val="Normal"/>
        <w:ind w:left="-284" w:firstLine="540"/>
        <w:jc w:val="both"/>
        <w:rPr/>
      </w:pPr>
      <w:r>
        <w:rPr>
          <w:sz w:val="28"/>
          <w:szCs w:val="28"/>
        </w:rPr>
        <w:t>Процедуру вручения организует глава муниципального</w:t>
      </w:r>
      <w:r>
        <w:rPr>
          <w:sz w:val="28"/>
        </w:rPr>
        <w:t xml:space="preserve"> образов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17. При отклонении городской Думой проекта решения о присвоении звания  «Почетный гражданин города Коряжмы» повторно материалы на данного гражданина по этому же основанию могут быть представлены в </w:t>
      </w:r>
      <w:r>
        <w:rPr>
          <w:sz w:val="28"/>
          <w:szCs w:val="28"/>
        </w:rPr>
        <w:t>общественную комиссию не ранее чем через три года.</w:t>
      </w:r>
      <w:r>
        <w:rPr>
          <w:i/>
          <w:color w:val="FF0000"/>
          <w:sz w:val="28"/>
        </w:rPr>
        <w:t xml:space="preserve"> (</w:t>
      </w:r>
      <w:r>
        <w:rPr>
          <w:i/>
          <w:color w:val="FF0000"/>
          <w:sz w:val="24"/>
          <w:szCs w:val="24"/>
        </w:rPr>
        <w:t>Пункт 2.17 в редакции  решения городской Думы от 20.06.2019 №142).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8. Вступление в законную силу обвинительного приговора в отношении лица, имеющего звание «Почетный житель города Коряжмы», является основанием для возбуждения администрацией города ходатайства о лишении указанного звания решением городской Думы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лишении звания «Почетный гражданин города Коряжмы» соответствующие нагрудный знак, диплом и удостоверение изымаются отделом 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х дел по городу Коряжме и передаются  главе муниципального образов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ab/>
      </w:r>
      <w:r>
        <w:rPr>
          <w:sz w:val="28"/>
        </w:rPr>
        <w:t>3. Описание и порядок использования  диплома и нагрудного знака «Почетный гражданин города Коряжмы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</w:t>
      </w:r>
      <w:r>
        <w:rPr>
          <w:sz w:val="28"/>
          <w:szCs w:val="28"/>
        </w:rPr>
        <w:t xml:space="preserve">Обложка диплома </w:t>
      </w:r>
      <w:r>
        <w:rPr>
          <w:sz w:val="28"/>
        </w:rPr>
        <w:t xml:space="preserve">«Почетный гражданин города Коряжмы» (далее также – диплом) </w:t>
      </w:r>
      <w:r>
        <w:rPr>
          <w:sz w:val="28"/>
          <w:szCs w:val="28"/>
        </w:rPr>
        <w:t xml:space="preserve">размером </w:t>
      </w:r>
      <w:r>
        <w:rPr>
          <w:sz w:val="28"/>
        </w:rPr>
        <w:t>210</w:t>
      </w:r>
      <w:r>
        <w:rPr>
          <w:sz w:val="28"/>
          <w:szCs w:val="28"/>
        </w:rPr>
        <w:t xml:space="preserve"> на </w:t>
      </w:r>
      <w:r>
        <w:rPr>
          <w:sz w:val="28"/>
        </w:rPr>
        <w:t>300</w:t>
      </w:r>
      <w:r>
        <w:rPr>
          <w:sz w:val="28"/>
          <w:szCs w:val="28"/>
        </w:rPr>
        <w:t xml:space="preserve"> мм изготавливается из переплетного материала </w:t>
      </w:r>
      <w:r>
        <w:rPr>
          <w:sz w:val="28"/>
        </w:rPr>
        <w:t>красного</w:t>
      </w:r>
      <w:r>
        <w:rPr>
          <w:sz w:val="28"/>
          <w:szCs w:val="28"/>
        </w:rPr>
        <w:t xml:space="preserve"> цвета.  </w:t>
      </w:r>
      <w:r>
        <w:rPr>
          <w:sz w:val="28"/>
        </w:rPr>
        <w:t xml:space="preserve">На правой части лицевой стороны диплома золотым тиснением написаны слова «Почетный гражданин города Коряжмы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верхней части правой внутренней стороны диплома располагается надпись «Решением городской Думы», дата и номер  решения городской Думы, которым присвоено звание «Почетный гражданин города Коряжмы»,  указывается фамилия, имя и отчество гражданина. Далее</w:t>
      </w:r>
      <w:r>
        <w:rPr>
          <w:sz w:val="28"/>
          <w:szCs w:val="28"/>
        </w:rPr>
        <w:t xml:space="preserve">  располагается надпись</w:t>
      </w:r>
      <w:r>
        <w:rPr>
          <w:sz w:val="28"/>
        </w:rPr>
        <w:t xml:space="preserve"> «присвоено звание «Почетный гражданин города Коряжмы».</w:t>
      </w:r>
    </w:p>
    <w:p>
      <w:pPr>
        <w:pStyle w:val="Normal"/>
        <w:jc w:val="both"/>
        <w:rPr/>
      </w:pPr>
      <w:r>
        <w:rPr>
          <w:sz w:val="28"/>
          <w:szCs w:val="28"/>
        </w:rPr>
        <w:t>В нижней части помещается надпись</w:t>
      </w:r>
      <w:r>
        <w:rPr>
          <w:sz w:val="28"/>
        </w:rPr>
        <w:t xml:space="preserve">  «Глава муниципального образования «Город Коряжма»,</w:t>
      </w:r>
      <w:r>
        <w:rPr>
          <w:sz w:val="28"/>
          <w:szCs w:val="28"/>
        </w:rPr>
        <w:t xml:space="preserve"> место для печати и «подпись»</w:t>
      </w:r>
      <w:r>
        <w:rPr>
          <w:sz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надписи на внутренней стороне выполняются черным цве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  <w:t xml:space="preserve">3.2. </w:t>
      </w:r>
      <w:r>
        <w:rPr>
          <w:sz w:val="28"/>
          <w:szCs w:val="28"/>
        </w:rPr>
        <w:t>Нагрудный знак «Почетный гражданин города Коряжмы» (далее также – знак) имеет форму круга диаметром 32 мм с выпуклым бортиком с лицевой стороны, на которой в веерообразно расходящихся золотистых лучах изображен герб города Коряжмы в обрамлении лаврового венка, состоящего из двух ветвей, окрашенных эмалью светло – зеленого цвета, соединяющихся под гербом и  обвитых лентой, окрашенной эмалью желтого и розового цветов. В нижней части венка, на ленте по дуге - надпись, состоящая из слов «Коряжма» (без кавычек) покрытая красной эмал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се рисунки и надписи на знаке выполнены рельеф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 при помощи ушка и кольца соединяется с </w:t>
      </w:r>
      <w:r>
        <w:rPr>
          <w:sz w:val="28"/>
        </w:rPr>
        <w:t>четырехугольной колодкой в виде трехглавой башен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 надписью «Почетный гражданин города» </w:t>
      </w:r>
      <w:r>
        <w:rPr>
          <w:sz w:val="28"/>
          <w:szCs w:val="28"/>
        </w:rPr>
        <w:t>(без кавычек), покрытой бордовой  эмал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оротной стороне колодки имеется приспособление для крепления медали к одежде.  Знак </w:t>
      </w:r>
      <w:r>
        <w:rPr>
          <w:sz w:val="28"/>
        </w:rPr>
        <w:t>изготавливается из металла желт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к носится на правой стороне груди награжденного.</w:t>
      </w:r>
    </w:p>
    <w:p>
      <w:pPr>
        <w:pStyle w:val="Normal"/>
        <w:jc w:val="both"/>
        <w:rPr/>
      </w:pPr>
      <w:r>
        <w:rPr>
          <w:sz w:val="28"/>
        </w:rPr>
        <w:tab/>
        <w:t>3.3. Дубликат знака может быть выдан награжденному в случае его утраты в результате стихийного бедствия либо при других обстоятельствах, когда не было возможности предотвратить утрату знака.</w:t>
      </w:r>
    </w:p>
    <w:p>
      <w:pPr>
        <w:pStyle w:val="Normal"/>
        <w:jc w:val="both"/>
        <w:rPr/>
      </w:pPr>
      <w:r>
        <w:rPr>
          <w:sz w:val="28"/>
        </w:rPr>
        <w:tab/>
        <w:t>Заявление награжденного о выдаче дубликата знака представляется главе муниципального образования «Город Коряжма» с приложением копии диплома о присвоении звания «Почетный гражданин города Коряжмы» и документа, подтверждающего причину утраты знака, и рассматривается им в десятидневный срок со дня поступления.</w:t>
      </w:r>
    </w:p>
    <w:p>
      <w:pPr>
        <w:pStyle w:val="Normal"/>
        <w:jc w:val="both"/>
        <w:rPr/>
      </w:pPr>
      <w:r>
        <w:rPr>
          <w:sz w:val="28"/>
        </w:rPr>
        <w:tab/>
        <w:t>3.4. Дубликат диплома взамен утраченного не выдается. В случае утраты диплома по письменному заявлению награжденного ему выдается заверенная копия решения городской Думы о присвоении звания «Почетный гражданин города Коряжмы».</w:t>
      </w:r>
    </w:p>
    <w:p>
      <w:pPr>
        <w:pStyle w:val="Normal"/>
        <w:jc w:val="both"/>
        <w:rPr/>
      </w:pPr>
      <w:r>
        <w:rPr>
          <w:sz w:val="28"/>
        </w:rPr>
        <w:tab/>
        <w:t>3.5. Д</w:t>
      </w:r>
      <w:r>
        <w:rPr>
          <w:sz w:val="28"/>
          <w:szCs w:val="28"/>
        </w:rPr>
        <w:t>иплом «Почетный гражданин города Коряжмы», удостоверение Почетного гражданина города Коряжмы и нагрудный знак «Почетный гражданин города Коряжмы»</w:t>
      </w:r>
      <w:r>
        <w:rPr>
          <w:sz w:val="28"/>
        </w:rPr>
        <w:t xml:space="preserve"> умершего награжденного остаются для хранения как память его наследникам без права ношения  знака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ConsPlusNormal"/>
        <w:widowControl/>
        <w:ind w:lef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ава и меры социальной поддержки 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ного гражданина города Коряжмы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 Почетным гражданам города Коряжмы, проживающим в городе Коряжме, за счет средств местного бюджета предоставляются следующие меры социальной поддержки: 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1.  Освобождение от платы за жилое помещение для нанимателей жилого помещения, занимаемого по договору социального найма или договору найма жилого помещения муниципального жилищного фонда, включающую в себя плату за наем, плату за содержание и ремонт жилого помещения  (плату за услуги и работы по управлению многоквартирным домом, содержанию и текущему ремонту общего имущества в многоквартирном доме) в пределах установленной социальной нормы жилья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вобождение от платы за жилое помещение для собственников  жилого помещения в многоквартирном доме, включающую в себя плату за содержание и ремонт жилого помещения (плату за услуги и работы по управлению многоквартирным домом, содержанию, текущему и капитальному ремонту общего имущества в многоквартирном доме) в пределах установленной социальной нормы жилья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2. Освобождение от платы за коммунальные услуги, включающую в себя плату за холодное и горяче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 независимо от вида жилищного фонда в пределах установленных нормативов потребления указанных услуг.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1.3. Бесплатный проезд на городском и пригородном пассажирском автотранспорте (кроме такси). 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4.1.4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Утратил силу - решением городской Думы от 19.09.2012 № 388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1.5. Бесплатное обеспечение лекарственными препаратами, приобретаемыми по рецептам врачей на лекарственные препараты, обеспечение которыми осуществляется в соответствии со стандартами медицинской помощи, которые применяются при оказании государственной социальной помощи в виде набора социальных услуг в соответствии с Федеральным законом от 17 июля 1999 г. №178-ФЗ  «О государственной социальной помощи.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в редакции решения городской Думы от 20.06.2019 №142).</w:t>
      </w:r>
    </w:p>
    <w:p>
      <w:pPr>
        <w:pStyle w:val="ConsPlusNormal"/>
        <w:widowControl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1.6. Бесплатные изготовление и ремонт зубных протезов (за исключением протезов из металлокерамики и драгоценных металлов). 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7. Ежегодное предоставление бесплатной путевки на санаторно-курортное лечение в  санаторно-курортных учреждениях здравоохранения, расположенных на территории Котласского или Красноборского районов Архангельской области, по их желанию или предоставление денежной компенсации в случае неиспользования данной дополнительной меры социальной поддержки в течение года в размере десяти тысяч рублей.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(в редакции решений городской Думы от 19.09.2012 № 388, от 25.09.2014 № 87) 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1.8.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Утратил силу - решением городской Думы от 20.06.2019 №142.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Arial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Утратил силу - решением городской Думы от 20.06.2019 №142.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10. По желанию близких родственников изготовление в специализированных художественно-производственных предприятиях надгробий и установка их на могилах Почетных граждан города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Надгробие изготавливается из камня (мрамор, гранит), включает в себя вертикальную плиту размером не более 200 на 90 на 25 см, цоколь размером не более 100 на 40 на 30 см, цветник размером 150 на 90 на 25 см и устанавливается на бетонном основании (фундаменте). Лицевые и торцевые плоскости плит, цоколя и цветника полируются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 надписи на надгробии указывается: Почетный гражданин города Коряжмы, фамилия, имя, отчество и даты жизни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Надгробие изготавливается и устанавливается на могиле не позднее 24 месяцев со дня смерти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тсутствии у умершего Почетного гражданина города близких родственников, проживающих в городе Коряжме, содержание могилы и надгробия осуществляется МУП «Благоустройство»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(В редакции решения городской Думы от 20.06.2019 №142)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 Абзац шестой  исключен  решением городской Думы от 20.06.2019 №142)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2. Меры социальной поддержки предоставляются Почетному гражданину города Коряжмы на основании удостоверения Почетного гражданина города Коряжмы. 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 утрате удостоверения может быть выдан его дубликат по письменному заявлению Почетного гражданина города Коряжмы на имя главы муниципального образования. 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. Порядок предоставления мер социальной поддержки Почетным гражданам города Коряжмы, указанных в пункте 4.1 настоящего Положения, утверждается главой муниципального образования.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4. Почетные граждане города Коряжмы вправе участвовать  в рассмотрении любого  вопроса на сессии городской Думы, на заседаниях постоянных комиссий городской Думы      с    правом совещательного голоса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5. Почетный гражданин города Коряжмы  приглашается на мероприятия общегородского масштаба, организуемые и проводимые органами местного самоуправления.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6. Почетный гражданин города Коряжмы пользуется правом внеочередного приема должностными лицами органов местного самоуправления города.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Приложение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 решению городской Думы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от 21.02.2008      №  461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Образец дипло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«Почетный гражданин города Коряжм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Лицевая стор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40"/>
      </w:tblGrid>
      <w:tr>
        <w:trPr>
          <w:trHeight w:val="486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398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ОЧЕТНЫ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ГРАЖДАН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ГОРОДА КОРЯЖМЫ</w:t>
            </w:r>
          </w:p>
        </w:tc>
      </w:tr>
    </w:tbl>
    <w:p>
      <w:pPr>
        <w:pStyle w:val="Normal"/>
        <w:ind w:hanging="398"/>
        <w:rPr>
          <w:sz w:val="28"/>
        </w:rPr>
      </w:pPr>
      <w:r>
        <w:rPr>
          <w:sz w:val="28"/>
        </w:rPr>
      </w:r>
    </w:p>
    <w:p>
      <w:pPr>
        <w:pStyle w:val="Normal"/>
        <w:ind w:hanging="398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Внутренняя сторона</w:t>
      </w:r>
    </w:p>
    <w:p>
      <w:pPr>
        <w:pStyle w:val="Normal"/>
        <w:ind w:hanging="398"/>
        <w:rPr>
          <w:sz w:val="28"/>
        </w:rPr>
      </w:pPr>
      <w:r>
        <w:rPr>
          <w:sz w:val="28"/>
        </w:rPr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>
          <w:trHeight w:val="5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98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ind w:left="540"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39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 городской   Думы   от ________   № 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(фамили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( имя, отчество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воено звание «Почетный гражданин города Коряж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                        </w:t>
            </w:r>
            <w:r>
              <w:rPr/>
              <w:t>подпи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Формат  210 </w:t>
      </w:r>
      <w:r>
        <w:rPr>
          <w:sz w:val="28"/>
          <w:lang w:val="en-US"/>
        </w:rPr>
        <w:t>x</w:t>
      </w:r>
      <w:r>
        <w:rPr>
          <w:sz w:val="28"/>
        </w:rPr>
        <w:t xml:space="preserve"> 30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Приложение 3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решению городской Думы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от 21.02.2008      №  461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Образец  удостовер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четного  гражданина  города Коряж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Лицевая стор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5218"/>
      </w:tblGrid>
      <w:tr>
        <w:trPr>
          <w:trHeight w:val="404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398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hanging="398"/>
              <w:rPr>
                <w:sz w:val="24"/>
                <w:szCs w:val="24"/>
              </w:rPr>
            </w:pPr>
            <w:r>
              <w:rPr>
                <w:sz w:val="28"/>
              </w:rPr>
              <w:tab/>
              <w:tab/>
              <w:t xml:space="preserve">         </w:t>
            </w:r>
            <w:r>
              <w:rPr>
                <w:sz w:val="24"/>
                <w:szCs w:val="24"/>
              </w:rPr>
              <w:t>Герб города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hanging="398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УДОСТОВЕР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hanging="398"/>
        <w:rPr>
          <w:sz w:val="28"/>
        </w:rPr>
      </w:pPr>
      <w:r>
        <w:rPr>
          <w:sz w:val="28"/>
        </w:rPr>
      </w:r>
    </w:p>
    <w:p>
      <w:pPr>
        <w:pStyle w:val="Normal"/>
        <w:ind w:hanging="398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Внутренняя сторона</w:t>
      </w:r>
    </w:p>
    <w:p>
      <w:pPr>
        <w:pStyle w:val="Normal"/>
        <w:ind w:hanging="398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4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ind w:left="540" w:hanging="3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ind w:left="54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УДОСТОВЕРЕНИЕ   №</w:t>
            </w:r>
          </w:p>
          <w:p>
            <w:pPr>
              <w:pStyle w:val="Normal"/>
              <w:ind w:left="540" w:hanging="398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510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3686"/>
            </w:tblGrid>
            <w:tr>
              <w:trPr>
                <w:trHeight w:val="2160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сто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л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4"/>
                      <w:szCs w:val="24"/>
                    </w:rPr>
                    <w:t>фото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амилия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мя____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ство_______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     Личная подпись________</w:t>
                  </w:r>
                </w:p>
              </w:tc>
            </w:tr>
          </w:tbl>
          <w:p>
            <w:pPr>
              <w:pStyle w:val="Normal"/>
              <w:ind w:left="540" w:hanging="39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итель удостоверения имеет пра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еры социальной поддержки, установл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четным  гражданам  города Коряж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БЕССРОЧ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ЙСТВ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  КОРЯЖМЫ АРХАНГЕЛЬ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Формат  60 </w:t>
      </w:r>
      <w:r>
        <w:rPr>
          <w:sz w:val="28"/>
          <w:lang w:val="en-US"/>
        </w:rPr>
        <w:t>x</w:t>
      </w:r>
      <w:r>
        <w:rPr>
          <w:sz w:val="28"/>
        </w:rPr>
        <w:t xml:space="preserve"> 18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Приложение 4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городской Думы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21.02.2008      №  461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исунок нагрудного зна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«Почетный  гражданин  города Коряжм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/>
        <w:drawing>
          <wp:inline distT="0" distB="0" distL="0" distR="0">
            <wp:extent cx="1363345" cy="2380615"/>
            <wp:effectExtent l="0" t="0" r="0" b="0"/>
            <wp:docPr id="2" name="меда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медаль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05:00Z</dcterms:created>
  <dc:creator>TSW</dc:creator>
  <dc:description/>
  <cp:keywords/>
  <dc:language>en-US</dc:language>
  <cp:lastModifiedBy>tsw</cp:lastModifiedBy>
  <cp:lastPrinted>2021-05-25T15:29:00Z</cp:lastPrinted>
  <dcterms:modified xsi:type="dcterms:W3CDTF">2023-04-14T12:55:00Z</dcterms:modified>
  <cp:revision>3</cp:revision>
  <dc:subject/>
  <dc:title> </dc:title>
</cp:coreProperties>
</file>