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5"/>
        <w:gridCol w:w="5495"/>
      </w:tblGrid>
      <w:tr>
        <w:trPr/>
        <w:tc>
          <w:tcPr>
            <w:tcW w:w="9075" w:type="dxa"/>
            <w:tcBorders/>
          </w:tcPr>
          <w:p>
            <w:pPr>
              <w:pStyle w:val="Normal"/>
              <w:pageBreakBefore/>
              <w:snapToGrid w:val="false"/>
              <w:ind w:right="105" w:hanging="0"/>
              <w:jc w:val="both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ind w:left="-55" w:right="105"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ind w:left="-55"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ПРИЛОЖЕНИЕ № 1</w:t>
            </w:r>
          </w:p>
          <w:p>
            <w:pPr>
              <w:pStyle w:val="Normal"/>
              <w:ind w:left="-55"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УТВЕРЖДЕНО</w:t>
            </w:r>
          </w:p>
          <w:p>
            <w:pPr>
              <w:pStyle w:val="Normal"/>
              <w:ind w:left="-55" w:right="105" w:hanging="0"/>
              <w:jc w:val="center"/>
              <w:rPr/>
            </w:pPr>
            <w:r>
              <w:rPr>
                <w:szCs w:val="26"/>
              </w:rPr>
              <w:t xml:space="preserve">постановлением администрации города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от «30» января 2024 года № 93</w:t>
            </w:r>
          </w:p>
        </w:tc>
      </w:tr>
      <w:tr>
        <w:trPr/>
        <w:tc>
          <w:tcPr>
            <w:tcW w:w="145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Cs w:val="26"/>
                <w:lang w:eastAsia="zxx"/>
              </w:rPr>
            </w:pPr>
            <w:r>
              <w:rPr>
                <w:rFonts w:eastAsia="Arial"/>
                <w:bCs/>
                <w:szCs w:val="26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Cs w:val="26"/>
                <w:lang w:eastAsia="zxx"/>
              </w:rPr>
            </w:pPr>
            <w:r>
              <w:rPr>
                <w:rFonts w:eastAsia="Arial"/>
                <w:bCs/>
                <w:szCs w:val="26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Cs w:val="26"/>
                <w:lang w:eastAsia="zxx"/>
              </w:rPr>
            </w:pPr>
            <w:r>
              <w:rPr>
                <w:rFonts w:eastAsia="Arial"/>
                <w:bCs/>
                <w:szCs w:val="26"/>
                <w:lang w:eastAsia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szCs w:val="26"/>
                <w:lang w:eastAsia="zxx"/>
              </w:rPr>
            </w:pPr>
            <w:r>
              <w:rPr>
                <w:rFonts w:eastAsia="Arial"/>
                <w:bCs/>
                <w:szCs w:val="26"/>
                <w:lang w:eastAsia="zxx"/>
              </w:rPr>
              <w:t>СОСТАВ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szCs w:val="26"/>
                <w:lang w:eastAsia="zxx"/>
              </w:rPr>
            </w:pPr>
            <w:r>
              <w:rPr>
                <w:rFonts w:eastAsia="Arial"/>
                <w:bCs/>
                <w:szCs w:val="26"/>
                <w:lang w:eastAsia="zxx"/>
              </w:rPr>
              <w:t>подлежащего приватизации имущества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униципального унитарного предприятия города Коряжмы Архангельской области «Горсвет» </w:t>
            </w:r>
          </w:p>
          <w:p>
            <w:pPr>
              <w:pStyle w:val="Normal"/>
              <w:ind w:right="105" w:hanging="0"/>
              <w:jc w:val="center"/>
              <w:rPr/>
            </w:pPr>
            <w:r>
              <w:rPr/>
              <w:t>(в новой редакции)</w:t>
            </w:r>
          </w:p>
        </w:tc>
      </w:tr>
    </w:tbl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rPr>
          <w:rFonts w:eastAsia="Arial"/>
          <w:bCs/>
          <w:szCs w:val="26"/>
          <w:lang w:eastAsia="zxx"/>
        </w:rPr>
      </w:pPr>
      <w:r>
        <w:rPr>
          <w:rFonts w:eastAsia="Arial"/>
          <w:bCs/>
          <w:szCs w:val="26"/>
          <w:lang w:eastAsia="zxx"/>
        </w:rPr>
        <w:t>Земельные участки:</w:t>
      </w:r>
    </w:p>
    <w:tbl>
      <w:tblPr>
        <w:tblW w:w="1459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5441"/>
        <w:gridCol w:w="2351"/>
        <w:gridCol w:w="2443"/>
        <w:gridCol w:w="1360"/>
        <w:gridCol w:w="2570"/>
      </w:tblGrid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eastAsia="zxx"/>
              </w:rPr>
              <w:t xml:space="preserve">№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Адрес (описание местоположения), назначение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краткая характеристика с указанием наличия обременения (аренда, залог и так далее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Основание и год предоставления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(сведения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о государственной регистрации -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при наличии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Кадастровый (условный) номе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Площадь земельного участка,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кв. 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Кадастровая стоимость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color w:val="000000"/>
                <w:sz w:val="24"/>
                <w:szCs w:val="24"/>
                <w:lang w:eastAsia="zxx"/>
              </w:rPr>
              <w:t xml:space="preserve">на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31</w:t>
            </w:r>
            <w:r>
              <w:rPr>
                <w:rFonts w:eastAsia="Arial"/>
                <w:bCs/>
                <w:color w:val="000000"/>
                <w:sz w:val="24"/>
                <w:szCs w:val="24"/>
                <w:lang w:eastAsia="zxx"/>
              </w:rPr>
              <w:t>.12.2023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тыс. рублей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5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6</w:t>
            </w:r>
          </w:p>
        </w:tc>
      </w:tr>
      <w:tr>
        <w:trPr>
          <w:trHeight w:val="20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хангельская область, г. Коряжма, ул. Кирова, д.1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-5А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422-А от 05.09.201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7:106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15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16,9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>г. Коряжма,  ул. Архангельская, д.15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РП № 2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Calibri"/>
                <w:sz w:val="23"/>
                <w:szCs w:val="23"/>
              </w:rPr>
              <w:t>155-А от 15.05.2014 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9:23:010209:321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612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69,1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>г. Коряжма, пр-т Ленина, д.10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19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Calibri"/>
                <w:sz w:val="23"/>
                <w:szCs w:val="23"/>
              </w:rPr>
              <w:t>432-А от 05.09.2012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9:23:010207:106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15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16,9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г. Коряжма, ул. </w:t>
            </w:r>
            <w:r>
              <w:rPr>
                <w:sz w:val="23"/>
                <w:szCs w:val="23"/>
                <w:shd w:fill="F8F8F8" w:val="clear"/>
              </w:rPr>
              <w:t>Набережная им Н. Островского, участок 22/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2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4 -А от 03.08.2015 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256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1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2,4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C2F"/>
                <w:sz w:val="24"/>
                <w:szCs w:val="24"/>
                <w:shd w:fill="F8F8F8" w:val="clear"/>
              </w:rPr>
            </w:pPr>
            <w:r>
              <w:rPr>
                <w:sz w:val="24"/>
                <w:szCs w:val="24"/>
              </w:rPr>
              <w:t>Архангельская область,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</w:rPr>
              <w:t>г. Коряжма,  ул. Театральная, д.3, соору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ешенное использование - </w:t>
            </w:r>
            <w:r>
              <w:rPr>
                <w:sz w:val="23"/>
                <w:szCs w:val="23"/>
              </w:rPr>
              <w:t>для использования под объект коммунального хозяйства – трансформаторную подстанцию</w:t>
            </w:r>
            <w:r>
              <w:rPr>
                <w:sz w:val="24"/>
                <w:szCs w:val="24"/>
              </w:rPr>
              <w:t xml:space="preserve"> (Здание ТП № 6 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4"/>
                <w:szCs w:val="24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36-А от 05.09.2012 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:23:010202:75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5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,9</w:t>
            </w:r>
          </w:p>
        </w:tc>
      </w:tr>
      <w:tr>
        <w:trPr>
          <w:trHeight w:val="20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Коряжма, ул. Гоголя, д.13, соору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ешенное использование - </w:t>
            </w:r>
            <w:r>
              <w:rPr>
                <w:sz w:val="23"/>
                <w:szCs w:val="23"/>
              </w:rPr>
              <w:t>для использования под объект коммунального хозяйства – трансформаторную подстанцию</w:t>
            </w:r>
            <w:r>
              <w:rPr>
                <w:sz w:val="24"/>
                <w:szCs w:val="24"/>
              </w:rPr>
              <w:t xml:space="preserve"> (Здание ТП № 14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4"/>
                <w:szCs w:val="24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56-А от 15.05.2014 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:23:010207:178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44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,2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 </w:t>
            </w:r>
            <w:r>
              <w:rPr>
                <w:sz w:val="23"/>
                <w:szCs w:val="23"/>
              </w:rPr>
              <w:t>ул. Пушкина, д.22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15А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 xml:space="preserve">426-А от 05.09.2012г.  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7:106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3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>г. Коряжма,  ул. Лермонтова,  д.29, стр. 1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азрешенное использование - для использования под </w:t>
            </w:r>
            <w:r>
              <w:rPr>
                <w:sz w:val="22"/>
                <w:szCs w:val="22"/>
                <w:shd w:fill="F8F8F8" w:val="clear"/>
              </w:rPr>
              <w:t>объект коммунального обслуживания - распределительную подстанцию № 1</w:t>
            </w:r>
            <w:r>
              <w:rPr>
                <w:sz w:val="23"/>
                <w:szCs w:val="23"/>
              </w:rPr>
              <w:t xml:space="preserve"> (Здание РП № 1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47-А от 26.05.2016г.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9:23:010207:187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6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>г. Коряжма,  ул. Кирова, д.6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23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424-А от 05.09.201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9:23:010207:1064</w:t>
              <w:tab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 ул. </w:t>
            </w:r>
            <w:r>
              <w:rPr>
                <w:sz w:val="23"/>
                <w:szCs w:val="23"/>
                <w:shd w:fill="F8F8F8" w:val="clear"/>
              </w:rPr>
              <w:t>имени Дыбцына,  д. 1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30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430-А от 05.09.201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7:106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</w:tr>
      <w:tr>
        <w:trPr>
          <w:trHeight w:val="196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 </w:t>
            </w:r>
            <w:r>
              <w:rPr>
                <w:sz w:val="23"/>
                <w:szCs w:val="23"/>
              </w:rPr>
              <w:t>пр. Ленина, д. 31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31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437-А от 05.09.201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4:35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8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</w:t>
            </w:r>
            <w:r>
              <w:rPr>
                <w:sz w:val="23"/>
                <w:szCs w:val="23"/>
              </w:rPr>
              <w:t xml:space="preserve"> ул. Пушкина, д. 9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32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435-А от 05.09.201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8:121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</w:t>
            </w:r>
            <w:r>
              <w:rPr>
                <w:sz w:val="23"/>
                <w:szCs w:val="23"/>
              </w:rPr>
              <w:t xml:space="preserve"> ул. Кирова, д. 31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33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421-А от 05.09.201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8:121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</w:t>
            </w:r>
            <w:r>
              <w:rPr>
                <w:sz w:val="23"/>
                <w:szCs w:val="23"/>
              </w:rPr>
              <w:t>ул. Советская, д. 12 Б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34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153-А от 15.05.2014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9:320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</w:t>
            </w:r>
            <w:r>
              <w:rPr>
                <w:sz w:val="23"/>
                <w:szCs w:val="23"/>
              </w:rPr>
              <w:t>ул. Советская, д. 6 Б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37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159-А от 15.05.2014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9:320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7</w:t>
            </w:r>
          </w:p>
        </w:tc>
      </w:tr>
      <w:tr>
        <w:trPr>
          <w:trHeight w:val="194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</w:t>
            </w:r>
            <w:r>
              <w:rPr>
                <w:sz w:val="23"/>
                <w:szCs w:val="23"/>
              </w:rPr>
              <w:t>ул.</w:t>
            </w:r>
            <w:r>
              <w:rPr>
                <w:sz w:val="23"/>
                <w:szCs w:val="23"/>
                <w:shd w:fill="F8F8F8" w:val="clear"/>
              </w:rPr>
              <w:t xml:space="preserve"> имени Дыбцына</w:t>
            </w:r>
            <w:r>
              <w:rPr>
                <w:sz w:val="23"/>
                <w:szCs w:val="23"/>
              </w:rPr>
              <w:t>, д. 13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43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431-А от 05.09.201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6:22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4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</w:t>
            </w:r>
            <w:r>
              <w:rPr>
                <w:sz w:val="23"/>
                <w:szCs w:val="23"/>
              </w:rPr>
              <w:t>ул. Вычегодская, д. 3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47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428-А от 05.09.201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101:154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3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</w:t>
            </w:r>
            <w:r>
              <w:rPr>
                <w:sz w:val="23"/>
                <w:szCs w:val="23"/>
              </w:rPr>
              <w:t>ул. Советская, д.11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50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240-А от 01.09.2014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10:6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2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ул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рхангельская,  д. 27А, сооружен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52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239-А от 01.09.2014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10:6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7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ул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рхангельская, д. 29А, сооружен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53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241-А от 01.09.2014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10:6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5</w:t>
            </w:r>
          </w:p>
        </w:tc>
      </w:tr>
      <w:tr>
        <w:trPr>
          <w:trHeight w:val="18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-т Ленина, д.48, сооружен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54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157-А от 15.05.2014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10:413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9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6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-т Ленина, д.41 А, сооружен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56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154-А от 15.05.2014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4:46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87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8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Набережная им Н. Островского, д.56 сооружен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57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429-А от 05.09.2012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4:35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  <w:shd w:fill="F8F8F8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8F8F8" w:val="clear"/>
              </w:rPr>
              <w:t>Установлено относительно ориентира, расположенного в границах участка. Ориентир здание трансформаторной подстанции № 49. Почтовый адрес ориентира: обл. Архангельская, г. Коряжма, ул. Заломовка, дом 8, сооружение 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зрешенное использование - </w:t>
            </w:r>
            <w:r>
              <w:rPr>
                <w:rFonts w:cs="Times New Roman" w:ascii="Times New Roman" w:hAnsi="Times New Roman"/>
                <w:sz w:val="23"/>
                <w:szCs w:val="23"/>
                <w:shd w:fill="F8F8F8" w:val="clear"/>
              </w:rPr>
              <w:t>для эксплуатации производственной площадки подсобного хозяйств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Здание ТП № 49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63-А от 06.06.202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29:23:010301:9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3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Складск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предоставления коммунальных услуг (Здание ТП 52 А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53-А от 06.06.202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101:22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4</w:t>
            </w:r>
          </w:p>
        </w:tc>
      </w:tr>
      <w:tr>
        <w:trPr>
          <w:trHeight w:val="15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Набережная им Н. Остр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предоставления коммунальных услуг (Здание ТП № 44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54-А от 06.06.202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101:22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9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  <w:shd w:fill="F8F8F8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8F8F8" w:val="clear"/>
              </w:rPr>
              <w:t>Российская Федерация, Архангельская область, город Коряжма, улица имени Н.Остр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предоставления коммунальных услуг (Здание ТП № 45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55-А от 06.06.202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101:227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М. Х. Сафья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предоставления коммунальных услуг (Здание ТП № 21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56-А от 06.06.2022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1:27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Кутуз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предоставления коммунальных услуг (Здание ТП № 20 А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57-А от 06.06.202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1:27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4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М. Х. Сафья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предоставления коммунальных услуг (Здание ТП № 8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58-А от 06.06.202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2:116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7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Пушк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предоставления коммунальных услуг (Здание ТП № 27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60-А от 06.06.202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3:168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7</w:t>
            </w:r>
          </w:p>
        </w:tc>
      </w:tr>
      <w:tr>
        <w:trPr>
          <w:trHeight w:val="14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Кир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предоставления коммунальных услуг (Здание ТП № 38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61-А от 06.06.202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8:589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3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-кт имени М. В. Ломонос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предоставления коммунальных услуг (Здание ТП № 35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62-А от 06.06.202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9:357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4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Чапа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предоставления коммунальных услуг (Здание ТП № 62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76-А от 09.09.2022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301:6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4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Пушк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предоставления коммунальных услуг (Здание ТП № 39 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2-А от 17.04.2023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8:589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Радужная, участок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67 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4-А от 17.04.2023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401:51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8</w:t>
            </w:r>
          </w:p>
        </w:tc>
      </w:tr>
      <w:tr>
        <w:trPr>
          <w:trHeight w:val="166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г. Коряжм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65 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3-А от 17.04.2023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401:43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5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9</w:t>
            </w:r>
          </w:p>
        </w:tc>
      </w:tr>
      <w:tr>
        <w:trPr>
          <w:trHeight w:val="16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  <w:shd w:fill="F8F8F8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8F8F8" w:val="clear"/>
              </w:rPr>
              <w:t>обл. Архангельская, г. Коряжма, ул. им. А. Г. Глейха, дом 20, строение 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ешенное использование - к</w:t>
            </w:r>
            <w:r>
              <w:rPr>
                <w:rFonts w:cs="Times New Roman" w:ascii="Times New Roman" w:hAnsi="Times New Roman"/>
                <w:sz w:val="22"/>
                <w:szCs w:val="22"/>
                <w:shd w:fill="F8F8F8" w:val="clear"/>
              </w:rPr>
              <w:t>оммунальное обслужи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трансформаторную подстанцию (Здание ТП № 63 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2"/>
                <w:szCs w:val="22"/>
              </w:rPr>
              <w:t>Коряжма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96-А от 01.10.2023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10:5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1</w:t>
            </w:r>
          </w:p>
        </w:tc>
      </w:tr>
      <w:tr>
        <w:trPr>
          <w:trHeight w:val="1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город Коряжм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зрешенное использование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sz w:val="23"/>
                <w:szCs w:val="23"/>
                <w:shd w:fill="F8F8F8" w:val="clear"/>
              </w:rPr>
              <w:t>оммунальное обслуживани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трансформаторную подстанцию (Здание ТП № 69 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97-А от 01.10.2023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401:9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7</w:t>
            </w:r>
          </w:p>
        </w:tc>
      </w:tr>
      <w:tr>
        <w:trPr>
          <w:trHeight w:val="276" w:hRule="atLeast"/>
        </w:trPr>
        <w:tc>
          <w:tcPr>
            <w:tcW w:w="120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Итого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 042,1</w:t>
            </w:r>
          </w:p>
        </w:tc>
      </w:tr>
    </w:tbl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2.Недвижимое имущество (здания, сооружения и помещения)</w:t>
      </w:r>
      <w:r>
        <w:rPr/>
        <w:t>:</w:t>
      </w:r>
    </w:p>
    <w:tbl>
      <w:tblPr>
        <w:tblW w:w="150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071"/>
        <w:gridCol w:w="4675"/>
        <w:gridCol w:w="2881"/>
        <w:gridCol w:w="2253"/>
        <w:gridCol w:w="1418"/>
      </w:tblGrid>
      <w:tr>
        <w:trPr>
          <w:trHeight w:val="1248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0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объекта</w:t>
            </w:r>
          </w:p>
        </w:tc>
        <w:tc>
          <w:tcPr>
            <w:tcW w:w="467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сведения о государственно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гистрации - при наличии)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рес (местоположение)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дастровый или инвентарный номер  (условный номе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тоимость остаточная по балансу на </w:t>
            </w:r>
            <w:r>
              <w:rPr>
                <w:rFonts w:eastAsia="Arial"/>
                <w:bCs/>
                <w:sz w:val="22"/>
                <w:szCs w:val="22"/>
                <w:lang w:eastAsia="zxx"/>
              </w:rPr>
              <w:t>31</w:t>
            </w:r>
            <w:r>
              <w:rPr>
                <w:rFonts w:eastAsia="Arial"/>
                <w:bCs/>
                <w:color w:val="000000"/>
                <w:sz w:val="22"/>
                <w:szCs w:val="22"/>
                <w:lang w:eastAsia="zxx"/>
              </w:rPr>
              <w:t>.12.2023</w:t>
            </w:r>
            <w:r>
              <w:rPr>
                <w:color w:val="000000"/>
                <w:sz w:val="22"/>
                <w:szCs w:val="22"/>
                <w:lang w:eastAsia="ru-RU"/>
              </w:rPr>
              <w:t>, тыс. руб.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55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квартальная подстанция номер 20А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92;</w:t>
              <w:br/>
              <w:t>Хозяйственное ведение</w:t>
              <w:br/>
              <w:t>№ 29:23:010201:2705-29/006/2021-2 от 18.09.202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МО "Город Коряжма", г. Коряжма,ул. Кутузова, д.11, стр.1.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1:27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82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рансформаторной подстанции №53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94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-29-09/020/2013-135 от 04.10.201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хангельская обл., г.Коряжма, ул.Архангельская, дом 29,сооружение 1,литера 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:23:000000: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7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№ 1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5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Хозяйственное ведение                                                                                   № 29:23:010212:866-29/006/2023-2 от 12.12.2023             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. Коряжма, ул. Дзержинского, д. 19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12:8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5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№ 11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201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ое ведение                                                                                   № 29:23:010202:1024-29/006/2023-2 от 12.12.2023             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ород Коряжма, пл. им. В. И. Ленина, д. 1, стр. 1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2:10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№ 12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201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ое ведение                                                                                   № 29:23:010202:1023-29/006/2023-2 от 12.12.2023             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. Коряжма, пр-кт. Ленина, д. 9, строен. 1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2:1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103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№13а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201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ое ведение                                                                                   № 29:23:010301:310-29/006/2023-2 от 12.12.2023             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ород Коряжма, Магистральное шоссе, д. 1, строение 3 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301: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рансформаторной подстанции №14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9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зяйственное 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29-09/010/2013-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4.2013 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Гоголя, д. 13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10207:16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№ 15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постройки 2015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ое ведение                                                                                   № 29:23:010207:1961-29/006/2023-2 от 12.12.2023             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Кирова, д. 14, строен. 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7:19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№ 18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постройки 2015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ое ведение                                                                                   № 29:23:010202:1028-29/006/2023-2 от 12.12.2023             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 Коряжма, ул. Пушкина, д. 4, строен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1 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2:1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рансформаторной подстанции №34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94;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-29-09/020/2013-136 от 04.10.2013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., г. Коряжма, ул. Советская, д. 12б, сооружение 1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00000:357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П-37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70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-29-09/020/2013-134 от 04.10.2013г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., г. Коряжма, ул. Советская, д. 6б, сооружение 1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10209:115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П 39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92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:23:010208:5898-29/006/2021-2 от 18.09.202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МО "Город Коряжма", г. Коряжма, ул. Пушкина, д.17, стр.2.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8:589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103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№ 4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4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1:2557-29/006/2023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.12.202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. Коряжма, ул. Кутузова, д. 7, строение 1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1:2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104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П 4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92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:23:010208:5899-29/006/2021-2 от 18.09.202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МО "Город Коряжма", г. Коряжма, ул. Архангельская, д. 11, стр. 1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8:58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11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П 44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92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:23:010101:2206-29/006/2021-2 от 18.09.2021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муниципальное образование "Город Коряжма", г. Коряжма, ул. Набережная им. Н.Островского, д.3-А, стр.1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101:2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№ 45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93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:23:010101:2281-29/006/2022-2 от 24.05.2022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Набережная им. Н. Островского, д. 1, стр.1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101:2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№ 5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4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7:1838-29/006/2023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.12.202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Театральная, д. 14, строен 1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7:18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рансформаторной подстанции № 50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85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Хозяйственное ведение                                                                 № 29-29-09/008/2013-304 от 13.05.2013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Советская, д. 11, сооружение 1 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10210:4139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</w:tr>
      <w:tr>
        <w:trPr>
          <w:trHeight w:val="13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1 с ОУС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88;</w:t>
              <w:br/>
              <w:t>Хозяйственное ведение</w:t>
              <w:br/>
              <w:t>№ 29:23:010210:100-29/006/2019-2 от 05.09.201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 Коряжма, пр-кт Ленина, 44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10210:100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2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рансформаторной подстанции №52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72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-29-09/017/2013-149 от 02.09.2013</w:t>
              <w:br/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FFFFF" w:val="clear"/>
              </w:rPr>
              <w:t>Сооружение 1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10210:10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9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№ 6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4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2:1018-29/006/2023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.12.2023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Театральная, д. 5, строение 1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2:101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106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№ 7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4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29:23:010207:1844-29/006/2023-2 от 12.12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 Коряжма, ул. Гоголя, д. 16, строение 1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7:1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1332" w:hRule="atLeast"/>
        </w:trPr>
        <w:tc>
          <w:tcPr>
            <w:tcW w:w="7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30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№ 9</w:t>
            </w:r>
          </w:p>
        </w:tc>
        <w:tc>
          <w:tcPr>
            <w:tcW w:w="46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5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29:23:010201:2563-29/006/2023-2 от 12.12.2023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Имени Дыбцына, д. 6, строение 1 </w:t>
            </w:r>
          </w:p>
        </w:tc>
        <w:tc>
          <w:tcPr>
            <w:tcW w:w="2253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1:2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3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ая подстанция №1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93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:23:010207:1908-29/006/2021-2 от 18.09.2021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ород Коряжма, ул. Лермонтова, д. 29, стр. 1 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7:1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распределительной подстанции №2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94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-29-09/010/2013-017 от 17.04.2013</w:t>
              <w:br/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., г. Коряжма, ул. Архангельская, д. 15, сооружение 1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29:23:000000:353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</w:tr>
      <w:tr>
        <w:trPr>
          <w:trHeight w:val="43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П 27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92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:23:010203:1689-29/006/2021-2 от 18.09.2021</w:t>
              <w:br/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МО "Город Коряжма", г. Коряжма, ул. Пушкина, д.5, стр.1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3:1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П 28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92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:23:010203:1688-29/006/2021-2 от 18.09.2021</w:t>
              <w:br/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МО "Город Коряжма", г. Коряжма, пр-кт Ленина, д.23, стр.1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3:168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№ 3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4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1:2553-29/006/2023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.11.2023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Театральная, д. 8, строен. 1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1:2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П 35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92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:23:010209:3578-29/006/2021-2 от 18.09.2021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8F8F8" w:val="clear"/>
              </w:rPr>
              <w:t>Архангельская область, г Коряжма, пр-кт Имени М.В.Ломоносова, д 3-А, строение 1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:23:010209:357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104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П 38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92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:23:010208:5897-29/006/2021-2 от 18.09.202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МО "Город Коряжма", г. Коряжма, ул. Кирова, д.22, стр.1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8:58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форматорная подстанция №52А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00;</w:t>
              <w:br/>
              <w:t>Хозяйственное ведение</w:t>
              <w:br/>
              <w:t>№ 29:23:000000:930-29/006/2021-2 от 18.09.2021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Складская, д.21, стр. 5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9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ТП №41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94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:23:010204:1289-29/006/2023-2 от 03.04.2023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йская Федерация, Архангельская область, г. Коряжма, пр. Ленина, дом 31, строение 2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4:1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,2</w:t>
            </w:r>
          </w:p>
        </w:tc>
      </w:tr>
      <w:tr>
        <w:trPr>
          <w:trHeight w:val="130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№49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02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:23:010301:592-29/006/2021-2 от 18.09.2021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йская Федерация, Архангельская область, г. Коряжма, ул. Заломовка, д. 8, стр. 1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301:5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79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№17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5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Хозяйственное ведение                                                                                   № 29:23:010201:2569-29/006/2023-2 от 12.12.2023        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Набережная им Н.Островского, д. 9, строен. 1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1:2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</w:tr>
      <w:tr>
        <w:trPr>
          <w:trHeight w:val="109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№ 2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5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Хозяйственное ведение                                                                                   № 29:23:010201:2570-29/006/2023-2 от 12.12.2023      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FFFFF" w:val="clear"/>
              </w:rPr>
              <w:t>Архангельская область, г Коряжма, пр-кт Имени М.В.Ломоносова, д 3-А, строение 1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1:25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</w:tr>
      <w:tr>
        <w:trPr>
          <w:trHeight w:val="11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21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92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:23:010201:2704-29/006/2021-2 от 18.09.202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МО "Город Коряжма", г. Коряжма, ул. М.Х.Сафьяна, д. 9, стр.1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1:2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8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рансформаторной подстанции №54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Год постройки 1998;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-29-09/008/2013-303 от 13.05.2013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йская Федерация, Архангельская область, г.о. город Коряжма, г. Коряжма, пр-кт Ленина, д. 48 соор. 1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29:23:000000:355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7</w:t>
            </w:r>
          </w:p>
        </w:tc>
      </w:tr>
      <w:tr>
        <w:trPr>
          <w:trHeight w:val="91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рансформаторной подстанции №56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– данные отсутствуют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-29-09/017/2013-146 от 02.09.201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. Коряжма, пр-кт. Ленина, д. 41А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4: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888" w:hRule="atLeast"/>
        </w:trPr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Помещение МУП "Горсвет"</w:t>
            </w:r>
          </w:p>
        </w:tc>
        <w:tc>
          <w:tcPr>
            <w:tcW w:w="467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– данные отсутствуют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-29-09/018/2010-388 от 20.12.2010</w:t>
            </w:r>
          </w:p>
        </w:tc>
        <w:tc>
          <w:tcPr>
            <w:tcW w:w="28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. Коряжма, ул. Лермонтова, д. 31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29:23:010207:42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151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рансформаторной подстанции №63 с наружными кабельными линиями от трансформаторных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станций №53 и №54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05;</w:t>
              <w:br/>
              <w:t>Хозяйственное ведение</w:t>
              <w:br/>
              <w:t>№ 29:23:010210:154-29/006/2022-1 от 26.08.202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Имени А. Г. Глейха, д. 20, корп. 1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10210:15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8,3</w:t>
            </w:r>
          </w:p>
        </w:tc>
      </w:tr>
      <w:tr>
        <w:trPr>
          <w:trHeight w:val="9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дание ТП 2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63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-29-09/008/2014-488 от 22.05.2014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оссийская Федерация, Архангельская область, городской округ город Коряжма, город Коряжма, улица Набережная им Н.Островского, дом 22 сооружение 1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:23:010201:24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5</w:t>
            </w:r>
          </w:p>
        </w:tc>
      </w:tr>
      <w:tr>
        <w:trPr>
          <w:trHeight w:val="89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дание ТП 5А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87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-29-09/008/2014-490 от 22.05.2014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Кирова, д. 1, строение 1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7:1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,3</w:t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11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дание ТП 6А)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70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-29/009-29/009/010/2015-132/1</w:t>
              <w:br/>
              <w:t>от 20.03.2015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Театральная, д. 3, строение 1 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2:1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,8</w:t>
            </w:r>
          </w:p>
        </w:tc>
      </w:tr>
      <w:tr>
        <w:trPr>
          <w:trHeight w:val="99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дание ТП 15А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77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-29/009-29/009/010/2015-255/1от 06.04.2015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Пушкина, д. 22, строение 1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7:1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4</w:t>
            </w:r>
          </w:p>
        </w:tc>
      </w:tr>
      <w:tr>
        <w:trPr>
          <w:trHeight w:val="116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№16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66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29:23:010201:2454-29/006/2023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 20.07.202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Набережная им.Н.Островского 16, строение 3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1:2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,6</w:t>
            </w:r>
          </w:p>
        </w:tc>
      </w:tr>
      <w:tr>
        <w:trPr>
          <w:trHeight w:val="104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дание ТП 19)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д постройки 1977;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-29/009-29/009/023/2015-412/1 от 27.11.201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пр-кт Ленина, д. 10, строение 1 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7:17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6</w:t>
            </w:r>
          </w:p>
        </w:tc>
      </w:tr>
      <w:tr>
        <w:trPr>
          <w:trHeight w:val="81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дание ТП 23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87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-29-09/006/2014-200 от 21.04.2014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. Коряжма, ул. Кирова, д. 6, строение 1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:23:010207:17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9</w:t>
            </w:r>
          </w:p>
        </w:tc>
      </w:tr>
      <w:tr>
        <w:trPr>
          <w:trHeight w:val="84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дание ТП 30)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62;                                                                 Хозяйственное ведение</w:t>
              <w:br/>
              <w:t>№ 29-29-09/021/2014-139 от 17.11.2014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Имени Дыбцына д.1, строение 1 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7:1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6</w:t>
            </w:r>
          </w:p>
        </w:tc>
      </w:tr>
      <w:tr>
        <w:trPr>
          <w:trHeight w:val="8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дание ТП 31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65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-29-09/021/2014-137 от 17.11.2014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пр-кт Ленина, д. 31, строение 1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4:46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4</w:t>
            </w:r>
          </w:p>
        </w:tc>
      </w:tr>
      <w:tr>
        <w:trPr>
          <w:trHeight w:val="8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дание ТП 32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73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-29-09/021/2014-136 от 17.11.2014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. Коряжма, ул. Пушкина, д. 9, строение 1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8:29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3</w:t>
            </w:r>
          </w:p>
        </w:tc>
      </w:tr>
      <w:tr>
        <w:trPr>
          <w:trHeight w:val="83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дание ТП 33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76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-29-09/021/2014-138 от 17.11.2014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. Коряжма, ул. Кирова, д. 31, строение 1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8:296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,3</w:t>
            </w:r>
          </w:p>
        </w:tc>
      </w:tr>
      <w:tr>
        <w:trPr>
          <w:trHeight w:val="97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дание ТП 43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74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-29/009-29/009/023/2015-355/1 от 16.11.2015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Имени Дыбцына, д. 13, строение 2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6: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7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дание ТП 47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91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-29/009-29/009/018/2015-288/1 от 23.06.2015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. Коряжма, ул. Вычегодская, д. 3, строение 1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101:16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,7</w:t>
            </w:r>
          </w:p>
        </w:tc>
      </w:tr>
      <w:tr>
        <w:trPr>
          <w:trHeight w:val="91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ТП-48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4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5:1293-29/006/2023-2 12.12.202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пр-кт Ленина, д. 47, строение 1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:23:010205:1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,2</w:t>
            </w:r>
          </w:p>
        </w:tc>
      </w:tr>
      <w:tr>
        <w:trPr>
          <w:trHeight w:val="98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дание ТП 57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92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-29/018-29/009/013/2016-151/1 от 12.02.2016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Набережная им Н.Островского, д. 56, строение 1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10204:46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0</w:t>
            </w:r>
          </w:p>
        </w:tc>
      </w:tr>
      <w:tr>
        <w:trPr>
          <w:trHeight w:val="1055" w:hRule="atLeast"/>
        </w:trPr>
        <w:tc>
          <w:tcPr>
            <w:tcW w:w="7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30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рансформаторной подстанции №8</w:t>
            </w:r>
          </w:p>
        </w:tc>
        <w:tc>
          <w:tcPr>
            <w:tcW w:w="46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60;</w:t>
              <w:br/>
              <w:t>Хозяйственное ведение</w:t>
              <w:br/>
              <w:t>№ 29:23:010202:82-29/006/2020-2 от 22.10.2020</w:t>
            </w:r>
          </w:p>
        </w:tc>
        <w:tc>
          <w:tcPr>
            <w:tcW w:w="28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Набережная им Н.Островского, д. 32, корп. 1</w:t>
            </w:r>
          </w:p>
        </w:tc>
        <w:tc>
          <w:tcPr>
            <w:tcW w:w="2253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2: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3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№6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74;</w:t>
              <w:br/>
              <w:t>Хозяйственное ведение</w:t>
              <w:br/>
              <w:t>№ 29:23:010301:280-29/009/2017-1 04.08.2017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 Коряжма, ул. Чапаева, д. 1, строение 1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301: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</w:tr>
      <w:tr>
        <w:trPr>
          <w:trHeight w:val="112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оружение электроэнергетики (РП3, 6к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3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:23:010401:618-29/006/2019-1 от 30.05.201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. Коряжма, ул. Благовещенская, дом 21, строение 1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18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7,6</w:t>
            </w:r>
          </w:p>
        </w:tc>
      </w:tr>
      <w:tr>
        <w:trPr>
          <w:trHeight w:val="20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"Трансформаторная подстанция № 29"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данные отсутствую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:23:010203:1717-29/006/2023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8.202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Архангельская область, г.Коряжма, ул. Космонавтов, д. 4А, пом. 2 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:23:010203:1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4</w:t>
            </w:r>
          </w:p>
        </w:tc>
      </w:tr>
      <w:tr>
        <w:trPr>
          <w:trHeight w:val="1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рансформаторной подстан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ансформаторная подстанция № 24)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9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ведение</w:t>
              <w:br/>
              <w:t>№ 29:23:010206:89-29/006/2023-4 от 12.10.202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рхангельская область, городской округ город Коряжма, город Коряжма, ул. Лермонтова, д. 26, сооружение 1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:23:010206: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7,9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6 кВ РП 1, яч.27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81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29:23:000000:7192-29/006/2023-4 от 08.11.2023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йская Федерация, Архангельская область, г. о. город Коряжма, г. Коряжма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00000:719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ооружение электроэнергетики (ТП65, 6/0,4 кВ))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3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12-29/006/2019-1 30.05.2019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. Коряжма, ул. Раздольная, дом 2, строение 1 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401: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0</w:t>
            </w:r>
          </w:p>
        </w:tc>
      </w:tr>
      <w:tr>
        <w:trPr>
          <w:trHeight w:val="76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ооружение электроэнергетики (ТП67, 6/0,4 кВ)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3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20-29/006/2019-1 30.05.201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Радужная, дом 2, строение 1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401:6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0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ооружение электроэнергетики (ТП67-ЩС47)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д постройки 2013;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19-29/006/2019-1 30.05.201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. Коряжма, ул. Спасская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401: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3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ооружение электроэнергетики (ТП65-ЩС25)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3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15-29/009/2017-1 14.08.2017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. Коряжма, ул. Радужная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401:61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,2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ооружение электроэнергетики (ТП67-ЩС37)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3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24-29/009/2017-1 14.08.2017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. Коряжма, ул. Благодатная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401: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9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Сооружение электроэнергетики (ТП67-ЩС44)) 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д постройки 2013;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16-29/009/2017-2 12.10.2017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. Коряжма, ул. Радужная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401: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,7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ооружение электроэнергетики (ТП65- ТП67, 6 кВ)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д постройки 2013;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17-29/006/2019-1 30.05.201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. Коряжма, ул. Вешняя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401:6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0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ооружение электроэнергетики (РП3-ТП65))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3;                                                                               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13-29/009/2017-1 14.08.2017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. Коряжма, ул. Раздольная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401: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5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Сооружение электроэнергетики (ТП65-ЩС28)) 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д постройки 2013;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14-29/006/2019-1 30.05.201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. Коряжма, ул. Вешняя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401:61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6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ооружение электроэнергетики (ТП65-ЩС31)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3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22-29/009/2017-1 01.11.2017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. Коряжма, ул.Раздольная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401: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2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ооружение электроэнергетики (ТП67-ЩС46)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д постройки 2013;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21-29/009/2017-1 14.08.2017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. Коряжма, ул. Благовещенская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401:6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,2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(Сооружение электроэнергетики (ТП65-ЩС34)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3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23-29/009/2017-1 14.08.2017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. Коряжма, ул. Благодатная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401: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,4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В-РП3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Год постройки 2014;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9:23:000000:5842-29/009/2017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05.09.2017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. Коряжм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00000:58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26,1</w:t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ое электроснабжение МДОУ №6 "Солнышко" от ТП-18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7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2:1045-29/009/2017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.09.2017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МО "Город Коряжма", г. Коряжма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:23:010202:1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4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ое электроснабжение жилых домов №2 и №4 по ул. Пушкина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7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2:1047-29/009/2017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.09.2017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. Коряжма, ул. Пушкин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202:104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8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ое электроснабжение жилого дома №13 по пр. Ленина от ТП - 18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7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2:1048-29/009/2017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.09.2017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МО "Город Коряжма", город Коряжма, проспект Ленин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202:1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8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ое электроснабжение жилых домов №36А и №36 по ул. Набережная им. Н.Островского от ТП-18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7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2:1046-29/009/2017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.09.2017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 Коряжма, ул. Набережная им Н.Островского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202:104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,8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ое электроснабжение жилых домов № 4 и № 6 по ул. Пушкина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6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2:1032-29/009/2017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.09.2017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 Коряжма, ул. Пушкин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202:1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3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кабель от РП-1 до РП-2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70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29:23:000000:6933-29/006/2022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 02.06.2022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. Коряжма, силовой кабель от РП-1 до РП-2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00000:693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,2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ая кабельная линия 6 кв от ТП-48 до ТП-54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9</w:t>
            </w:r>
            <w:r>
              <w:rPr>
                <w:color w:val="000000"/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244-29/009/2017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.08.2017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., г. Коряжма, силовая кабельная линия 6 кВ от ТП-48 до ТП-54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00000: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9,5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кабельные электрические сети (0,4 кВ) во 1 микрорайоне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– данные отсутствуют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6928-29/009/2017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.08.2017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. Коряжма, подземные кабельные электрические сети (0,4 кВ) во 1 микрорайоне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00000:692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81,9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кабельные электрические сети (0,4 кВ) в 5 микрорайоне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65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6920-29/009/2017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.08.2017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. Коряжма, подземные кабельные электрические сети (0,4 кВ) в 5 микрорай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00000:6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43,7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135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кабельные электрические сети (0,4 кВ) в 8, 8а, 9, 23, 27 кварталах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65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6926-29/009/2017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.08.2017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. Коряжма, подземные кабельные электрические сети (0,4 кВ) в 8, 8а, 9, 23, 27 квартал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00000:6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45,6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РП3-ТП-69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6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1001-29/006/2019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.05.201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. Коряжма, ул. Строгановская, д. 6, строен. 1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:23:010401:1001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,8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ТП69-ЖД № 13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6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1002-29/006/2019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.05.201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, г. Коряжма, ул. Строгановская, д. 6, строен. 1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401:1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 в 17,19 кварталах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9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1178-29/006/2019-1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.05.201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, МО "Город Коряжма", город Коряжма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:23:010401:1178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51,6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женерная сеть электроснабжения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6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29:23:010205:1782-29/006/2019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 04.11.2019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., г. Коряжма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5:1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,5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 №1 0,4 кВ от ТП-7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9</w:t>
            </w:r>
            <w:r>
              <w:rPr>
                <w:color w:val="000000"/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1188-29/006/2019-1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2.11.2019                                                                        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город Коряжма, г. Коряжм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:23:010401:1188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,6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6кВ РП-3-ТП-70 с трансформаторной подстанцией ТП 70.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9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:23:010401:1189-29/006/2019-1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.11.201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город Коряжма, г. Коряжма.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:23:010401:118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0,7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0,4кВ от ТП66 с транформаторной подстанцией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9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1186-29/006/2019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.11.201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МО "Город Коряжма", г. Коряжма, мкр-н Зеленый-1, 18 квартал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401:11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14,9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ТП 68 (0,4 кВ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9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1184-29/006/2019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.11.2019"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МО "Город Коряжма", г. Коряжма, мкр-н Зеленый-1, 18 кварт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:23:010401:118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2,8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0,4 кВ ТП69-МЖД №15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9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1182-29/006/2019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.11.2019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МО "Город Коряжма", г. Коряжма, мкр-н Зеленый-1, 18 квартал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401:1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8</w:t>
            </w:r>
          </w:p>
        </w:tc>
      </w:tr>
      <w:tr>
        <w:trPr>
          <w:trHeight w:val="4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РП-3-ТП68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9;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1185-29/006/2019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.11.201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МО "Город Коряжма", г. Коряжма, мкр-н Зеленый-1, 18 квартал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:23:010401:1185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6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ТП 66-ТП 68 (0,4кВ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9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1183-29/006/2019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.11.201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МО "Город Коряжма", г. Коряжма, мкр-н Зеленый-1, 18 квартал.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:23:010401:118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,8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6кВ с ТП 66-ТП 46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9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7159-29/006/2019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.11.201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МО "Город Коряжма", г. Коряжма, мкр-н Зеленый-1, 18 квартал.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00000:71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,6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оздушная линия электропередач 0,4 кВ КШ №2-РШ №1 по улице Матросова 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9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101:2199-29/006/2019-1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.12.201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ородской округ город Коряжма, г. Коряжма, ул. Матросова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:23:010101:219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8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- 68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4</w:t>
            </w:r>
            <w:r>
              <w:rPr>
                <w:color w:val="000000"/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736-29/006/2019-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.12.2019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. Коряжма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401: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3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Кабельные линии 0,4 кВ от ТП-48 до девяти многоквартирных домов по ул. Набережная имени </w:t>
            </w:r>
            <w:r>
              <w:rPr>
                <w:sz w:val="22"/>
                <w:szCs w:val="22"/>
                <w:shd w:fill="FFFFFF" w:val="clear"/>
              </w:rPr>
              <w:t>Н. Островского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8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5:1820-29/006/2020-4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8.11.2020                                                            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МО "Город Коряжма", г. Коряжма, в 5 микрорайоне г. Коряжм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:23:010205:18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,6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ружные сети электроснабжения к многоквартирному дому, расположенному по адресу: Архангельская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бл., г. Коряжма, пр. им. М. В. Ломоносова, д.7е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д постройки 2019;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9:3579-29/006/2021-8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.02.202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пр. им. М.В. Ломоносова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:23:010209:357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5</w:t>
            </w:r>
          </w:p>
        </w:tc>
      </w:tr>
      <w:tr>
        <w:trPr>
          <w:trHeight w:val="63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1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 0,4 кВ от ТП-49 до РТС "Коряжма"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21</w:t>
            </w:r>
            <w:r>
              <w:rPr>
                <w:color w:val="000000"/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301:593-29/006/2021-1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0.02.2021    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 Коряжма, улица Заломовка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301: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1</w:t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 №2 0,4 кВ отТП-7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2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22</w:t>
            </w:r>
            <w:r>
              <w:rPr>
                <w:color w:val="000000"/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1218-29/011/2021-1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.08.202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. Коряжма, микрорайон "Зеленый 1", 19 квартал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401:12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7</w:t>
            </w:r>
          </w:p>
        </w:tc>
      </w:tr>
      <w:tr>
        <w:trPr>
          <w:trHeight w:val="104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е линии 6 кВ РП2 - Тп-46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д постройки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1979</w:t>
            </w:r>
            <w:r>
              <w:rPr>
                <w:color w:val="000000"/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7184-29/006/2023-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.07.202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рхангельская область, город Коряжм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:23:000000:718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2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6 кВ РП 1, яч.24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80</w:t>
            </w:r>
            <w:r>
              <w:rPr>
                <w:color w:val="000000"/>
                <w:sz w:val="22"/>
                <w:szCs w:val="22"/>
                <w:lang w:eastAsia="ru-RU"/>
              </w:rPr>
              <w:t>;                                                        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7187-29/006/2023-4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.07.202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йская Федерация, Архангельская область, город Коряжм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:23:000000:718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4,6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6 кВ РП 1, яч.17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90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7186-29/006/2023-4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.08.202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рхангельская область, город Коряжм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:23:000000:71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,2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кабельная сеть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д постройки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2008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4:116-29/006/2023-4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.08.202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. Коряжма, пр-кт. Ленина, д. 33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204:1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4,0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6 кВ РП 1, яч. 26, яч.19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7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7:3791-29/006/2023-4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.10.202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рхангельская область, город Коряжм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:23:010207:37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6 кВ РП 2, яч.4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8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7196-29/006/2023-4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.11.202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йская Федерация, Архангельская область, город Коряжм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:23:000000:71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2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6 кВ РП 2, яч.9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77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7195-29/006/2023-4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.11.202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рхангельская область, г.Коряжм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:23:000000:71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,1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1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6 кВ РП 1, яч. 13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д постройки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2014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7190-29/006/2023-4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.11.202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65650, Архангельская область, город Коряжм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00000:71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5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1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6 кВ РП 1, яч.30, яч.15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94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7191-29/006/2023-4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.11.202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рхангельская область, г. о. город Коряжма, г. Коряжм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00000:71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12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6 кВ РП 1, яч.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80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7193-29/006/2023-4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8.11.202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рхангельская область, г. о. город Коряжма, г. Коряжма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00000:7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,3</w:t>
            </w:r>
          </w:p>
        </w:tc>
      </w:tr>
      <w:tr>
        <w:trPr>
          <w:trHeight w:val="37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1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6 кВ РП 1, яч. 28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Год постройки 1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77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:23:000000:7199-29/006/2023-4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.11.202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рхангельская область, город Коряжм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00000:71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,7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1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6 кВ РП 2, яч. 18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д постройки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2019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:23:000000:7202-29/006/2023-4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.11.202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рхангельская область, город Коряжм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00000:72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,7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1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6 кВ РП 2, яч.13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д постройки 2019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29:23:000000:7200-29/006/2023-4 от 09.11.202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рхангельская область, город Коряжм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00000:7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0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1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6 кВ РП 2, яч. 2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д постройки 1992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29:23:000000:7201-29/006/2023-4 от 09.11.202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рхангельская область, г.Коряжм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00000:72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1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1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6 кВ РП 2, яч. 19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д постройки 2001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29:23:000000:7197-29/006/2023-4 от 09.11.202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рхангельская область, город Коряжм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00000:719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,2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1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бельная линия 6 кВ РП 2, яч. 12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д постройки 1989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29:23:000000:7198-29/006/2023-4 от 09.11.202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рхангельская область, г.Коряжм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00000:71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8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1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6 кВ РП 1, яч. 5, яч. 25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д постройки 1974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29:23:000000:7206-29/006/2023-4 от 28.11.202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Архангельская область, г.Коряжма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00000:72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,9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2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электроснабжения 0,4 кВ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д постройки 2018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29:23:010401:1244-29/006/2023-4 от 30.11.202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рхангельская область, город Коряжма, улица Строгановская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401:12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5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2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д постройки 2012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29:23:010209:3731-29/006/2024-4 от 06.01.2024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рхангельская область, город Коряжма, пр. имени М.В. Ломоносов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209:37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</w:t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22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Год постройки 2014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№ </w:t>
            </w:r>
            <w:r>
              <w:rPr>
                <w:color w:val="000000"/>
                <w:sz w:val="21"/>
                <w:szCs w:val="21"/>
                <w:lang w:eastAsia="ru-RU"/>
              </w:rPr>
              <w:t>29:23:010210:4596-29/006/2023-4 от 29.12.202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Архангельская область, город Коряжма,  улица имени А.Г. Глейха, дом 16Б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9:23:010210:45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9,0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2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Год постройки 2000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№ </w:t>
            </w:r>
            <w:r>
              <w:rPr>
                <w:color w:val="000000"/>
                <w:sz w:val="21"/>
                <w:szCs w:val="21"/>
                <w:lang w:eastAsia="ru-RU"/>
              </w:rPr>
              <w:t>29:23:010210:4598-29/006/2023-4 от 29.12.202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Архангельская область, город Коряжма,  улица Советская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9:23:010210:45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9,0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24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Год постройки 2014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№ </w:t>
            </w:r>
            <w:r>
              <w:rPr>
                <w:color w:val="000000"/>
                <w:sz w:val="21"/>
                <w:szCs w:val="21"/>
                <w:lang w:eastAsia="ru-RU"/>
              </w:rPr>
              <w:t>29:23:010210:4597-29/006/2024-4 от 06.01.2024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165650, Архангельская область, город Коряжма, улица Имени А.Г. Глейха, дом 16 А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:23:010210:4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8,0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2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Год постройки 2014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№ </w:t>
            </w:r>
            <w:r>
              <w:rPr>
                <w:color w:val="000000"/>
                <w:sz w:val="21"/>
                <w:szCs w:val="21"/>
                <w:lang w:eastAsia="ru-RU"/>
              </w:rPr>
              <w:t>29:23:010208:5926-29/006/2023-4 от 28.12.202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165651, Архангельская область, город Коряжма,  проспект Имени М.В. Ломоносова, дом 14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:23:010208:59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2,0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2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Год постройки 2015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№ </w:t>
            </w:r>
            <w:r>
              <w:rPr>
                <w:color w:val="000000"/>
                <w:sz w:val="21"/>
                <w:szCs w:val="21"/>
                <w:lang w:eastAsia="ru-RU"/>
              </w:rPr>
              <w:t>29:23:010204:1293-29/006/2024-4 от 06.01.2024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Архангельская область, город Коряжма, пр. Ленин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:23:010204:12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0,0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27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Год постройки 1985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№ </w:t>
            </w:r>
            <w:r>
              <w:rPr>
                <w:color w:val="000000"/>
                <w:sz w:val="21"/>
                <w:szCs w:val="21"/>
                <w:lang w:eastAsia="ru-RU"/>
              </w:rPr>
              <w:t>29:23:010301:632-29/006/2024-4 от 06.01.2024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Архангельская область, город Коряжма, дор. Магистральное шоссе, д. 15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:23:010301: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,0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2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Год постройки 2012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№ </w:t>
            </w:r>
            <w:r>
              <w:rPr>
                <w:color w:val="000000"/>
                <w:sz w:val="21"/>
                <w:szCs w:val="21"/>
                <w:lang w:eastAsia="ru-RU"/>
              </w:rPr>
              <w:t>29:23:010210:4599-29/006/2024-4 от 06.01.2024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Архангельская область, город Коряжма, ул. А.Г. Глейха, д. 18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:23:010210:45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1,0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2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Год постройки 2012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№ 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29:23:010209:3730-29/006/2024-4 от 09.01.2024 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Архангельская область, город Коряжма, проспект имени М.В. Ломоносова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:23:010209:37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7,0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3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Год постройки 2000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№ </w:t>
            </w:r>
            <w:r>
              <w:rPr>
                <w:color w:val="000000"/>
                <w:sz w:val="21"/>
                <w:szCs w:val="21"/>
                <w:lang w:eastAsia="ru-RU"/>
              </w:rPr>
              <w:t>29:23:010210:4600-29/006/2023-4 от 29.12.202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Архангельская область, г. Коряжма, ул. Советская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:23:010210:4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8,0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3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форматорная подстанция № 69 напряжением 6/0,4 кВ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Год постройки 2016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№ </w:t>
            </w:r>
            <w:r>
              <w:rPr>
                <w:color w:val="000000"/>
                <w:sz w:val="21"/>
                <w:szCs w:val="21"/>
                <w:lang w:eastAsia="ru-RU"/>
              </w:rPr>
              <w:t>29:23:010401:1003-29/006/2019-2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от 30.05.201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Архангельская область, город Коряжма, ул. Строгановская, д. 6, строение 1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:23:010401:10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7,2</w:t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32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6 кВ РП 1, яч. 10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д постройки 1963;                    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29:23:010207:3792-29/006/2023-4 от 15.11.2023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йская Федерация, Архангельская область, город Коряжма 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3:010207:3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пределительный пункт 6кВ № 4 в 6 микрорайоне г. Коряжма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администрации города №263 от 12.02.2016г.Акт приема-передачи от 04.03.2016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Архангельская, д. 29А, строен 2 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10:44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5,4</w:t>
            </w:r>
          </w:p>
        </w:tc>
      </w:tr>
      <w:tr>
        <w:trPr>
          <w:trHeight w:val="312" w:hRule="atLeast"/>
        </w:trPr>
        <w:tc>
          <w:tcPr>
            <w:tcW w:w="1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FF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9 888,6</w:t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Движимое имущество (Транспортные средства, передаточные устройства, машины и оборудование, инструмент, вычислительная техника, производственный и хозяйственный инвентарь, прочее)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50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7654"/>
        <w:gridCol w:w="2127"/>
        <w:gridCol w:w="3260"/>
      </w:tblGrid>
      <w:tr>
        <w:trPr>
          <w:trHeight w:val="830" w:hRule="atLeast"/>
        </w:trPr>
        <w:tc>
          <w:tcPr>
            <w:tcW w:w="1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№ </w:t>
            </w:r>
            <w:r>
              <w:rPr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7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Наименование объекта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Остаточная балансовая стоимость по состоянию на 31.12.2023, (тыс. руб.)</w:t>
            </w:r>
          </w:p>
        </w:tc>
      </w:tr>
      <w:tr>
        <w:trPr>
          <w:trHeight w:val="312" w:hRule="atLeast"/>
        </w:trPr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ефлектрометр РЕЙС-105Р</w:t>
            </w:r>
          </w:p>
          <w:p>
            <w:pPr>
              <w:pStyle w:val="Normal"/>
              <w:suppressAutoHyphens w:val="false"/>
              <w:ind w:firstLine="32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001488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рожка бетонн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00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отуар деревянны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0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Л 0,4 кВ от ТП-29 до ул.Ленина, д.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02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Л 0,4 кВ от ТП-29 до ул.Набережная, д.54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0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9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от ТП-46 до ТП-46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07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,4</w:t>
            </w:r>
          </w:p>
        </w:tc>
      </w:tr>
      <w:tr>
        <w:trPr>
          <w:trHeight w:val="326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0,4 кВ от ТП-62 по району "Заречь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09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одземные КЛ 0,4 кВ во 2 микрорайоне (северная часть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0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9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етонный въезд на РП-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еревянный навес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6</w:t>
            </w:r>
          </w:p>
        </w:tc>
      </w:tr>
      <w:tr>
        <w:trPr>
          <w:trHeight w:val="476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0,4 кВ ул. Набережная д.10 - ул. Набережная д.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3</w:t>
            </w:r>
          </w:p>
        </w:tc>
      </w:tr>
      <w:tr>
        <w:trPr>
          <w:trHeight w:val="427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0,4 кВ ул. Набережная д.12 - ул. Лермонтова д. 4</w:t>
            </w:r>
          </w:p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03</w:t>
            </w:r>
          </w:p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8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0,4 кв от ТП-21 до  ул. Лермонтова д. 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0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0,4 кВ от ТП-21 до Лермонтова, д. 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0,4 кВ ул. Сафьяна д.7 - ул. Сафьяна д. 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0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2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0,4 кВ ул. Сафьяна д.5 - ул. Набережная д. 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8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0,4 кВ от ТП-21 - до ул. Сафьяна д. 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0,4 кВ от ТП-21 - до ул. Сафьяна д. 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от РП-1 ячейка 13 до ТП-20 (№ 2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стройство электроснабжения (6 кВ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9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стройство электроснабжения (0,4 кВ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5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ооружение ТП 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2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4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Л от ТП 49 РУ-0,4кВ - гаражные боксы ул.Заломов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2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Л от ТП 48 - КШ № 5 ул. Набережн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ВЛ 0,4 от ТП №43 - РШ 1 по ул.Дыбцына,д.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3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Л 0,4 от ТП "Рембаза" - РШ 2 по ул.Ленина, д.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от ТП-46 до ТП-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8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9 РУ-0,4кВ-ВРУ им.Дыбцына, 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9 РУ-0,4кВ-ВРУ им.Дыбцына, 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, им.Дыбцына, 10- КШ, им.Дыбцына, 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9 РУ-0,4кВ-ВРУ МДОУ №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9 РУ-0,4кВ-ВРУ им.Дыбцына,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4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 РУ-0,4кВ-ВРУ МДОУ №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4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 РУ-0,4кВ-ВРУ Кутузова, 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4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 РУ-0,4кВ-ВРУ им.Дыбцына, 8 КЛ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4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 РУ-0,4кВ-ВРУ Лермонтова, 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 РУ-0,4кВ-ВРУ им.Дыбцына, 8 КЛ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4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 РУ-0,4кВ-ВРУ «МКЦ Родина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Кутузова, 5 –ВРУ Кутузова, 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4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8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Кутузова, 7 –ВРУ Лермонтова, 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4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им.Дыбцына, 8 -  ВРУ им.Дыбцына, 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2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им.Дыбцына, 8 –ВРУ Лермонтова,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 РУ-0,4кВ-ВРУ Театральная, 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5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 РУ-0,4кВ-ВРУ Театральная, 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5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 РУ-0,4кВ-ВРУ Кутузова, 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5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 РУ-0,4кВ-КШ Театральная, 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5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3"/>
                <w:szCs w:val="23"/>
              </w:rPr>
              <w:t>31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Кутузова, 6 –ВРУ Лермонтова, 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5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Лермонтова, 5 –ВРУ Лермонтова, 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5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2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Лермонтова, 7 –ВРУ Лермонтова, 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5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2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Театральная, 6 –ВРУ Театральная, 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5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Театральная, 8 –ВРУ Театральная, 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3"/>
                <w:szCs w:val="23"/>
                <w:lang w:eastAsia="ru-RU"/>
              </w:rPr>
              <w:t>121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 РУ-0,4кВ-ВРУ Театральная, 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6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1 Театральная, 8 –ВРУ 2 Театральная, 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6кВ- ТП-16 РУ-6к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6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0,4кВ-ВРУ Набережная им.Н.Островского, 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6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7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 Набережная им.Н.Островского, 20 –ВРУ Лермонтова, 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6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0,4кВ-ВРУ Театральная,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6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0,4кВ-КШ, Театральная,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6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8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, Театральная, 2 - КШ, Театральная, 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7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, Театральная, 4 - КШ, Театральная, 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7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, Театральная, 8 - КШ, Театральная, 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7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0,4кВ-ВРУ Театральная, 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7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0,4кВ-ВРУ Театральная, 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7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0,4кВ-ВРУ школа №1 ввод 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7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0,4кВ-ВРУ школа №1 ввод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0,4кВ-ВРУ школа №1 ввод 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7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0,4кВ-ВРУ школа №1 ввод 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7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0,4кВ-ВРУ школа №1 ввод 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7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0,4кВ-ВРУ школа №1 ввод 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8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П 1 яч.1 – ТР №2 ТП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8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П 1 яч.1 – ТР №1 ТП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8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-ВРУ МДОУ №16, Кирова, 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8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 РУ-0,4 кВ-ВРУ Лермонтова, 31 КЛ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8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 РУ-0,4 кВ-ВРУ Лермонтова, 31 КЛ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8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0 –ВРУ им. Дыбцына, 1 (ввод 1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8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0 –ВРУ им. Дыбцына, 1 (ввод 2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8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0 –ВРУ им. Дыбцына, 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8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0 –ВРУ Театральная 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8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8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рмонтова 16 –ВРУ МДОУ №15 Лермонтова 16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рмонтова 16 – ВРУ Лермонтова 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9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0 – КШ Лермонтова 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 – ВРУ Лермонтова 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9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 – ВРУ Лермонтова 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им. Дыбцына 16 – ВРУ им. Дыбцына 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9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им. Дыбцына 14 корпус 1 – КШ им. Дыбцына 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им. Дыбцына 14 корпус 2 – КШ им. Дыбцына 14 корпус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им. Дыбцына 14 корпус 1 – ВРУ им. Дыбцына 14 корпус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им. Дыбцына 14 корпус 2 –ВРУ им. Дыбцына 14 корпус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7</w:t>
            </w:r>
          </w:p>
        </w:tc>
      </w:tr>
      <w:tr>
        <w:trPr>
          <w:trHeight w:val="268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9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 – КШ им. Дыбцына 14 корпус 2 КЛ 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8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 – КШ им. Дыбцына 14 корпус 2 КЛ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им. Дыбцына 12 – КШ им. Дыбцына 14 корпус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им Дыбцына 12 – ВРУ им. Дыбцына 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 – КШ им. Дыбцына 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4 РУ 6 кВ –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4 РУ 6 кВ – Трансформатор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0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А РУ 6 кВ-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3 РУ 6кВ –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3 РУ-0,4 кВ –ВРУ КНС -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,9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 РУ-0,4 кВ –ВРУ Лермонтова, 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 РУ-0,4 кВ- ВРУ Театральная,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8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 РУ-0,4 кВ –ВРУ Театральная,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 РУ -0,4 кВ –ВРУ Театральная,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Лермонтова, 23 –КШ Лермонтова, 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Театральная, 16 –ВРУ Кирова, 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ЖКХ –ВРУ МЧС им. М.Х. Сафьяна, 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ЖКХ – ВРУ ЖКХ им. М.Х. Сафьяна,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им. Дыбцына 3А –КШ Лермонтова, 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 – КШ им. Дыбцына 3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 РУ-0,4 кВ –ВРУ им. Дыбцына, 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 РУ-0,4 кВ – ВРУ им. Дыбцына, 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ЖКХ –ВРУ ГОВД им. Дыбцына 20 КЛ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ЖКХ – ВРУ ГОВД ул. им. Дыбцына 20 КЛ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3</w:t>
            </w:r>
          </w:p>
        </w:tc>
      </w:tr>
      <w:tr>
        <w:trPr>
          <w:trHeight w:val="41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3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КНС-1 – ВРУ ГОВД ул. им. Дыбцына, 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2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3 РУ 6 кВ - Трансформатор №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3 - ВРУ МДОУ "Детский сад № 16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3 - ВРУ ФТО "Весна", Кирова 6 КЛ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2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3 - ВРУ ФТО "Весна", Кирова 6 КЛ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2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3 - ВРУ ФТО "Весна", Кирова 6 КЛ №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3 - КШ №2 Лермонтова 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3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3 - ВРУ МУП "Горсвет", Лермонтова 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3"/>
                <w:szCs w:val="23"/>
              </w:rPr>
              <w:t>10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4 РУ 6кВ - Трансформатор №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4 РУ 6кВ - Трансформатор №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3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4 - ВРУ Ленина,48 КЛ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3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4 - ВРУ Ленина,48 КЛ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3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4 - ВРУ Глейха,22 КЛ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5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4 - ВРУ Глейха,22 КЛ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5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4 - ВРУ Глейха,22 КЛ №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5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4 - ВРУ Глейха,22 КЛ №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5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45 - ВРУ КНС-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4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6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5 РУ 6кВ - Трансформатор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4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5 РУ 6кВ -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4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0,4 кВ ТП №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4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Театральная 15 - КШ Театральная 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7 - ВРУ Кирова 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4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7 - ВРУ Гоголя 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7 - ВРУ Гоголя 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7 - ВРУ Гоголя 18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4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7 - ВРУ Гоголя 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7 - ВРУ Гоголя 14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7 - ВРУ Гоголя 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5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7 - ВРУ Гоголя 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5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7 - ВЛ ТП 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5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7 - ВРУ Ленина 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5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7 - ВРУ Кирова 7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5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5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Театральная 15 - ВРУ Кирова 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5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7 - ВРУ Театральная 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5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7 - ВРУ Театральная 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5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8 РУ 6кВ -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6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8 РУ 6кВ - Трансформатор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6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5 - МДОУ №14 "Малышок" Пушкина 20 КЛ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6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5 - МДОУ №14 "Малышок" Пушкина 20 КЛ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6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Кирова 16 - ВРУ Пушкина 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6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5 - ВРУ Кирова 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6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5 - ВРУ Кирова 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7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Кирова 14 - ВРУ Кирова 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7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15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7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5А - ВЛ ул.Восточн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7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5А - ВРУ МДОУ №14 "Малышок" Пушкина 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7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5А - ВРУ МДОУ №17 "Аленький цветочек" Гоголя 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7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5А -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6 Трансформатор №1 - РУ 0,4кВ ТП 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7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6 РУ 6кВ -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7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0 - ВРУ Строителей 50 КЛ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8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0 - ВРУ Строителей 50 КЛ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8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0 - ВЛ №1 ТП 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8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0 - ВЛ №2 ТП 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8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0 - ВЛ №3 ТП 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8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1 ТП 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8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2 ТП 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8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3 ТП 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8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17 – ВРУ Набережная им. Н. Островского, 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8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17 – ВРУ Набережная им. Н. Островского, 11 КЛ 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17 – ВРУ Набережная им. Н. Островского, 11 КЛ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9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17 – ВРУ Набережная им. Н. Островского, 11 КЛ 1</w:t>
            </w:r>
          </w:p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4</w:t>
            </w:r>
          </w:p>
        </w:tc>
      </w:tr>
      <w:tr>
        <w:trPr>
          <w:trHeight w:val="268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5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17 – ВРУ Набережная им. Н. Островского, 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9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17 – ВРУ Набережная им. Н. Островского, 7 КЛ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17 – ВРУ Набережная им. Н. Островского, 7 КЛ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9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1 – КШ Театральная 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енина 36 – ВРУ Ленина 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7 – ВРУ Ленина 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7 – ВРУ 1 Ленина 36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1 Ленина 36А – ВРУ 2 Ленина 36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2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2 Ленина 36А – КШ Советская 6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7 – КШ Советская 6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7 – КШ Советская 6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6Б – КШ 3 Советская 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Советская 8 – КШ 3 Советская 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0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6А – КШ 2 Советская 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Советская 8 – КШ 1 Советская 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6 – КШ 1 Советская 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7 – КШ Советская 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4 – КШ Советская 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4 –КШ 2 Ленина 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7 – КШ 1 Ломоносова 3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7 – РШ 1 ТП 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4 – ВРУ Советская 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Ленина 38 – ВРУ 2 Ленина 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енина 38 – ВРУ 1 Ленина 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Ленина 36 – ВРУ 2 Ленина 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енина 36 – ВРУ 1 Ленина 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6Б – ВРУ Советская 6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6А – ВРУ Советская 6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</w:tr>
      <w:tr>
        <w:trPr>
          <w:trHeight w:val="84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3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6 – ВРУ Советская 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2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Советская 8 – ВРУ 1 Советская 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Советская 8 – ВРУ 2 Советская 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енина 36 – КШ Ленина 34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енина 34А – ВРУ Ленина 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20А – ВРУ Ленина 20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18А – ВРУ Ленина 18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2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енина 18 – ВРУ 1 Ленина 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2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Ленина 18 – ВРУ 2 Ленина 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Пушкина 9 – ВРУ 1 Пушкина 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3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Пушкина 13 корп.1 – ВРУ Пушкина 13 корп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7 РУ 6кВ –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7 РУ 6кВ – Трансформатор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3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енина 38 – КШ 2 Ленина 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3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Ленина 36 – КШ 1 Ленина 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3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- 37 – КШ 2 Ленина 36 КЛ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7 – КШ 2 Ленина 36 КЛ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енина 36  - КШ 2 Ленина 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1 РУ 6 кВ –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1 РУ 6 кВ – Трансформатор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4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1 – ВРУ Ленина 33 КЛ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4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1 – ВРУ Ленина 33 КЛ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4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2 РУ 6кВ –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4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2 РУ 6кВ – Трансформатор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Ленина 20 – КШ Ленина 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4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Ленина 18 – ВРУ Ленина 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2 – КШ Ленина 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енина 18 – КШ 2 Ленина 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4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2 – КШ 1 Ленина 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2 – ВРУ 2 Пушкина 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2 – КШ 2 Пушкина 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5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2 – КШ 1 Пушкина 9</w:t>
            </w:r>
          </w:p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5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8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2 – КШ 1 Пушкина 13 корп.1 КЛ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5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0</w:t>
            </w:r>
          </w:p>
        </w:tc>
      </w:tr>
      <w:tr>
        <w:trPr>
          <w:trHeight w:val="228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6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2 – КШ 1 Пушкина 13 корп.1 КЛ 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5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Пушкина 13 корп.1 – КШ 2 Пушкина 13 корп.1 кл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5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Пушкина 13 корп.1 – КШ 2 Пушкина 13 корп.1 кл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5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Пушкина 13 корп.1 – КШ 1 Пушкина 13 корп.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5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2 – КШ Ленина 18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5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18А – КШ Ленина 20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– КШ 5 Ленина 45А – ВРУ 1 Ленина 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6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– КШ 5 Ленина 45А – КШ 1 Ленина 45 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РУ 6кВ – Трансформатор №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6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КШ 2 Ленина 45 Б – КШ 1 Ленина 45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6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Ру 6кВ – Трансформатор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6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Ру 6кВ –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6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ул. им. М.Х. Сафьяна 10, 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6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ул. Кутузо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6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А – ВЛ ул. им.М.Х.Сафьяна 10,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6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А – ВЛ ул. Кутузо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7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им. М. Х. Сафьяна 19 – КШ им. М. Х. Сафьяна 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7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им. М.Х. Сафьяна 19 – КШ им. Дыбцына 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7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1 им. М.Х. Сафьяна 17 – ВРУ 2 им М. Х. Сафьяна 17 – КШ им. М. Х. Сафьяна 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7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им. М.Х. Сафьяна 15 – ВРУ 2 им. М. Х. Сафьяна 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7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А – КШ 1 им. М. Х. Сафьяна 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7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А – ВРУ 1 им. М.Х. Сафьяна 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им. М. Х. Сафьяна 15 – КШ 1 им. М. Х. Сафьяна 15 – ВРУ 1 им М.Х. Сафьяна 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7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А – ВРУ 2 им. М.Х. Сафьяна 15 – КШ 2 им. М.Х. Сафьяна 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7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1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А – ВРУ им. М.Х. Сафьяна 17 – КШ им. М.Х. Сафьяна 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7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А-ВРУ МДОУ №15 Лермонтова 16 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8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9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А – ВРУ МДОУ №1 Кутузова 11 А КЛ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8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А – ВРУ МДОУ №1 Кутузова 11 А КЛ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8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А РУ 6 кВ – Трансформатор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8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А РУ 6 кВ –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8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– ВРУ 1 Ленина 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8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– ВРУ МДОУ №8 Ленина 45 В ввод 1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8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48 – ВРУ хоз. Корпуса МДОУ №8 Ленина 45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8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– КШ 2 Ленина 45 – КШ 1 Ленина 45 – КШ 2 Ленина 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8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– КШ 2 Ленина 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8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– КШ 1 Ленина 47 – КШ 2 Ленина 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– КШ Ленина 47 А – КШ 1 Ленина 47 – КШ 2 Ленина 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9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– КШ 2 Ленина 49 – КШ 1 Ленина 49 – КШ Ленина 49 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– КШ Ленина 49 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9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– КШ 1 Ленина 51 – КШ 2 Ленина 51 – КШ 1 Ленина 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47 – ВРУ Ленина 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9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45 – ВРУ Ленина 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45Б – ВРУ Ленина 45 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49 – ВРУ Ленина 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енина КШ 49А – ВРУ Ленина 49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47 А – ВРУ Ленина 47 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3 – ВРУ 2 Архангельская 33</w:t>
            </w:r>
          </w:p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3 – ВРУ 1 Архангельская 33 – ВРУ 2 Архангельская 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2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3 – ВРУ Архангельская 31А КЛ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7</w:t>
            </w:r>
          </w:p>
        </w:tc>
      </w:tr>
      <w:tr>
        <w:trPr>
          <w:trHeight w:val="41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5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3- ВРУ Архангельская 31А КЛ 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0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3 – ВРУ Архангельская 31 – ВРУ Архангельская 31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3 – ВРУ Архангельская 31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0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3 – ВРУ Архангельская 29 – ВРУ Архангельская 29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3 – ВРУ Архангельская 29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3 – ВРУ Архангельская 29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3 – ВРУ Архангельская 29Б – ВРУ Архангельская 29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3 РУ 6кВ – Трансформатор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3 РУ 6кВ –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9 – КШ Архангельская 3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Пушкина 17А – ВРУ Пушкина 17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5А – ВРУ Архангельская 5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5 – ВРУ Архангельская 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, 2 Архангельская 7 – ВРУ 1,2 Архангельская 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Пушкина 17 – ВРУ 1,2 Пушкина 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ул. Архангельск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3 Пушкина 17 – ВЛ ул. Архангельск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5а – ВРУ Кирова 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9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5 – КШ Архангельская 5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5 – КШ 1 Архангельская 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9 – КШ Архангельская 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Пушкина 17 – КШ 3 Пушкина 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4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9 – ВРУ 1 Архангельская 3 – ВРУ 2 Архангельская 3 – КШ 1 Пушкина 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9 – КШ 2 Архангельская 7 – КШ 1 Архангельская 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8</w:t>
            </w:r>
          </w:p>
        </w:tc>
      </w:tr>
      <w:tr>
        <w:trPr>
          <w:trHeight w:val="268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9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9 – КШ 1 Пушкина 1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2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9 – КШ 2 Пушкина 17 – КШ 1 Пушкина 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2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9 РУ 6 кВ – Трансформатор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9 РУ 6 кВ –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3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40ВЛ ул. Восточн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9 В – ВЛ по ул. Восточно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2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11Б – ВРУ Архангельская 11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3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омоносова 14 – ВРУ Ломоносова 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3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омоносова 12 – ВРУ Ломоносова 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3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омоносова 10А – ВРУ Ломоносова 10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,2 Архангельская 11А – ВРУ 1,2 Архангельская 11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8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9Б – ВРУ Архангельская 9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9А – ВРУ Архангельская 9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,2 Архангельская 9 – ВРУ 1,2 Архангельская 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4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11 – ВРУ Архангельская 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4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0 – КШ по ул. Архангельск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4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1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2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9А – ВРУ Архангельская 9В – КШ Архангельская 9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4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0 – КШ Архангельская 9Б – КШ 2 Архангельская 11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0 – КШ Ломоносова 10А – КШ Архангельская 9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4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2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омоносова 12 – КШ 1 Архангельская 11А – КШ 2 Архангельская 11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0 – КШ Архангельская 11 – КШ Ломоносова 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0 – КШ Архангельская 11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4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0 – КШ Архангельская 9А</w:t>
            </w:r>
          </w:p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2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0 – КШ 1 Архангельская 9 – КШ 2 Архангельская 9 – КШ Архангельская 9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5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0 РУ 6кВ – Трансформатор №2</w:t>
            </w:r>
          </w:p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5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0 РУ 6кВ – Трансформатор №1</w:t>
            </w:r>
          </w:p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5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ени Н. Островского 54 – ВРУ Набережная имени Н. Островского 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5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ени Н. Островского 50 – ВРУ Набережная имени Н. Островского 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5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4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ени Н. Островского 48 – ВРУ Набережная имени Н. Островского 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5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ени Н. Островского 44 – ВРУ Набережная имени Н. Островского 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5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7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ени Н. Островского 46 – ВРУ Набережная имени Н. Островского 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5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</w:t>
            </w:r>
          </w:p>
        </w:tc>
      </w:tr>
      <w:tr>
        <w:trPr>
          <w:trHeight w:val="96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ени Н. Островского 46А – ВРУ Набережная имени Н. Островского 46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21 – ВРУ 1, ВРУ 2 Ленина 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6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8 – КШ Ленина 21 – КШ Ленина 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8 – ВРУ Ленина 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6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3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ени Н. Островского 50 – КШ Набережная имени Н. Островского 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6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3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ени Н. Островского 50 – КШ Набережная имени Н. Островского 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6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3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ени Н. Островского 46 – КШ Набережная имени Н. Островского 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6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9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8 – КШ Набережная имени Н. Островского 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6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642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8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8 - КШ Набережная имени Н. Островского 46А – КШ Набережная имени Н. Островского 50 - КШ Набережна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6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8 – Школа №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6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8 РУ 6 кВ – Трансформатор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7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8 РУ 6 кВ –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7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1 –ШС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7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1 – КШ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7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1 – ВРУ гараж админист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7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1 – Ленина 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7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1 РУ 6 кВ –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, КШ 2 Кирова 27 – ВРУ 1, ВРУ 2 Кирова 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7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Кирова 25 – ВРУ Кирова 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7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Кирова 23 – ВРУ Кирова 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7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Пушкина 13 корп.2 – ВРУ Пушкина 13 корп.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8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1 Кирова 26 – ВРУ 4 Кирова 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8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8 – ВРУ 1 Кирова 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8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Кирова 25 – КШ 1 Кирова 27 – КШ 2 Кирова 27 – КШ 2 Кирова 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8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8 – КШ 1 Кирова 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8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8 – КШ Кирова 23 – КШ 2 Кирова 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8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8 – КШ Пушкина 13 кор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8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8 – ВРУ Пушкина 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8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,0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8 – КШ №2 Архангельская 5Б – КШ №1 Архангельская 5Б – КШ Пушкина 17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8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8 РУ 6 кВ –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8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8 РУ 6 кВ – Трансформатор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51 - ВРУ Советская 7 - ВРУ Советская 7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9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9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51 – ВРУ Советская 7А – ВРУ Советская 7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51 – ВРУ Ленина 44 КЛ 1, КЛ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9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51 – ВРУ Ленина 46 КЛ 1, КЛ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1 РУ 6 кВ – Трансформатор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9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1 РУ 6 кВ –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7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50 – ШР 1 ТП 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9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5 – ВРУ Советская 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5А – ВРУ Советская 5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5Б – ВРУ Советская 5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50 – ВРУ Советская 13А КЛ 1, КЛ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50 – КШ Советская 5Б – КШ Советская 5А – КШ Советская 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50 – КШ Советская 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50 – ВРУ Советская 9 – ВРУ Советская 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5</w:t>
            </w:r>
          </w:p>
        </w:tc>
      </w:tr>
      <w:tr>
        <w:trPr>
          <w:trHeight w:val="596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50 – ВРУ Советская 11 – ВРУ Советская 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50 – ВРУ Советская 15А – ВРУ Советская 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0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-50 РУ 6кВ – Трансформатор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-50 РУ 6кВ –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44 по ул. Матросо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44 по ул. имени М.Х. Сафья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44 – ВЛ по ул. имени М.Х. Сафья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44 – ВЛ по ул. Матросо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44 – ВРУ имени М.Х. Сафьяна 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,9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44 – ВРУ имени М.Х. Сафьяна 2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7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44 – ВРУ Набережная имени Н. Островского 3 – ВРУ имени М.Х.  Сафьяна 2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4 РУ 6 кВ – Трансформатор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4 РУ 6 кВ –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4 РУ 6 кВ –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4 РУ 6 кВ – Трансформатор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2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4 – ВРУ Советская 12 – ВРУ Советская 14 – КШ 1 Архангельская 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Советская 12 – ВРУ Советская 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7</w:t>
            </w:r>
          </w:p>
        </w:tc>
      </w:tr>
      <w:tr>
        <w:trPr>
          <w:trHeight w:val="41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2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4 – ВРУ Советская 12А – КШ 1 Архангельская 1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2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6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4 – ВРУ Советская 12Б – КШ 2 Архангельская 19 – КШ 1 Архангельская 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Советская 12Б – ВРУ МДОУ №2 «Парусок» Советская 10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4 – КШ 2 Ломоносова 7В – КШ 1 Ломоносова 7В – КШ Ломоносова 7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, КШ 2 Ломоносова 7В – ВРУ 1, ВРУ 2 Ломоносова 7 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, КШ 2 Архангельская 19 – ВРУ 1, ВРУ 2 Архангельская 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2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5 РУ 6 кВ –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2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5 РУ 6 кВ – Трансформатор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5 – ВРУ Ломоносова 1 КЛ 1, КЛ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3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5 – ВРУ Ленина 32А – КШ 1 Ленина 32 – КШ 2 Ленина 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,2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5 – ВРУ МДОУ №12 «Голубок» Ленина 32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Ленина 32 – ВРУ МДОУ №12 «Голубок» Ленина 32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3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5 – КШ Ленина 30 – КШ Ломоносова 3 К1 – ВРУ 2 Ленина 30 – КШ 1 Ленина 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3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2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5 – КШ 2 Ломоносова 3 – КШ Ломоносова 3 К1 – КШ 1 Ломоносова 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3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5 – ВРУ 1 Ломоносова 3А – ВРУ 2 Ломоносова 3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5 – КШ 2 Ломоносова 7 – КШ 1 Ломоносова 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9,1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5 – КШ 1 Ломоносова 3Б – КШ 2 Ломоносова 3Б – ВРУ Ломоносова 3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5 – ВРУ Ломоносова 3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Ломоносова 3В – ВРУ 2 Ломоносова 3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4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енина 32 КШ 1,2 – ВРУ 1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4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енина 30 – ВРУ 1 Ленина 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4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3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омоносова 3 КШ 1,2 – ВРУ 1,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4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омоносова 3Б КШ 1,2 – ВРУ 1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омоносова 7 КШ 1,2 – ВРУ 1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4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2 Ломоносова 3Б – ШР №1 ТП 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63 – МДОУ №18 «Сказка» Советская 13Б КЛ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63 – МДОУ №18 «Сказка» Советская 13Б КЛ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4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0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63 – КШ Глейха 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1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9 РУ 6 кВ –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9 РУ 6 кВ – Трансформатор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5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9 – ВРУ школа №4 Ленина 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5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9 – КШ Набережная им. Н. Островского 54А КЛ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5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9 –КШ Ленина 25 КЛ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5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9 – КШ 1 Космонавтов 6 – КШ 2 Космонавтов 6 – КШ Ленина 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5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9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9 – КШ 1 Космонавтов 6 – КШ Космонавтов 4 – КШ Набережная им. Н. Островского 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5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Космонавтов 4 – КШ Набережная им. Н. Островского 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5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7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. Н. Островского 52 – КШ Набережная им. Н. Островского 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5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7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. Н. Островского 54А – ВРУ Набережная им. Н. Островского 54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25 – ВРУ Ленина 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6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2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Космонавтов 6 – ВРУ 1 Космонавтов 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Космонавтов 6 – ВРУ 2 Космонавтов 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6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Космонавтов 4 – ВРУ Космонавтов 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6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. Н. Островского 52 – ВРУ Набережная им. Н. Островского 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6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4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. Н. Островского 54 – ВРУ Набережная им. Н. Островского 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6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6</w:t>
            </w:r>
          </w:p>
        </w:tc>
      </w:tr>
      <w:tr>
        <w:trPr>
          <w:trHeight w:val="268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6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7 РУ 6 кВ – Трансформатор №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6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7 РУ 6 кВ – Трансформатор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6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«Рембаза» - ВЛ ТП « Рембаза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6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«Рембаза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7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ВРУ школа №7 КЛ №1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7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ВРУ школа №7 КЛ №3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7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ВРУ школа №7 КЛ №5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7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ВРУ школа №7 КЛ №7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7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ВРУ Советская 2А КЛ №1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7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2,2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КШ Ленина 41Б – ВРУ Ленина 41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Ленина 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7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ВРУ Ленина 41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7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ВРУ 1 Ленина 39 КЛ 1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7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ВРУ 2 Ленина 39 КЛ 1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8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КШ 1 Ленина 43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8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КШ 2 Ленина 43А – КШ 1 Ленина 43 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8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РУ 6 кВ –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8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РУ 6 кВ – Трансформатор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8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– КШ Советская 17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8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9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17А – КШ Советская 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8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– КШ Советская 17Б – КШ Архангельская 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8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8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25 – КШ Советская 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8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– КШ Советская 15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8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15В – КШ Советская 15Б – КШ Советская 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– КШ Архангельская 27А – КШ Архангельская 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9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– КШ Архангельская 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– ВРУ Архангельская 27Б КЛ №1, КЛ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9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– ВРУ школа №6 КЛ №1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– ВРУ школа №6 КЛ №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9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– ВРУ школа №6 КЛ №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7</w:t>
            </w:r>
          </w:p>
        </w:tc>
      </w:tr>
      <w:tr>
        <w:trPr>
          <w:trHeight w:val="144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– ВРУ школа №6 КЛ №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7</w:t>
            </w:r>
          </w:p>
        </w:tc>
      </w:tr>
      <w:tr>
        <w:trPr>
          <w:trHeight w:val="268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7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П №2 яч 15 - ТР №1 ТП №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9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П №2 яч 16 - ТР №2 ТП №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5 – Школа №5 КЛ 1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5 – Школа №5 КЛ 3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5 – КШ Ломоносова 7Б КЛ 1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омоносова 7Б – ВРУ Ломоносова 7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5 – ВРУ МДОУ №13 «Чебурашка» Архангельская 15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МДОУ №13 «Чебурашка» Архангельская 15А – КШ Ломоносова 7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5 – КШ 1 Архангельская 15 КЛ №1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0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4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Архангельская 15 – КШ 2 Архангельская  15 – КШ Архангельская 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,2 Архангельская 15 – ВРУ 1,2 Архангельская 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13 – ВРУ Архангельская 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5 – КШ 1 Ломоносова 9 КЛ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5 – КШ 1 Ломоносова 9 КЛ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омоносова 9 – КШ 2 Ломоносова 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Ломоносова 9 – КШ магазин Ломоносова 7 – КШ 1 Ломоносова 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2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,2 Ломоносова 9 – ВРУ 1,2 Ломоносова 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5 – КШ 2 Ломоносова 9Б – КШ 1 Ломоносова 9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8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Ломоносова 9Б – КШ 2 Ломоносова 9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Ломоносова 9А – КШ 1 Ломоносова 9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2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,2 Ломоносова 9А – ВРУ 1,2 Ломоносова 9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омоносова 9Б – ВРУ 1 Ломоносова 9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Ломоносова 9Б – ВРУ 2 Ломоносова 9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8</w:t>
            </w:r>
          </w:p>
        </w:tc>
      </w:tr>
      <w:tr>
        <w:trPr>
          <w:trHeight w:val="144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0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омоносова 7А – ВРУ Ломоносова 7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2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5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омоносова 9Б – КШ Ломоносова 7А – КШ 2 Ломоносова 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3 РУ 6 кВ –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3 РУ 6 кВ – Трансформатор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3 – КШ Ленина 20А – КШ 2 Ленина 22А – КШ 1 Ленина 22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енина 22А – КШ Ленина 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,2 Ленина 22А – ВРУ 1,2 Ленина 22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20 – ВРУ 2 Ленина 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2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20 – КШ Ленина 22 – ВРУ 2 Ленина 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2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3 – КШ Ленина 24 – ВРУ 1 Ленина 24 – ВРУ 2 Ленина 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22 – ВРУ 1 Ленина 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3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24 – ВРУ 2 Ленина 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3 – КШ Космонавтов 10 – КШ Космонавтов 10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2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Космонавтов 10 – ВРУ Космонавтов 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3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Космонавтов 10А – ВРУ Космонавтов 10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3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3 – КШ Космонавтов 10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3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3 – КШ Ломоносова 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омоносова 6 – ВРУ Ломоносова 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омоносова 6 – КШ 1 Ломоносова 8 – КШ 2 Ломоносова 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3 – КШ 2 Ломоносова 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,2 Ломоносова 8 – ВРУ 1,2 Ломоносова 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4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3 – КШ 1 Кирова 29 – КШ 2 Кирова 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4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Кирова 29 – КШ 1 Кирова 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4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Кирова 29 – ВРУ Кирова 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4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3 – ВРУ Кирова 31 КЛ 1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8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3 – ВРУ МДОУ №5 «Журавлик» Ломоносова 8А КЛ 1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4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5</w:t>
            </w:r>
          </w:p>
        </w:tc>
      </w:tr>
      <w:tr>
        <w:trPr>
          <w:trHeight w:val="268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6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8 – КШ Набережная 36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4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8 – КШ Набережная 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8 – ВРУ Набережная 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4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36 – ВРУ Набережная 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8 – КШ Пушкина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8 – КШ Пушкина 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5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8 – КШ Пушкина 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5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8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8 – КШ Ленина 11 – КШ Ленина 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5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11 – КШ МДОУ №6 «Солнышко» Ленина 11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5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6 А РУ 6 кВ –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5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8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6 А РУ 6 кВ – Трансформатор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5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8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6 А – КШ Театральная 3 – КШ Театральная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5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Театральная 3 – ВРУ 2 Театральная 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5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Театральная 1 – ВРУ Театральная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Театральная 1 – КШ Гоголя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6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Гоголя 2 – ВРУ 2 Гоголя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6 А – КШ Гоголя 4 – КШ Гоголя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6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Гоголя 4 – ВРУ 2 Гоголя 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6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6 А – КШ Гоголя 6 – КШ Гоголя 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6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Гоголя 8 – ВРУ 2 Гоголя 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6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6 А – КШ Театральная 5 – КШ Театральная 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6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Театральная 7 – КШ Гоголя 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6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9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Театральная 7 – ВРУ 2 Театральная 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6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Театральная 5 – ВРУ 2 Театральная 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7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7 РУ 6 кВ – Трансформатор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7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7 – КШ 1 Пушкина 5 – КШ 1 Пушкина 3 – КШ 2 Пушкина 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7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Пушкина 5 – ВРУ Пушкина 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7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697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3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Пушкина 3 – КШ 1 Набережная имени Н. Островского 42 – КШ 2 Набережная имени Н. Островского 4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7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5</w:t>
            </w:r>
          </w:p>
        </w:tc>
      </w:tr>
      <w:tr>
        <w:trPr>
          <w:trHeight w:val="705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Набережная имени Н. Островского 42 – ВРУ 1 Набережная имени Н. Островского 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7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7</w:t>
            </w:r>
          </w:p>
        </w:tc>
      </w:tr>
      <w:tr>
        <w:trPr>
          <w:trHeight w:val="702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Набережная имени Н. Островского 42 – ВРУ 2 Набережная имени Н. Островского 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6</w:t>
            </w:r>
          </w:p>
        </w:tc>
      </w:tr>
      <w:tr>
        <w:trPr>
          <w:trHeight w:val="684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7 – КШ Набережная имени Н. Островского 42 А – КШ 2 Набережная имени Н. Островского 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7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3</w:t>
            </w:r>
          </w:p>
        </w:tc>
      </w:tr>
      <w:tr>
        <w:trPr>
          <w:trHeight w:val="708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ени Н. Островского 42 А – ВРУ Набережная имени Н. Островского 42 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7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Набережная имени Н. Островского 42 – КШ Набережная имени Н. Островского 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7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7 – ШР №1 ТП 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8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7 – КШ 2 Пушкина 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8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Пушкина 5 – КШ Ленина 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8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2 – ВРУ школа №3 КЛ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8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2 – ВРУ школа №3 КЛ №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8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2 – ВРУ Гоголя 7 КЛ 1, КЛ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8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3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7 – Ленина 29 КЛ 1, КЛ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8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7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7 – Ленина 29 КЛ 3, КЛ 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8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7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7 – Космонавтов 1 КЛ 1, КЛ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8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7 – ВЛ ул. Слободск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ул. Слободск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9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8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7 – ШР ТП 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</w:tr>
      <w:tr>
        <w:trPr>
          <w:trHeight w:val="4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6 – ВРУ 1 Театральная 3 – ВРУ Театральная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9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6 – ВРУ 1 Театральная 5 – ВРУ 1 Театральная 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6 – ВРУ 1 Гоголя 4 – ВРУ 1 Гоголя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9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6 – ВРУ 1 Гоголя 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1 Гоголя 6 – ВРУ 1 Гоголя 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2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6 – ВРУ МДОУ №9 «Аленушка» Гоголя 6А КЛ 1, КЛ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6 – ВРУ МДОУ №3 «Тополек» Ленина 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2</w:t>
            </w:r>
          </w:p>
        </w:tc>
      </w:tr>
      <w:tr>
        <w:trPr>
          <w:trHeight w:val="27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8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1 – КШ 1 ТП 2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2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9 – ВРУ МДОУ №10 «Орленок» ул. Пушкина, д.10 А КЛ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9 – ВРУ МДОУ №10 «Орленок» ул. Пушкина, д.10 А КЛ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9 – ВРУ Ленина 10 – ВРУ Ленина 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9 – ВРУ Ленина 14 КЛ 1,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5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9 – ВРУ 2 школа №3 КЛ №1,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9 – ВРУ Пушкина 12 КЛ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0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9 – ВРУ 2 школа №3 КЛ №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9 –ВРУ Пушкина 12 КЛ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Пушкина 12 – ВРУ Кирова 17 КЛ1, КЛ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9 ВРУ Пушкина 12Б – ВРУ Пушкина 12 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9 – ВРУ Пушкина 12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Пушкина 12А – ВРУ Кирова 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1 – КШ Сафьяна 11 КЛ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1 – КШ Сафьяна 11 КЛ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Сафьяна 13 – КШ Сафьяна 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2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Лермонтова 12 – ВРУ Сафьяна 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9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рмонтова 10 – ВРУ Кутузова 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рмонтова 10 – ВРУ МДОУ №8 «Колобок» Лермонтова 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1 – ВРУ МДОУ №8 «Колобок» Лермонтова 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1 – ВРУ МДОУ №11 «Одуванчик» Лермонтова 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рмонтова 4 – ВРУ МДОУ №11 Лермонтова 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1 – ВРУ Сафьяна 9 КЛ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ул. Свердлова, Чапаева, Дзержинског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ул. Лермонтова, Куйбышева, Чапае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ул. Чапаева, Калинина, Лесн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9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ул. Магистральная</w:t>
            </w:r>
          </w:p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3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езервное электроснабжение 0,4 кВ домов № 12 и № 14 по ул.Лермонто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езервное электроснабжение 0,4 кВ дома №13 по ул.Лер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,8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езервное электроснабжение 0,4 кВ дома №17 по ул.Лер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8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езервное электроснабжение 0,4 кВ домов №13, №15 по ул.Лер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езервное электроснабжение 0,4 кВ домов №15 и №17 по ул.Лермонто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8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Электроснабжение гаража с ТП-8 до ШР-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4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Электроснабжение торгового павильона с ТП-39 до РШ-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2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атор силовой ТМ 630/6 (ТП-29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6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5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атор силовой ТМ 400/6 (ТП-29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нал кабельный пр.4208 п.м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5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ТП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насосной ст.ТМ-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ЗО-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АМ-5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1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2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2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2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2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2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2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250,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3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2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2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3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5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3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6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3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6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3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6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6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800 хлебозав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СЗ-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СЗ-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4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СЗ-6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4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СЗ-630-6/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4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СМ-5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4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СМ-5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СМА-320 ТП-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4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СМА-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СМА-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хранно-пожарная сигнализац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4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хранно-пожарная сигнализац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ринтер НР-1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аспредустройство 6 кв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5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14 до д/к 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14 до шк.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6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9 до д.3 Кутузо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танок заточно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6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40 до ул.Арх.11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6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-р № 2 ТМ-1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6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-р силовой ТНВГ-2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6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-р ТЗО-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7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д/к 14 до Гоголя 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7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-р № 1 ТМ-1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7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-р ТМ-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7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0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-р ТМ-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76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-р ТСМ-1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7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39 до Арх.5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7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39 до Пушкина 17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7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атор ТМ-2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8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атор ТМ-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8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атор ТМ-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8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атор ТМ-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8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45 до ГПТУ-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8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атор ТСЗ-630-6/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44 до ГПТУ-5 кор.1,2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9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44 до корп. 1,2,3 ГПТУ-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44 до ул.освещ.ГПТУ-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9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мплект индукц.поис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циллограф С1-117/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45 до произв. Маст.ГПТУ-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45 до ГПТУ-5 быт.корп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 от РП-1 до ТП-7 гор.подземн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. силовой ТНВГ-2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ато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атор ТМ-400/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мплект поисковый ПК-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ринтер лазерный каб.№ 23(1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ефлектрометр РЕЙС-105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елефонная сеть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одстанция КП ул.Ленина 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РП-1 до скл.медикамен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2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3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 40 до Лом.14 м/р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3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Сов.12 б.до д/к 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1</w:t>
            </w:r>
          </w:p>
        </w:tc>
      </w:tr>
      <w:tr>
        <w:trPr>
          <w:trHeight w:val="228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9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34 до д/к 24 в м/р 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3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27 до жил.дом.кв.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втоподъемник ПКА-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4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мпьютер (Гл.бухг.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мпьютер в сбор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4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рибор "Ресурс-UF2M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5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иловой кабель от ТП-48 до ТП-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5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,4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Ноутбук Н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5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8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ожарная сигнализация Лермонтова 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6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1</w:t>
            </w:r>
          </w:p>
        </w:tc>
      </w:tr>
      <w:tr>
        <w:trPr>
          <w:trHeight w:val="4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хранная сигнализация Лермонтова 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6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МПУ-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7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1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атор ТМ-1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8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3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1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снформатор ТМГ-630/6/0,4 У/У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8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1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П-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8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1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истемный блок - серве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8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1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ссоискатель Успех АГ-308.10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8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1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1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8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1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/>
            </w:pPr>
            <w:r>
              <w:rPr>
                <w:sz w:val="23"/>
                <w:szCs w:val="23"/>
                <w:lang w:eastAsia="ru-RU"/>
              </w:rPr>
              <w:t>МФУ</w:t>
            </w:r>
            <w:r>
              <w:rPr>
                <w:sz w:val="23"/>
                <w:szCs w:val="23"/>
                <w:lang w:val="en-US" w:eastAsia="ru-RU"/>
              </w:rPr>
              <w:t xml:space="preserve"> HP LaserJet PRO 500 MFP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8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8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1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атор ТМГ-400/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8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,9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1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втомобиль ГАЗ-275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50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,6</w:t>
            </w:r>
          </w:p>
        </w:tc>
      </w:tr>
      <w:tr>
        <w:trPr>
          <w:trHeight w:val="300" w:hRule="atLeast"/>
        </w:trPr>
        <w:tc>
          <w:tcPr>
            <w:tcW w:w="1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ИТО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 412,8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Cs w:val="26"/>
        </w:rPr>
      </w:pPr>
      <w:r>
        <w:rPr>
          <w:rFonts w:eastAsia="Arial"/>
          <w:bCs/>
          <w:szCs w:val="26"/>
        </w:rPr>
        <w:t>4.Прочие внеоборотные активы: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szCs w:val="26"/>
        </w:rPr>
      </w:pPr>
      <w:r>
        <w:rPr>
          <w:rFonts w:eastAsia="Arial"/>
          <w:bCs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61"/>
        <w:gridCol w:w="8014"/>
      </w:tblGrid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118" w:right="-98" w:hanging="0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п/п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</w:rPr>
              <w:t>Стоимость по балансу на 31.12.2023,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</w:t>
            </w:r>
          </w:p>
        </w:tc>
        <w:tc>
          <w:tcPr>
            <w:tcW w:w="6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Незавершенные капитальные вложения</w:t>
            </w:r>
          </w:p>
        </w:tc>
        <w:tc>
          <w:tcPr>
            <w:tcW w:w="8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 930,8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</w:t>
            </w:r>
          </w:p>
        </w:tc>
        <w:tc>
          <w:tcPr>
            <w:tcW w:w="6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Оборудование к установке</w:t>
            </w:r>
          </w:p>
        </w:tc>
        <w:tc>
          <w:tcPr>
            <w:tcW w:w="8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332,6</w:t>
            </w:r>
          </w:p>
        </w:tc>
      </w:tr>
      <w:tr>
        <w:trPr>
          <w:trHeight w:val="276" w:hRule="atLeast"/>
        </w:trPr>
        <w:tc>
          <w:tcPr>
            <w:tcW w:w="70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ИТОГО</w:t>
            </w:r>
          </w:p>
        </w:tc>
        <w:tc>
          <w:tcPr>
            <w:tcW w:w="8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3,4</w:t>
            </w:r>
          </w:p>
        </w:tc>
      </w:tr>
    </w:tbl>
    <w:p>
      <w:pPr>
        <w:pStyle w:val="Normal"/>
        <w:autoSpaceDE w:val="false"/>
        <w:rPr>
          <w:rFonts w:eastAsia="Arial"/>
          <w:bCs/>
          <w:szCs w:val="26"/>
        </w:rPr>
      </w:pPr>
      <w:r>
        <w:rPr>
          <w:rFonts w:eastAsia="Arial"/>
          <w:bCs/>
          <w:szCs w:val="26"/>
        </w:rPr>
      </w:r>
    </w:p>
    <w:p>
      <w:pPr>
        <w:pStyle w:val="Normal"/>
        <w:autoSpaceDE w:val="false"/>
        <w:rPr>
          <w:rFonts w:eastAsia="Arial"/>
          <w:bCs/>
          <w:szCs w:val="26"/>
        </w:rPr>
      </w:pPr>
      <w:r>
        <w:rPr>
          <w:rFonts w:eastAsia="Arial"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Cs/>
          <w:szCs w:val="26"/>
        </w:rPr>
      </w:pPr>
      <w:r>
        <w:rPr>
          <w:rFonts w:eastAsia="Arial"/>
          <w:bCs/>
          <w:szCs w:val="26"/>
        </w:rPr>
        <w:t>5.Производственные запасы:</w:t>
      </w:r>
    </w:p>
    <w:p>
      <w:pPr>
        <w:pStyle w:val="Normal"/>
        <w:autoSpaceDE w:val="false"/>
        <w:ind w:firstLine="709"/>
        <w:rPr>
          <w:rFonts w:eastAsia="Arial"/>
          <w:bCs/>
          <w:szCs w:val="26"/>
        </w:rPr>
      </w:pPr>
      <w:r>
        <w:rPr>
          <w:rFonts w:eastAsia="Arial"/>
          <w:bCs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33"/>
        <w:gridCol w:w="8014"/>
      </w:tblGrid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118" w:right="-98" w:hanging="0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п/п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</w:rPr>
              <w:t>Стоимость по балансу на 31.12.2023,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Сырье и материалы</w:t>
            </w:r>
          </w:p>
        </w:tc>
        <w:tc>
          <w:tcPr>
            <w:tcW w:w="8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497,3</w:t>
            </w:r>
          </w:p>
        </w:tc>
      </w:tr>
      <w:tr>
        <w:trPr>
          <w:trHeight w:val="276" w:hRule="atLeast"/>
        </w:trPr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ИТОГО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497,3</w:t>
            </w:r>
          </w:p>
        </w:tc>
      </w:tr>
    </w:tbl>
    <w:p>
      <w:pPr>
        <w:pStyle w:val="Normal"/>
        <w:autoSpaceDE w:val="false"/>
        <w:rPr>
          <w:rFonts w:eastAsia="Arial"/>
          <w:bCs/>
          <w:szCs w:val="26"/>
        </w:rPr>
      </w:pPr>
      <w:r>
        <w:rPr>
          <w:rFonts w:eastAsia="Arial"/>
          <w:bCs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rFonts w:eastAsia="Arial"/>
          <w:bCs/>
          <w:szCs w:val="26"/>
        </w:rPr>
        <w:t xml:space="preserve">6.Денежные средства, в том числе: </w:t>
      </w:r>
    </w:p>
    <w:p>
      <w:pPr>
        <w:pStyle w:val="Normal"/>
        <w:autoSpaceDE w:val="false"/>
        <w:ind w:firstLine="709"/>
        <w:rPr>
          <w:rFonts w:eastAsia="Arial"/>
          <w:bCs/>
          <w:szCs w:val="26"/>
        </w:rPr>
      </w:pPr>
      <w:r>
        <w:rPr>
          <w:rFonts w:eastAsia="Arial"/>
          <w:bCs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"/>
        <w:gridCol w:w="6233"/>
        <w:gridCol w:w="8014"/>
      </w:tblGrid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тоимость по балансу на 31.12.2023, тыс. руб.</w:t>
            </w:r>
          </w:p>
        </w:tc>
      </w:tr>
      <w:tr>
        <w:trPr>
          <w:trHeight w:val="3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4"/>
                <w:szCs w:val="24"/>
              </w:rPr>
              <w:t xml:space="preserve">Расчётный счёт в ПАО Сбербанк </w:t>
            </w:r>
          </w:p>
        </w:tc>
        <w:tc>
          <w:tcPr>
            <w:tcW w:w="8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6,3</w:t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организации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80" w:hRule="atLeast"/>
        </w:trPr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1,0</w:t>
            </w:r>
          </w:p>
        </w:tc>
      </w:tr>
    </w:tbl>
    <w:p>
      <w:pPr>
        <w:pStyle w:val="Normal"/>
        <w:autoSpaceDE w:val="false"/>
        <w:ind w:firstLine="709"/>
        <w:rPr>
          <w:rFonts w:eastAsia="Arial"/>
          <w:szCs w:val="26"/>
        </w:rPr>
      </w:pPr>
      <w:r>
        <w:rPr>
          <w:rFonts w:eastAsia="Arial"/>
          <w:szCs w:val="26"/>
        </w:rPr>
      </w:r>
    </w:p>
    <w:p>
      <w:pPr>
        <w:pStyle w:val="Normal"/>
        <w:autoSpaceDE w:val="false"/>
        <w:ind w:firstLine="709"/>
        <w:rPr>
          <w:rFonts w:eastAsia="Arial"/>
          <w:bCs/>
          <w:szCs w:val="26"/>
        </w:rPr>
      </w:pPr>
      <w:r>
        <w:rPr>
          <w:rFonts w:eastAsia="Arial"/>
          <w:bCs/>
          <w:szCs w:val="26"/>
        </w:rPr>
        <w:t>7.Дебиторская задолженность:</w:t>
      </w:r>
    </w:p>
    <w:p>
      <w:pPr>
        <w:pStyle w:val="Normal"/>
        <w:autoSpaceDE w:val="false"/>
        <w:ind w:firstLine="709"/>
        <w:rPr/>
      </w:pPr>
      <w:r>
        <w:rPr>
          <w:rFonts w:eastAsia="Arial"/>
          <w:bCs/>
          <w:szCs w:val="26"/>
        </w:rPr>
        <w:t>Долгосрочная задолженность - 0 тыс. руб.</w:t>
      </w:r>
    </w:p>
    <w:p>
      <w:pPr>
        <w:pStyle w:val="Normal"/>
        <w:autoSpaceDE w:val="false"/>
        <w:ind w:firstLine="709"/>
        <w:rPr/>
      </w:pPr>
      <w:r>
        <w:rPr>
          <w:rFonts w:eastAsia="Arial"/>
          <w:szCs w:val="26"/>
        </w:rPr>
        <w:t>Краткосрочная задолженность - 10 892,0 тыс. руб</w:t>
      </w:r>
      <w:r>
        <w:rPr/>
        <w:t>.</w:t>
      </w:r>
    </w:p>
    <w:tbl>
      <w:tblPr>
        <w:tblW w:w="1447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707"/>
        <w:gridCol w:w="3260"/>
        <w:gridCol w:w="45"/>
        <w:gridCol w:w="3499"/>
      </w:tblGrid>
      <w:tr>
        <w:trPr>
          <w:trHeight w:val="31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дебитора</w:t>
            </w:r>
          </w:p>
        </w:tc>
        <w:tc>
          <w:tcPr>
            <w:tcW w:w="3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ата исполнения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тоимость по  балансу </w:t>
              <w:br/>
              <w:t>на 31.12.2023, тыс. руб</w:t>
            </w:r>
          </w:p>
        </w:tc>
      </w:tr>
      <w:tr>
        <w:trPr>
          <w:trHeight w:val="1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снование возникновения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(договор)</w:t>
            </w:r>
          </w:p>
        </w:tc>
        <w:tc>
          <w:tcPr>
            <w:tcW w:w="3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асчеты с покупателями и заказчиками 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5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Аксенов И.Н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31/17 от 17.02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Алиев С.М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9,2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57/17/23-1 от 01.09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Андреев И.В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9,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4/17 от 01.01.2017г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Аристов А.Н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40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Архпромкомплект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1,9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08/17 от 01.01.2017г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 xml:space="preserve">Архэнергосбыт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шением Арбитражного суда Карачаево-Черкесской Республики от 20.12.2018 г. по делу №А25-2825/2017 ПАО "Архэнергосбыт" (Должник) признана несостоятельным (банкротом), в отношении него открыто конкурсное производств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2162,3</w:t>
            </w:r>
          </w:p>
        </w:tc>
      </w:tr>
      <w:tr>
        <w:trPr>
          <w:trHeight w:val="138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№</w:t>
            </w:r>
            <w:r>
              <w:rPr>
                <w:sz w:val="23"/>
                <w:szCs w:val="23"/>
                <w:lang w:eastAsia="ru-RU"/>
              </w:rPr>
              <w:t>6-01826 от 21.02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Бабаев Надим Сиражутдинович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3,3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96/17 от 31.03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Бабаева Раиса Авинеровн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30,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85/17 от 20.03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Бахтина М.М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,3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16/17 от 14.02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Белоусов А.В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6,1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439/17 от 09.1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Белоусова М.М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7,3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46/21 от 25.01.2021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Белых И.Ю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3,3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469/17 от 20.12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 xml:space="preserve">Берсеневская Е.С.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,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 №248/17 от 01.03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Благоустройство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42,3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нтракт №25/23 от 30.01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Больница коряжемская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697,9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нтракт №08/23/252-гк от 17.01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Бриг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89,5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66/17 от 01.01.2017г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Будеева О.Е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8,4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99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БумВторПром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6,3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98/17 от 30.03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Бушуев Дмитрий Валерьевич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3,1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67/17 от 02.03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Быстрова М.А.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6,5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01/19/22 от 01.01.2022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Вагин С.В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1,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44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Вагин С.Л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 365/17 от 10.07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Васильев А.С.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4,9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67/18 от 25.04.2018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Гаджимагомедов Давид Камилович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7,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56/19/23 от 01.01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Гаджимагомедов К.К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3,9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45/17/20 от 01.07.202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Галандаров С.Э.Оглы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1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ГАПОУ АО "КИТ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6,1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06/23 от 01.01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Гасанова Тамара Викторовн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55/17 от 02.03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Горбунов М.И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7,1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92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Гурьев Э.В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6,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23/19 от 12.12.2019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Гурьев Э.В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6,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 №74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Данилова Наталья Мустафаевн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3,5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84/17 от 20.03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ДДД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4,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24/17 от 10.01.2017г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Дементьева Е.Н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7,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90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Доверие - ООО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5,3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395/17 от 07.09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Дорстройсервис-Коряжм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4,4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54/17 от 02.03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ДОСААФ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,8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06/17 от 16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315/17 от 03.03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Елезов Д.О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15/19 от 13.11.2019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Елфимова Татьяна Алексеевн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,5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83/17 от 15.03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Ефремов В.А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6,9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63/18/22 от 01.01.2022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Жилин А.Н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30,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35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Жилфонд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70/18 от 23.04.2018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ЖКХ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00,2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02/23 от 01.01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Заболотских Д.В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7,1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77/17 от 30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Загнитко Виктор Анатольевич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4,4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51/18 от 16.02.2018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Злобин Н.С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7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22 от 10.01.2017г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Иванова Ольга Павловн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390/17 от 30.08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Ильин С.А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43/17 от 17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ИнвестЛесПром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396/17 от 07.09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ИП Жолобова Евгения Станиславовн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,1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49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 xml:space="preserve">ИП Кобылина Светлана Васильевна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7,7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93/18/23-1 от 01.03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ИП Корытова Ольга Николаевн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4,7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46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ИП Пугачёв Е.А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2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 323/17 от 26.04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ИП Седелкова Ж.А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 324/17 от 26.04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ИП Щипакова И.В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4,1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39/17/23-4 от 01.10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63/17 от 01.01.2017г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Ипатов А.В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413/17 от 09.10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Ипатов Д.Л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71/18 от 27.04.2018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Ишенина С.В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,2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02 от 01.02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Казаринова Е.В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№</w:t>
            </w:r>
            <w:r>
              <w:rPr>
                <w:sz w:val="23"/>
                <w:szCs w:val="23"/>
                <w:lang w:eastAsia="ru-RU"/>
              </w:rPr>
              <w:t>194/17 от 18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 xml:space="preserve">Кашликова Е.В. ИП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71,7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09/19 от 01.11.2019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Киселев В.А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437/17 от 08.1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Козлова О.В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 67/17 от 1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Колмаков Валерий Васильевич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4,3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456/17 от 01.12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Коновалов А.С.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3,4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61/21 от 01.05.2021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 xml:space="preserve">Коржавин Игорь Сергеевич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7,7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22/17 от 16.02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Коряжемская федерация бокс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Договор №207/17 от 18.01.2017 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Косиков Дмитрий Евгеньевич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3,5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46/17 от 27.02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Кротова Татьяна Николаевн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2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94/18 от 27.07.2018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Крюков И.С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81,7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86/21 от 01.09.2021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Куделина О.Н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45/17 от 01.01.2017г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1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Куракин Илья Анатольевич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,1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389/17 от 07.08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2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КЦСО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0,9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04/23 от 01.01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05/23 от 01.01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3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ЛАВ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,2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303/17 от 06.04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4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Ларин Ю.В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65/17 от 03.03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5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Лахтионова Ляна Ахмедовн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8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14/18 от 05.10.2018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6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Лешкова Т.С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50/17 от 18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7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Лобасенко А.В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5,2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80/23 от 01.08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8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Логвинов С.А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71,3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53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9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Логинова И.И.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7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45/20 от 30.01.202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0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 xml:space="preserve">Макаров С.О.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02/23 от 17.10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1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акаров С.О.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30,2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09/17 от 10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2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альчихин Дмитрий Валерьевич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6,7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385/17/23 от 01.05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6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арковский В.В.-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73,3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42/17/21-2 от 01.04.2021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48/17/20-2 от 01.11.202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7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БУ ДО «Коряжемская детская школа искусств»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3,2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нтракт №61/23 от 01.07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8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ДОУ № 1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4,8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нтракт №120/23 от 01.12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9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ДОУ № 1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0,3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нтракт №127/23 от 01.12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ДОУ № 17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6,8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нтракт №121/23 от 01.12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1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ДОУ № 18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38,3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нтракт №124/23 от 01.12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2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ДОУ № 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0,7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нтракт №126/23 от 01.12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3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ДОУ № 7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6,1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нтракт №116/23 от 01.12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4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ДОУ № 8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4,2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нтракт №118/23 от 01.12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5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едведева М.Н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50/17 от 01.03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6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еньшакова Н.С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6,8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444/17 от 16.1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7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икуцкий Э.С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37,5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10/19 от 01.10.2019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8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итрошина Ю.В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,5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29/17/23-1 от 01.11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9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КУ "Организатор перевозок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нтракт №132/23 от 22.12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КУ КСС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,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нтракт №117/23 от 21.11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1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олева Ю.В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431/17 от 16.10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2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ОУ "СОШ № 6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2,8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нтракт №122/23 от 01.12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3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ОУ ДОД "Дом детского творчеств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4,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нтракт №100/23 от 01.11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4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У "МКЦ "Родин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нтракт №129/23 от 01.12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5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У ДО "Коряжемская спортивная школ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нтрак №112/23 от 01.12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нтракт №113/23 от 01.12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УП "Полигон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3,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58/23 от 01.07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7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Налетов В.А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48/20 от 21.02.202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8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Насибов Э.С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34,7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00/17 от 03.02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9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Насибова Е.С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27/17 от 03.02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0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Насибова Н.М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5,5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01/17/18-4 от 01.10.2018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1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Нижник Алексей Александрович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55/17 от 20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2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Новикова Л.Н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6,9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99/17/20 от 01.01.202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3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Норд-Авто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5,5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64/19 от 01.03.2019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4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Нутрихина С.Ю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6,1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53/17/22 от 01.12.2022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5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Олим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65,9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21/17 от 1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6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ООО "Базис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3,2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34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7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ООО "Виконда Девелопмент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79,7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 84/17 от 20.01.2017г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8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ООО "Орбит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2,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88/17 от 16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92/18 от 26.07.2018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9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ООО "Память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5,04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50/19 от 01.02.2019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0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ООО "РУСЬ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6,92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7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1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ООО "Стройгарант +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3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16/19 от 13.11.2019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2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ООО "Телеателье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,5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2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3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Пак Татьяна Владимировн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,5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446/17 от 17.1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4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Палкин П.А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,99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38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5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Парамонов М.В.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4,6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78/21 от 01.07.2021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6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Парм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26,29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02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7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Перевалов Ю.М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2,0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08/23-ТП от 20.04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8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Петраков Е.Н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8,32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62/17/21 от 01.01.2021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9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 xml:space="preserve">Петракова Валентина Владимировна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,69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66/17 от 07.03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0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Петрик А.А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5,52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474/17 от 27.12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1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Пинегин Анатолий Анатольевич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,35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96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2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Пинегин Анатолий Анатольевич (Собственник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7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44/17 от 01.03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3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Пинегина С.И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45/17 от 01.03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4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Плотников А.Н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5,2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79/17 от 01.01.2017г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5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Повидайчик В.Ю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0,2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70/17 от 17.01.2017г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6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Порошина Елена Николаевн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3,1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404/17 от 25.09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7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Поскотинов В.Н.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04,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68/19 от 03.04.2019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8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Пьянков В.В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7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305/17/22 от 01.05.2022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9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Родной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25,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11/23 от 16.11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0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Романова Л.Н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57,5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47/17 от 27.02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Росинк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,9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 72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2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Сантехмонтаж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32/17 от 1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3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Сантехстройсервис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0,2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8/17 от 01.01.2017г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4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Свет - ООО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26/17 от 11.01.2017г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5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Светлан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83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6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Свинин В.А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9,2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04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7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Севастьянова Н.А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5,8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466/17 от 18.12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8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Сергеев Д.Л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5,3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№</w:t>
            </w:r>
            <w:r>
              <w:rPr>
                <w:sz w:val="23"/>
                <w:szCs w:val="23"/>
                <w:lang w:eastAsia="ru-RU"/>
              </w:rPr>
              <w:t>282/17 от 10.03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9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Силуэт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9,8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308/17/22 от 01.10.2022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0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Словягина Ю.С.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42,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91/21 от 01.09.2021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1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Смирнов С. А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2,8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60/23 от 01.06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2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Совет ветеран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392/17 от 04.09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3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Стародумова Е.Н. -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72/17 от 25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4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Стомкор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,3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85/17 от 01.01.2017г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5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Строймонтаж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9,7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25/21 от 27.12.2021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6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Стройпроект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18,9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34/18 от 06.12.2018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7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Тарасенко С.А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32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8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ТГК-2 Энергосбыт ООО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5 672,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№ </w:t>
            </w:r>
            <w:r>
              <w:rPr>
                <w:sz w:val="23"/>
                <w:szCs w:val="23"/>
                <w:lang w:eastAsia="ru-RU"/>
              </w:rPr>
              <w:t>16-001327 от 01.01.2021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9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Терентьев Д.П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3,4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80 от 3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0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Терентьев С.А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36/17 от 20.02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Тетеревлев С.Ю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57/20 от 29.05.202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2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Тимашов В.Б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8,4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 322/17 от 21.04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3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Титова Е.И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43/17 от 3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4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Трапезников Ю.А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2,8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34/17 от 20.02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5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Тришин А.С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82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6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Тропников Л.А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4,2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87/18 от 27.06.2018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7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Турков А.М. -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3,7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6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8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 xml:space="preserve">Управление МХ и ГД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70,4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нтракт №110/23 от 21.11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МК №136 от 09.11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МК №140 от 08.11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МК №73 от 29.06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9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УС и КР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нтракт №107/23 от 03.11.202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0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Федорович А.С. (ФЛ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3,5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30/17 от 16.02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1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Феникс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99,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28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2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Филиал АО "Группа "Илим" в г.Коряжме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4,5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89/17 от 09.03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3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Фудкор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82,1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416/17/19-2 от 01.07.2019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4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Хахаев Д.С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4,5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38/17/20 от 01.09.202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5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Худяков В.В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463/17 от 11.12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6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Центральный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3,3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65/17 от 01.01.2017г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Чадова Н.А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8/19 от 10.01.2019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8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Чанцев А.Д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49/21 от 11.02.2021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9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Чебыкин Алексей Васильевич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5,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25/18 от 26.11.2018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0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Чернова Тамара Михайловн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,9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434/17 от 07.1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1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Чухарева В.В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95/17 от 07.03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Шмакова Т.Я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4,7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35/17 от 13.01.2017г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3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Шоломицкая В.А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0,6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04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4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Шоломицкая Л.Е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3,1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03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5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Шоломицкий Г.Ф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31,5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69/19 от 03.04.2019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6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Шоломицкий Д.Г. -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54,4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05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7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Шубин Леонид Андреевич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3,1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347/17 от 20.06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Юрганов И.Н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8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 355/17 от 27.06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9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Юрганова Г.М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8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 356/17 от 27.06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0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Юрик Григорий Васильевич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5,1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130/18 от 29.11.2018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1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Ядрихинская Е.А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88/18 от 27.06.2018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2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Яишницына Валентина Прокопьевн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12,2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288/17 от 24.03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3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Яковлев А.А. - ИП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21,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86/17 от 01.01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4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Ярмолинский Э.И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3,3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№ 372/17 от 19.07.201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808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8080"/>
                <w:sz w:val="23"/>
                <w:szCs w:val="23"/>
                <w:lang w:eastAsia="ru-RU"/>
              </w:rPr>
              <w:t>Итого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808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8080"/>
                <w:sz w:val="23"/>
                <w:szCs w:val="23"/>
                <w:lang w:eastAsia="ru-RU"/>
              </w:rPr>
              <w:t>22 089,30</w:t>
            </w:r>
          </w:p>
        </w:tc>
      </w:tr>
      <w:tr>
        <w:trPr>
          <w:trHeight w:val="384" w:hRule="atLeast"/>
        </w:trPr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Резерв по сомнительным долгам   (-12 180,0)</w:t>
            </w:r>
          </w:p>
        </w:tc>
      </w:tr>
      <w:tr>
        <w:trPr>
          <w:trHeight w:val="408" w:hRule="atLeast"/>
        </w:trPr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Прочая краткосрочная дебиторская задолженность  983,0</w:t>
            </w:r>
          </w:p>
        </w:tc>
      </w:tr>
      <w:tr>
        <w:trPr>
          <w:trHeight w:val="324" w:hRule="atLeast"/>
        </w:trPr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color w:val="000000"/>
                <w:sz w:val="23"/>
                <w:szCs w:val="23"/>
                <w:lang w:eastAsia="ru-RU"/>
              </w:rPr>
              <w:t>Итого: 10 892,0</w:t>
            </w:r>
          </w:p>
        </w:tc>
      </w:tr>
    </w:tbl>
    <w:p>
      <w:pPr>
        <w:pStyle w:val="Normal"/>
        <w:autoSpaceDE w:val="false"/>
        <w:ind w:firstLine="709"/>
        <w:rPr>
          <w:rFonts w:eastAsia="Arial"/>
          <w:bCs/>
          <w:szCs w:val="26"/>
        </w:rPr>
      </w:pPr>
      <w:r>
        <w:rPr>
          <w:rFonts w:eastAsia="Arial"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szCs w:val="26"/>
        </w:rPr>
      </w:pPr>
      <w:r>
        <w:rPr>
          <w:rFonts w:eastAsia="Arial"/>
          <w:szCs w:val="26"/>
        </w:rPr>
        <w:t>8.Краткосрочные обязательства:</w:t>
      </w:r>
    </w:p>
    <w:p>
      <w:pPr>
        <w:pStyle w:val="Normal"/>
        <w:autoSpaceDE w:val="false"/>
        <w:ind w:firstLine="709"/>
        <w:rPr/>
      </w:pPr>
      <w:r>
        <w:rPr>
          <w:rFonts w:eastAsia="Arial"/>
          <w:szCs w:val="26"/>
        </w:rPr>
        <w:t>Кредиторская задолженность: 20 849,0</w:t>
      </w:r>
      <w:r>
        <w:rPr/>
        <w:t xml:space="preserve"> тыс. руб.</w:t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tbl>
      <w:tblPr>
        <w:tblW w:w="1447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20"/>
        <w:gridCol w:w="2662"/>
        <w:gridCol w:w="958"/>
        <w:gridCol w:w="1877"/>
        <w:gridCol w:w="4394"/>
      </w:tblGrid>
      <w:tr>
        <w:trPr>
          <w:trHeight w:val="31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№ </w:t>
            </w:r>
            <w:r>
              <w:rPr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Наименование кредитора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Дата исполне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тоимость по балансу </w:t>
              <w:br/>
              <w:t>на 31.12.2023, тыс. руб.</w:t>
            </w:r>
          </w:p>
        </w:tc>
      </w:tr>
      <w:tr>
        <w:trPr>
          <w:trHeight w:val="84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Основание возникновения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(договор)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3"/>
                <w:szCs w:val="23"/>
                <w:lang w:eastAsia="ru-RU"/>
              </w:rPr>
              <w:t xml:space="preserve">Расчеты с поставщиками и подрядчиками </w:t>
            </w:r>
            <w:r>
              <w:rPr>
                <w:b/>
                <w:sz w:val="24"/>
                <w:szCs w:val="24"/>
                <w:lang w:eastAsia="ru-RU"/>
              </w:rPr>
              <w:t>15 773,8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 xml:space="preserve">Архэнергосбыт 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6-01826 от 01.01.2017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Вневедомственная охрана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,7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3 от 01.07.2023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Источник жизни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/н от 01.01.2023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МАЦОТ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5,6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№ </w:t>
            </w:r>
            <w:r>
              <w:rPr>
                <w:sz w:val="23"/>
                <w:szCs w:val="23"/>
                <w:lang w:eastAsia="ru-RU"/>
              </w:rPr>
              <w:t>677/23-ПК от 17.11.2023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ПАО "МегаФон"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7,3</w:t>
            </w:r>
          </w:p>
        </w:tc>
      </w:tr>
      <w:tr>
        <w:trPr>
          <w:trHeight w:val="37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об оказании услуг радиотелефонной связи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ПАО "МРСК Северо-Запада"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2 322,7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№</w:t>
            </w:r>
            <w:r>
              <w:rPr>
                <w:sz w:val="23"/>
                <w:szCs w:val="23"/>
                <w:lang w:eastAsia="ru-RU"/>
              </w:rPr>
              <w:t>1-2/23 от 01.01.2023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Ростелеком 2015г.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0,6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№ </w:t>
            </w:r>
            <w:r>
              <w:rPr>
                <w:sz w:val="23"/>
                <w:szCs w:val="23"/>
                <w:lang w:eastAsia="ru-RU"/>
              </w:rPr>
              <w:t>03-03-41294 от 10.11.2015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НЛС 229000012720 МГ/МН от 01.01.2021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НЛС 22900001272044319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ТГК-2 Энергосбыт ООО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 212,2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3-007891 от 01.01.2023 (с поставщиком, собственные нужды)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6-001327 от 01.01.2021 (с поставщиком)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ФСК ЕЭС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0 120,5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№ </w:t>
            </w:r>
            <w:r>
              <w:rPr>
                <w:sz w:val="23"/>
                <w:szCs w:val="23"/>
                <w:lang w:eastAsia="ru-RU"/>
              </w:rPr>
              <w:t>1584/П от 12.11.2019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ЦЕНТР СПЕЦОДЕЖДЫ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80,0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Е235337-1 от 10.11.2023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44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Расчеты по налогам и сборам 2 588</w:t>
            </w:r>
            <w:r>
              <w:rPr>
                <w:b/>
                <w:sz w:val="24"/>
                <w:szCs w:val="24"/>
                <w:lang w:eastAsia="ru-RU"/>
              </w:rPr>
              <w:t>,2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2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НДФЛ (налог на доходы физических лиц) декабрь 2023 г.</w:t>
            </w:r>
          </w:p>
        </w:tc>
        <w:tc>
          <w:tcPr>
            <w:tcW w:w="3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.12.2023 г.</w:t>
            </w:r>
          </w:p>
        </w:tc>
        <w:tc>
          <w:tcPr>
            <w:tcW w:w="62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,6</w:t>
            </w:r>
          </w:p>
        </w:tc>
      </w:tr>
      <w:tr>
        <w:trPr>
          <w:trHeight w:val="63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начислен с заработной платы декабрь 2023 г. (свод)</w:t>
            </w:r>
          </w:p>
        </w:tc>
        <w:tc>
          <w:tcPr>
            <w:tcW w:w="3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Налог на добавленную стоимость</w:t>
            </w:r>
          </w:p>
        </w:tc>
        <w:tc>
          <w:tcPr>
            <w:tcW w:w="3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.12.2023 г.</w:t>
            </w:r>
          </w:p>
        </w:tc>
        <w:tc>
          <w:tcPr>
            <w:tcW w:w="62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238,7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color w:val="000000"/>
                <w:sz w:val="23"/>
                <w:szCs w:val="23"/>
                <w:lang w:eastAsia="ru-RU"/>
              </w:rPr>
              <w:t xml:space="preserve">за 4 кв. 2023 года </w:t>
            </w:r>
          </w:p>
        </w:tc>
        <w:tc>
          <w:tcPr>
            <w:tcW w:w="3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Налог на имущество</w:t>
            </w:r>
          </w:p>
        </w:tc>
        <w:tc>
          <w:tcPr>
            <w:tcW w:w="3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.12.2023 г.</w:t>
            </w:r>
          </w:p>
        </w:tc>
        <w:tc>
          <w:tcPr>
            <w:tcW w:w="62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6,5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за 4 кв. 2023 год</w:t>
            </w:r>
          </w:p>
        </w:tc>
        <w:tc>
          <w:tcPr>
            <w:tcW w:w="3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Транспортный налог</w:t>
            </w:r>
          </w:p>
        </w:tc>
        <w:tc>
          <w:tcPr>
            <w:tcW w:w="3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.12.2023 г.</w:t>
            </w:r>
          </w:p>
        </w:tc>
        <w:tc>
          <w:tcPr>
            <w:tcW w:w="627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начислен аванс за 4 кв. 2023 год</w:t>
            </w:r>
          </w:p>
        </w:tc>
        <w:tc>
          <w:tcPr>
            <w:tcW w:w="3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7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44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Расчеты по социальному страхованию 803,6</w:t>
            </w:r>
          </w:p>
        </w:tc>
      </w:tr>
      <w:tr>
        <w:trPr>
          <w:trHeight w:val="300" w:hRule="atLeast"/>
        </w:trPr>
        <w:tc>
          <w:tcPr>
            <w:tcW w:w="144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 том числе: 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Расчеты по социальному страхованию</w:t>
            </w:r>
          </w:p>
        </w:tc>
        <w:tc>
          <w:tcPr>
            <w:tcW w:w="3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.12.2023 г.</w:t>
            </w:r>
          </w:p>
        </w:tc>
        <w:tc>
          <w:tcPr>
            <w:tcW w:w="62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63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начислены с заработной платы за декабрь 2023 г.</w:t>
            </w:r>
          </w:p>
        </w:tc>
        <w:tc>
          <w:tcPr>
            <w:tcW w:w="3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Страховые взносы по единому тарифу</w:t>
            </w:r>
          </w:p>
        </w:tc>
        <w:tc>
          <w:tcPr>
            <w:tcW w:w="3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.12.2023 г.</w:t>
            </w:r>
          </w:p>
        </w:tc>
        <w:tc>
          <w:tcPr>
            <w:tcW w:w="627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3,1</w:t>
            </w:r>
          </w:p>
        </w:tc>
      </w:tr>
      <w:tr>
        <w:trPr>
          <w:trHeight w:val="63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начислены с заработной платы за декабрь 2023 г.</w:t>
            </w:r>
          </w:p>
        </w:tc>
        <w:tc>
          <w:tcPr>
            <w:tcW w:w="3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7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4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Расчеты с персоналом по оплате труда 1 138,0</w:t>
            </w:r>
          </w:p>
        </w:tc>
      </w:tr>
      <w:tr>
        <w:trPr>
          <w:trHeight w:val="324" w:hRule="atLeast"/>
        </w:trPr>
        <w:tc>
          <w:tcPr>
            <w:tcW w:w="144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Расчеты с персоналом по оплате труда начислена заработная</w:t>
            </w:r>
          </w:p>
        </w:tc>
        <w:tc>
          <w:tcPr>
            <w:tcW w:w="3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.12.2023 г.</w:t>
            </w:r>
          </w:p>
        </w:tc>
        <w:tc>
          <w:tcPr>
            <w:tcW w:w="627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138,0</w:t>
            </w:r>
          </w:p>
        </w:tc>
      </w:tr>
      <w:tr>
        <w:trPr>
          <w:trHeight w:val="337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плата за декабрь 2023 г.</w:t>
            </w:r>
          </w:p>
        </w:tc>
        <w:tc>
          <w:tcPr>
            <w:tcW w:w="3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7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4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рочие кредиторы: 545,6</w:t>
            </w:r>
          </w:p>
        </w:tc>
      </w:tr>
      <w:tr>
        <w:trPr>
          <w:trHeight w:val="324" w:hRule="atLeast"/>
        </w:trPr>
        <w:tc>
          <w:tcPr>
            <w:tcW w:w="14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Итого: 20 849,2</w:t>
            </w:r>
          </w:p>
        </w:tc>
      </w:tr>
    </w:tbl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tbl>
      <w:tblPr>
        <w:tblW w:w="14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375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05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ind w:right="105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napToGrid w:val="false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ПРИЛОЖЕНИЕ № 2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УТВЕРЖДЕНО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постановлением администрации города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т «30» января 2024 года №93 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575" w:type="dxa"/>
            <w:gridSpan w:val="2"/>
            <w:tcBorders/>
          </w:tcPr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ПЕРЕЧЕНЬ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объектов (в том числе исключительных прав), не подлежащих приватизации</w:t>
            </w:r>
          </w:p>
          <w:p>
            <w:pPr>
              <w:pStyle w:val="Normal"/>
              <w:ind w:right="105" w:hanging="0"/>
              <w:jc w:val="center"/>
              <w:rPr/>
            </w:pPr>
            <w:r>
              <w:rPr>
                <w:szCs w:val="26"/>
              </w:rPr>
              <w:t xml:space="preserve">в составе имущества муниципального унитарного предприятия города Коряжмы Архангельской области «Горсвет» 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(в новой редакции)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105" w:hanging="0"/>
              <w:jc w:val="center"/>
              <w:rPr/>
            </w:pPr>
            <w:r>
              <w:rPr>
                <w:szCs w:val="26"/>
              </w:rPr>
              <w:t>Объекты (в том числе исключительные права), не подлежащие приватизации в составе имущества муниципального унитарного предприятия города Коряжмы Архангельской области «Горсвет» отсутствуют.</w:t>
            </w:r>
          </w:p>
        </w:tc>
      </w:tr>
      <w:tr>
        <w:trPr/>
        <w:tc>
          <w:tcPr>
            <w:tcW w:w="14575" w:type="dxa"/>
            <w:gridSpan w:val="2"/>
            <w:tcBorders/>
          </w:tcPr>
          <w:p>
            <w:pPr>
              <w:pStyle w:val="Normal"/>
              <w:snapToGrid w:val="false"/>
              <w:ind w:right="105" w:firstLine="709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571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tbl>
      <w:tblPr>
        <w:tblW w:w="14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375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05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ПРИЛОЖЕНИЕ № 3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УТВЕРЖДЕНО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постановлением администрации города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т «30» января 2024 года №93 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575" w:type="dxa"/>
            <w:gridSpan w:val="2"/>
            <w:tcBorders/>
          </w:tcPr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СЧЕТ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балансовой стоимости подлежащих приватизации активов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униципального унитарного предприятия города Коряжмы Архангельской области «Горсвет» 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(в новой редакции)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autoSpaceDE w:val="false"/>
        <w:ind w:firstLine="737"/>
        <w:rPr/>
      </w:pPr>
      <w:r>
        <w:rPr>
          <w:rFonts w:eastAsia="Arial"/>
          <w:szCs w:val="26"/>
          <w:lang w:eastAsia="zxx"/>
        </w:rPr>
        <w:t>1.Расчет оценки стоимости чистых активов по состоянию на 31.12.2023: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538"/>
        <w:gridCol w:w="4754"/>
      </w:tblGrid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Наименование показател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Код строки бухгалтерского баланс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Данные бухгалтерского баланса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по состоянию на 31.12.2023, тыс. руб.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6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Активы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 Основные средства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150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01 565,00</w:t>
            </w:r>
          </w:p>
        </w:tc>
      </w:tr>
      <w:tr>
        <w:trPr>
          <w:trHeight w:val="144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 xml:space="preserve">2. Финансовые вложения долгосрочные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3. Отложенные налоговые актив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18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72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4. Запас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2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 497,00</w:t>
            </w:r>
          </w:p>
        </w:tc>
      </w:tr>
      <w:tr>
        <w:trPr>
          <w:trHeight w:val="480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алог на добавленную стоимость по приобретенным ценностя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230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6. Дебиторская задолженность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23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0 892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7. Денежные средств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25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 751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8. Прочие оборотные актив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26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45,00</w:t>
            </w:r>
          </w:p>
        </w:tc>
      </w:tr>
      <w:tr>
        <w:trPr>
          <w:trHeight w:val="612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 xml:space="preserve">9. Итого активы, принимаемые к расчету 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(сумма пунктов 1-7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16 025,00</w:t>
            </w:r>
          </w:p>
        </w:tc>
      </w:tr>
      <w:tr>
        <w:trPr>
          <w:trHeight w:val="252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0. Отложенные налоговые обязательств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42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679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Пассив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1. Кредиторская задолженность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520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0 849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 xml:space="preserve">12. Оценочные обязательства краткосрочные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54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 536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3. Итого пассивы, принимаемые к расчету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3 064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4. Стоимость чистых активов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(строка 8 минус строка 11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96 961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Arial"/>
          <w:szCs w:val="26"/>
          <w:lang w:eastAsia="zxx"/>
        </w:rPr>
      </w:pPr>
      <w:r>
        <w:rPr>
          <w:rFonts w:eastAsia="Arial"/>
          <w:szCs w:val="26"/>
          <w:lang w:eastAsia="zxx"/>
        </w:rPr>
      </w:r>
    </w:p>
    <w:p>
      <w:pPr>
        <w:pStyle w:val="Normal"/>
        <w:autoSpaceDE w:val="false"/>
        <w:ind w:firstLine="709"/>
        <w:jc w:val="both"/>
        <w:rPr>
          <w:rFonts w:eastAsia="Arial"/>
          <w:szCs w:val="26"/>
          <w:lang w:eastAsia="zxx"/>
        </w:rPr>
      </w:pPr>
      <w:r>
        <w:rPr>
          <w:rFonts w:eastAsia="Arial"/>
          <w:szCs w:val="26"/>
          <w:lang w:eastAsia="zxx"/>
        </w:rPr>
      </w:r>
    </w:p>
    <w:p>
      <w:pPr>
        <w:pStyle w:val="Normal"/>
        <w:autoSpaceDE w:val="false"/>
        <w:ind w:firstLine="709"/>
        <w:jc w:val="both"/>
        <w:rPr>
          <w:rFonts w:eastAsia="Arial"/>
          <w:szCs w:val="26"/>
          <w:lang w:eastAsia="zxx"/>
        </w:rPr>
      </w:pPr>
      <w:r>
        <w:rPr>
          <w:rFonts w:eastAsia="Arial"/>
          <w:szCs w:val="26"/>
          <w:lang w:eastAsia="zxx"/>
        </w:rPr>
      </w:r>
    </w:p>
    <w:p>
      <w:pPr>
        <w:pStyle w:val="Normal"/>
        <w:autoSpaceDE w:val="false"/>
        <w:ind w:firstLine="709"/>
        <w:jc w:val="both"/>
        <w:rPr>
          <w:rFonts w:eastAsia="Arial"/>
          <w:szCs w:val="26"/>
          <w:lang w:eastAsia="zxx"/>
        </w:rPr>
      </w:pPr>
      <w:r>
        <w:rPr>
          <w:rFonts w:eastAsia="Arial"/>
          <w:szCs w:val="26"/>
          <w:lang w:eastAsia="zxx"/>
        </w:rPr>
      </w:r>
    </w:p>
    <w:p>
      <w:pPr>
        <w:pStyle w:val="Normal"/>
        <w:autoSpaceDE w:val="false"/>
        <w:ind w:firstLine="709"/>
        <w:jc w:val="both"/>
        <w:rPr>
          <w:rFonts w:eastAsia="Arial"/>
          <w:szCs w:val="26"/>
          <w:lang w:eastAsia="zxx"/>
        </w:rPr>
      </w:pPr>
      <w:r>
        <w:rPr>
          <w:rFonts w:eastAsia="Arial"/>
          <w:szCs w:val="26"/>
          <w:lang w:eastAsia="zxx"/>
        </w:rPr>
        <w:t>2.Расчет стоимости подлежащих приватизации земельных участков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6"/>
        <w:gridCol w:w="5811"/>
        <w:gridCol w:w="2835"/>
        <w:gridCol w:w="2270"/>
        <w:gridCol w:w="3119"/>
      </w:tblGrid>
      <w:tr>
        <w:trPr>
          <w:trHeight w:val="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eastAsia="zxx"/>
              </w:rPr>
              <w:t xml:space="preserve">№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Адрес (описание местоположения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Кадастровый (условный) номе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Площадь земельного участка,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Кадастровая стоимость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color w:val="000000"/>
                <w:sz w:val="24"/>
                <w:szCs w:val="24"/>
                <w:lang w:eastAsia="zxx"/>
              </w:rPr>
              <w:t xml:space="preserve">на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31</w:t>
            </w:r>
            <w:r>
              <w:rPr>
                <w:rFonts w:eastAsia="Arial"/>
                <w:bCs/>
                <w:color w:val="000000"/>
                <w:sz w:val="24"/>
                <w:szCs w:val="24"/>
                <w:lang w:eastAsia="zxx"/>
              </w:rPr>
              <w:t>.12.2023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тыс. рублей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4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6</w:t>
            </w:r>
          </w:p>
        </w:tc>
      </w:tr>
      <w:tr>
        <w:trPr>
          <w:trHeight w:val="5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хангельская область, г. Коряжма, ул. Кирова, д.1, сооружение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7:1063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15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16,9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>г. Коряжма,  ул. Архангельская, д.15, сооружение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9:23:010209:321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61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69,1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>г. Коряжма, пр-т Ленина, д.10, сооружение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9:23:010207:1062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15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16,9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г. Коряжма, ул. </w:t>
            </w:r>
            <w:r>
              <w:rPr>
                <w:sz w:val="23"/>
                <w:szCs w:val="23"/>
                <w:shd w:fill="F8F8F8" w:val="clear"/>
              </w:rPr>
              <w:t>Набережная им Н. Островского, участок 22/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2566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2,4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C2F"/>
                <w:sz w:val="24"/>
                <w:szCs w:val="24"/>
                <w:shd w:fill="F8F8F8" w:val="clear"/>
              </w:rPr>
            </w:pPr>
            <w:r>
              <w:rPr>
                <w:sz w:val="24"/>
                <w:szCs w:val="24"/>
              </w:rPr>
              <w:t>Архангельская область,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</w:rPr>
              <w:t>г. Коряжма,  ул. Театральная, д.3, сооружение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:23:010202:75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5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,9</w:t>
            </w:r>
          </w:p>
        </w:tc>
      </w:tr>
      <w:tr>
        <w:trPr>
          <w:trHeight w:val="54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Коряжма, ул. Гоголя, д.13, сооружение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:23:010207:1785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4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,2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 </w:t>
            </w:r>
            <w:r>
              <w:rPr>
                <w:sz w:val="23"/>
                <w:szCs w:val="23"/>
              </w:rPr>
              <w:t>ул. Пушкина, д.22, сооружение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7:1065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3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>г. Коряжма,  ул. Лермонтова,  д.29, стр.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9:23:010207:1876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6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>г. Коряжма,  ул. Кирова, д.6, сооружение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rFonts w:eastAsia="Calibri"/>
                <w:sz w:val="23"/>
                <w:szCs w:val="23"/>
              </w:rPr>
              <w:t>29:23:010207:1064</w:t>
              <w:tab/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shd w:fill="F8F8F8" w:val="clear"/>
              </w:rPr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 ул. </w:t>
            </w:r>
            <w:r>
              <w:rPr>
                <w:sz w:val="23"/>
                <w:szCs w:val="23"/>
                <w:shd w:fill="F8F8F8" w:val="clear"/>
              </w:rPr>
              <w:t>имени Дыбцына,  д. 1, сооружение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7:1066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</w:tr>
      <w:tr>
        <w:trPr>
          <w:trHeight w:val="60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 </w:t>
            </w:r>
            <w:r>
              <w:rPr>
                <w:sz w:val="23"/>
                <w:szCs w:val="23"/>
              </w:rPr>
              <w:t>пр. Ленина, д. 31, сооружение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4:353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8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</w:t>
            </w:r>
            <w:r>
              <w:rPr>
                <w:sz w:val="23"/>
                <w:szCs w:val="23"/>
              </w:rPr>
              <w:t xml:space="preserve"> ул. Пушкина, д. 9, сооружение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8:1219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</w:t>
            </w:r>
            <w:r>
              <w:rPr>
                <w:sz w:val="23"/>
                <w:szCs w:val="23"/>
              </w:rPr>
              <w:t xml:space="preserve"> ул. Кирова, д. 31, сооружение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8:1218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</w:t>
            </w:r>
            <w:r>
              <w:rPr>
                <w:sz w:val="23"/>
                <w:szCs w:val="23"/>
              </w:rPr>
              <w:t>ул. Советская, д. 12 Б, сооружение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9:3207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</w:t>
            </w:r>
            <w:r>
              <w:rPr>
                <w:sz w:val="23"/>
                <w:szCs w:val="23"/>
              </w:rPr>
              <w:t>ул. Советская, д. 6 Б, сооружение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9:3208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7</w:t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</w:t>
            </w:r>
            <w:r>
              <w:rPr>
                <w:sz w:val="23"/>
                <w:szCs w:val="23"/>
              </w:rPr>
              <w:t>ул.</w:t>
            </w:r>
            <w:r>
              <w:rPr>
                <w:sz w:val="23"/>
                <w:szCs w:val="23"/>
                <w:shd w:fill="F8F8F8" w:val="clear"/>
              </w:rPr>
              <w:t xml:space="preserve"> имени Дыбцына</w:t>
            </w:r>
            <w:r>
              <w:rPr>
                <w:sz w:val="23"/>
                <w:szCs w:val="23"/>
              </w:rPr>
              <w:t>, д. 13, сооружение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6:226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4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</w:t>
            </w:r>
            <w:r>
              <w:rPr>
                <w:sz w:val="23"/>
                <w:szCs w:val="23"/>
              </w:rPr>
              <w:t>ул. Вычегодская, д. 3, сооружение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101:1544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3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</w:t>
            </w:r>
            <w:r>
              <w:rPr>
                <w:sz w:val="23"/>
                <w:szCs w:val="23"/>
              </w:rPr>
              <w:t>ул. Советская, д.11, сооружение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10:62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2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ул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рхангельская,  д. 27А, сооружение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10:63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7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ул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рхангельская, д. 29А, сооружение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10:6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5</w:t>
            </w:r>
          </w:p>
        </w:tc>
      </w:tr>
      <w:tr>
        <w:trPr>
          <w:trHeight w:val="63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-т Ленина, д.48, сооружение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10:4137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6</w:t>
            </w:r>
          </w:p>
        </w:tc>
      </w:tr>
      <w:tr>
        <w:trPr>
          <w:trHeight w:val="55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-т Ленина, д.41 А, сооружение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4:464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8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8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Набережная им Н. Островского, д.56 сооружение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4:354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  <w:shd w:fill="F8F8F8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8F8F8" w:val="clear"/>
              </w:rPr>
              <w:t>Установлено относительно ориентира, расположенного в границах участка. Ориентир здание трансформаторной подстанции № 49. Почтовый адрес ориентира: обл. Архангельская, г. Коряжма, ул. Заломовка, дом 8, сооружение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301:94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3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Складска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101:220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4</w:t>
            </w:r>
          </w:p>
        </w:tc>
      </w:tr>
      <w:tr>
        <w:trPr>
          <w:trHeight w:val="61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Набережная им Н. Островског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101:2201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9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  <w:shd w:fill="F8F8F8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8F8F8" w:val="clear"/>
              </w:rPr>
              <w:t>Российская Федерация, Архангельская область, город Коряжма, улица имени Н.Островског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101:2279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М. Х. Сафья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1:2701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5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Кутузов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1:2702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4</w:t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М. Х. Сафья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2:1161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7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Пушки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3:1687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7</w:t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Киров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8:5894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3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-кт имени М. В. Ломоносов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9:3576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4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Чапаев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301:614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4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Пушки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8:5895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Радужная, участок 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401:515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8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г. Коряжма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Cs/>
                <w:sz w:val="23"/>
                <w:szCs w:val="23"/>
              </w:rPr>
            </w:pPr>
            <w:r>
              <w:rPr>
                <w:rFonts w:eastAsia="Arial" w:cs="Times New Roman"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401:433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9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г. Коряж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10:5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1</w:t>
            </w:r>
          </w:p>
        </w:tc>
      </w:tr>
      <w:tr>
        <w:trPr>
          <w:trHeight w:val="1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г. Коряж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401:95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7</w:t>
            </w:r>
          </w:p>
        </w:tc>
      </w:tr>
      <w:tr>
        <w:trPr>
          <w:trHeight w:val="406" w:hRule="atLeas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42,10</w:t>
            </w:r>
          </w:p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eastAsia="Arial"/>
          <w:bCs/>
          <w:szCs w:val="26"/>
          <w:lang w:eastAsia="zxx"/>
        </w:rPr>
      </w:pPr>
      <w:r>
        <w:rPr>
          <w:rFonts w:eastAsia="Arial"/>
          <w:bCs/>
          <w:szCs w:val="26"/>
          <w:lang w:eastAsia="zxx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Cs w:val="26"/>
          <w:lang w:eastAsia="zxx"/>
        </w:rPr>
      </w:pPr>
      <w:r>
        <w:rPr>
          <w:rFonts w:eastAsia="Arial"/>
          <w:bCs/>
          <w:szCs w:val="26"/>
          <w:lang w:eastAsia="zxx"/>
        </w:rPr>
        <w:t>3.Балансовая стоимость объектов (в том числе исключительных прав), не подлежащих приватизации – 0 тыс. руб.</w:t>
      </w:r>
    </w:p>
    <w:p>
      <w:pPr>
        <w:pStyle w:val="Normal"/>
        <w:ind w:left="709" w:right="105" w:hanging="0"/>
        <w:rPr>
          <w:szCs w:val="26"/>
        </w:rPr>
      </w:pPr>
      <w:r>
        <w:rPr>
          <w:rFonts w:eastAsia="Arial"/>
          <w:szCs w:val="26"/>
          <w:lang w:eastAsia="zxx"/>
        </w:rPr>
        <w:t xml:space="preserve">4.Расчет балансовой стоимости подлежащих приватизации активов </w:t>
      </w:r>
      <w:r>
        <w:rPr>
          <w:szCs w:val="26"/>
        </w:rPr>
        <w:t xml:space="preserve">муниципального унитарного предприятия города Коряжмы Архангельской области «Горсвет» </w:t>
      </w:r>
      <w:r>
        <w:rPr>
          <w:rFonts w:eastAsia="Arial"/>
          <w:szCs w:val="26"/>
          <w:lang w:eastAsia="zxx"/>
        </w:rPr>
        <w:t>: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  <w:gridCol w:w="7698"/>
      </w:tblGrid>
      <w:tr>
        <w:trPr>
          <w:trHeight w:val="276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Наименование показателей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Сумма, тыс. руб.</w:t>
            </w:r>
          </w:p>
        </w:tc>
      </w:tr>
      <w:tr>
        <w:trPr>
          <w:trHeight w:val="276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.Стоимость чистых активов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6 961,00</w:t>
            </w:r>
          </w:p>
        </w:tc>
      </w:tr>
      <w:tr>
        <w:trPr>
          <w:trHeight w:val="276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.Стоимость подлежащих приватизации земельных участков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042,10</w:t>
            </w:r>
          </w:p>
        </w:tc>
      </w:tr>
      <w:tr>
        <w:trPr>
          <w:trHeight w:val="276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3.Стоимость объектов (в том числе исключительных прав),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не подлежащих приватизации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</w:rPr>
              <w:t>4.Итого балансовая стоимость подлежащих приватизации активов МУП «Горсвет» (к строке 1 прибавить строку 2)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8 003,10</w:t>
            </w:r>
          </w:p>
        </w:tc>
      </w:tr>
    </w:tbl>
    <w:p>
      <w:pPr>
        <w:pStyle w:val="Normal"/>
        <w:autoSpaceDE w:val="false"/>
        <w:jc w:val="center"/>
        <w:rPr>
          <w:rFonts w:eastAsia="Arial"/>
          <w:b/>
          <w:b/>
          <w:bCs/>
          <w:szCs w:val="26"/>
          <w:lang w:eastAsia="zxx"/>
        </w:rPr>
      </w:pPr>
      <w:r>
        <w:rPr>
          <w:rFonts w:eastAsia="Arial"/>
          <w:b/>
          <w:bCs/>
          <w:szCs w:val="26"/>
          <w:lang w:eastAsia="zxx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6"/>
          <w:lang w:eastAsia="zxx"/>
        </w:rPr>
      </w:pPr>
      <w:r>
        <w:rPr>
          <w:rFonts w:eastAsia="Arial"/>
          <w:b/>
          <w:bCs/>
          <w:szCs w:val="26"/>
          <w:lang w:eastAsia="zxx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i w:val="false"/>
        <w:b w:val="false"/>
        <w:szCs w:val="26"/>
        <w:bCs w:val="false"/>
        <w:rFonts w:ascii="Symbol" w:hAnsi="Symbol" w:cs="OpenSymbol;Courier New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i w:val="false"/>
        <w:b w:val="false"/>
        <w:szCs w:val="26"/>
        <w:bCs w:val="false"/>
        <w:rFonts w:ascii="Symbol" w:hAnsi="Symbol" w:cs="OpenSymbol;Courier New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5355" w:right="0" w:hanging="0"/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0" w:right="0" w:firstLine="851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OpenSymbol;Courier New"/>
      <w:b w:val="false"/>
      <w:bCs w:val="false"/>
      <w:i w:val="false"/>
      <w:color w:val="000000"/>
      <w:sz w:val="26"/>
      <w:szCs w:val="26"/>
    </w:rPr>
  </w:style>
  <w:style w:type="character" w:styleId="WW8Num2z0">
    <w:name w:val="WW8Num2z0"/>
    <w:qFormat/>
    <w:rPr>
      <w:rFonts w:ascii="Symbol" w:hAnsi="Symbol" w:cs="OpenSymbol;Courier New"/>
      <w:b w:val="false"/>
      <w:bCs w:val="false"/>
      <w:i w:val="false"/>
      <w:color w:val="000000"/>
      <w:sz w:val="26"/>
      <w:szCs w:val="26"/>
    </w:rPr>
  </w:style>
  <w:style w:type="character" w:styleId="WW8Num3z0">
    <w:name w:val="WW8Num3z0"/>
    <w:qFormat/>
    <w:rPr>
      <w:rFonts w:ascii="Symbol" w:hAnsi="Symbol" w:cs="OpenSymbol;Courier New"/>
      <w:b w:val="false"/>
      <w:bCs w:val="false"/>
      <w:i w:val="false"/>
      <w:color w:val="000000"/>
      <w:sz w:val="26"/>
      <w:szCs w:val="26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Greeninfo">
    <w:name w:val="green_info"/>
    <w:basedOn w:val="8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7">
    <w:name w:val="Название объекта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8"/>
    </w:rPr>
  </w:style>
  <w:style w:type="paragraph" w:styleId="TextBodyIndent">
    <w:name w:val="Body Text Indent"/>
    <w:basedOn w:val="Normal"/>
    <w:pPr>
      <w:keepNext w:val="true"/>
      <w:ind w:left="0" w:right="0" w:firstLine="709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/>
  </w:style>
  <w:style w:type="paragraph" w:styleId="212">
    <w:name w:val="Основной текст 21"/>
    <w:basedOn w:val="Normal"/>
    <w:qFormat/>
    <w:pPr>
      <w:ind w:left="0" w:right="43" w:hanging="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110">
    <w:name w:val="Цитата1"/>
    <w:basedOn w:val="Normal"/>
    <w:qFormat/>
    <w:pPr>
      <w:ind w:left="142" w:right="4959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4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21">
    <w:name w:val="Основной текст 32"/>
    <w:basedOn w:val="Normal"/>
    <w:qFormat/>
    <w:pPr>
      <w:jc w:val="both"/>
    </w:pPr>
    <w:rPr>
      <w:sz w:val="24"/>
    </w:rPr>
  </w:style>
  <w:style w:type="paragraph" w:styleId="53">
    <w:name w:val="Схема документа5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63">
    <w:name w:val="Схема документа6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73">
    <w:name w:val="Схема документа7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18"/>
      <w:szCs w:val="18"/>
      <w:lang w:val="ru-RU" w:eastAsia="zh-CN" w:bidi="ar-SA"/>
    </w:rPr>
  </w:style>
  <w:style w:type="paragraph" w:styleId="331">
    <w:name w:val="Основной текст 33"/>
    <w:basedOn w:val="Normal"/>
    <w:qFormat/>
    <w:pPr>
      <w:jc w:val="both"/>
    </w:pPr>
    <w:rPr>
      <w:sz w:val="24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ind w:left="0" w:right="0" w:firstLine="708"/>
      <w:jc w:val="both"/>
    </w:pPr>
    <w:rPr>
      <w:b/>
      <w:sz w:val="28"/>
    </w:rPr>
  </w:style>
  <w:style w:type="paragraph" w:styleId="222">
    <w:name w:val="Основной текст с отступом 22"/>
    <w:basedOn w:val="Normal"/>
    <w:qFormat/>
    <w:pPr>
      <w:tabs>
        <w:tab w:val="clear" w:pos="720"/>
        <w:tab w:val="left" w:pos="1276" w:leader="none"/>
      </w:tabs>
      <w:ind w:left="0" w:right="0" w:firstLine="709"/>
      <w:jc w:val="both"/>
    </w:pPr>
    <w:rPr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eastAsia="zh-CN" w:bidi="ar-SA"/>
    </w:rPr>
  </w:style>
  <w:style w:type="paragraph" w:styleId="231">
    <w:name w:val="Основной текст с отступом 23"/>
    <w:basedOn w:val="Normal"/>
    <w:qFormat/>
    <w:pPr>
      <w:ind w:left="0" w:right="0" w:firstLine="567"/>
      <w:jc w:val="both"/>
    </w:pPr>
    <w:rPr>
      <w:sz w:val="26"/>
    </w:rPr>
  </w:style>
  <w:style w:type="paragraph" w:styleId="241">
    <w:name w:val="Основной текст с отступом 24"/>
    <w:basedOn w:val="Normal"/>
    <w:qFormat/>
    <w:pPr>
      <w:ind w:left="0" w:right="-2" w:firstLine="720"/>
      <w:jc w:val="both"/>
    </w:pPr>
    <w:rPr>
      <w:sz w:val="26"/>
    </w:rPr>
  </w:style>
  <w:style w:type="paragraph" w:styleId="25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4">
    <w:name w:val="Стиль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26">
    <w:name w:val="Стиль2"/>
    <w:basedOn w:val="Normal"/>
    <w:qFormat/>
    <w:pPr>
      <w:suppressAutoHyphens w:val="true"/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02:00Z</dcterms:created>
  <dc:creator>Третьякова</dc:creator>
  <dc:description>JU$t bEEn CAPuted!</dc:description>
  <cp:keywords/>
  <dc:language>en-US</dc:language>
  <cp:lastModifiedBy>KUMI1</cp:lastModifiedBy>
  <cp:lastPrinted>2024-01-31T15:27:00Z</cp:lastPrinted>
  <dcterms:modified xsi:type="dcterms:W3CDTF">2024-01-31T12:52:00Z</dcterms:modified>
  <cp:revision>8</cp:revision>
  <dc:subject/>
  <dc:title/>
</cp:coreProperties>
</file>