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6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 «Город Коряжма», на 2023-2025 годы</w:t>
            </w:r>
          </w:p>
        </w:tc>
      </w:tr>
    </w:tbl>
    <w:p>
      <w:pPr>
        <w:pStyle w:val="22"/>
        <w:spacing w:lineRule="auto" w:line="24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6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целях уточ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ского округа «Город Коряжма», на 2023-2025 годы, на основании, протокола №3 от 25.05.2023 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Style26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left="283"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краткосрочный </w:t>
      </w:r>
      <w:hyperlink r:id="rId3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"Город Коряжма", на 2023-2025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муниципального образования по городскому хозяйству, начальника управления муниципального хозяйства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А. А. Тка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992" w:right="425" w:gutter="0" w:header="720" w:top="1276" w:footer="0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324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642D5F640C3D9B6BDD7854A4F4501AAB90FF7DFED6DAEF968453EAD87EC894907Do8M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2:00Z</dcterms:created>
  <dc:creator>admin</dc:creator>
  <dc:description/>
  <cp:keywords/>
  <dc:language>en-US</dc:language>
  <cp:lastModifiedBy>architec3</cp:lastModifiedBy>
  <cp:lastPrinted>2023-06-02T08:59:00Z</cp:lastPrinted>
  <dcterms:modified xsi:type="dcterms:W3CDTF">2023-06-02T05:59:00Z</dcterms:modified>
  <cp:revision>4</cp:revision>
  <dc:subject/>
  <dc:title>АДМИНИСТРАЦИЯ ВЛАДИМИРСКОЙ ОБЛАСТИ</dc:title>
</cp:coreProperties>
</file>