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shd w:fill="FFFFFF" w:val="clear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от  07.11.2022</w:t>
      </w:r>
      <w:r>
        <w:rPr>
          <w:sz w:val="28"/>
          <w:szCs w:val="26"/>
        </w:rPr>
        <w:t xml:space="preserve">    </w:t>
      </w:r>
      <w:r>
        <w:rPr>
          <w:sz w:val="26"/>
          <w:szCs w:val="26"/>
        </w:rPr>
        <w:t>№ 1302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сположения частей земельных участков с кадастровыми № 29:23:010101:21 и 29:23:010301:1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испрашиваемого публичного сервитута 145 кв. 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45125" cy="614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6955" cy="427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2:00Z</dcterms:created>
  <dc:creator>architec4</dc:creator>
  <dc:description/>
  <cp:keywords/>
  <dc:language>en-US</dc:language>
  <cp:lastModifiedBy>architec5</cp:lastModifiedBy>
  <cp:lastPrinted>2022-03-21T12:27:00Z</cp:lastPrinted>
  <dcterms:modified xsi:type="dcterms:W3CDTF">2022-11-08T06:5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80000000000010280b00207e700052003a000</vt:lpwstr>
  </property>
</Properties>
</file>