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 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от  07.11.2022 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№ 1302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а расположения части земельного участка с кадастровым № 29:23:000000:13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испрашиваемого публичного сервитута 71 кв. 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09260" cy="683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14415" cy="412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4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4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4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12:00Z</dcterms:created>
  <dc:creator>architec4</dc:creator>
  <dc:description/>
  <cp:keywords/>
  <dc:language>en-US</dc:language>
  <cp:lastModifiedBy>architec5</cp:lastModifiedBy>
  <cp:lastPrinted>2022-11-01T14:32:00Z</cp:lastPrinted>
  <dcterms:modified xsi:type="dcterms:W3CDTF">2022-11-08T07:0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c070000000000010280b00207e700052003a000</vt:lpwstr>
  </property>
</Properties>
</file>