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829"/>
        <w:gridCol w:w="441"/>
        <w:gridCol w:w="1531"/>
        <w:gridCol w:w="2779"/>
      </w:tblGrid>
      <w:tr>
        <w:trPr>
          <w:trHeight w:val="74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22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496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 в целях строительства и дальнейшей эксплуатации линейного объекта системы газоснаб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ссмотрев ходатайство ООО «Котласгазсервис», руководствуясь статьями 23, 39.23, пунктом 1 статьи 39.37, пунктом 5 статьи 39.38, статьями 39.39, 39.40, 39.41, 39.43, 39.45, 39.50 Земельного кодекса Российской Федерации от 25.10.2001 № 136-ФЗ (ред. от 14.07.2022), статьями 3.3, 3.6 Федерального закона от 25.10.2001 137-ФЗ (ред. от 14.07.2022) «О введении в действие Земельного кодекса Российской Федерации», информацией, опубликованной на официальном сайте администрации городского округа Архангельской области «Город Коряжма»,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убличный сервитут в отношении земельных участков, границы которого внесены в Единый государственный кадастр недвижимости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кадастровым номером 29:23:010301:19, 29:23:010301:21, расположенный: </w:t>
      </w:r>
      <w:r>
        <w:rPr>
          <w:sz w:val="24"/>
          <w:szCs w:val="24"/>
        </w:rPr>
        <w:t>Архангельская область, г. Коряжма, Магистральное шоссе – автомобильная дорога общего пользования федерального значения А-123 «Чекшино-Тотьма-Котлас-Куратово» на участке 473+629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с кадастровым номером </w:t>
      </w:r>
      <w:r>
        <w:rPr>
          <w:sz w:val="24"/>
          <w:szCs w:val="24"/>
        </w:rPr>
        <w:t>29:23:000000:13</w:t>
      </w:r>
      <w:r>
        <w:rPr>
          <w:sz w:val="26"/>
          <w:szCs w:val="26"/>
        </w:rPr>
        <w:t xml:space="preserve">, расположенный:  </w:t>
      </w:r>
      <w:r>
        <w:rPr>
          <w:sz w:val="24"/>
          <w:szCs w:val="24"/>
        </w:rPr>
        <w:t>Архангельская область, г. Коряжма, Магистральное шоссе – автомобильная дорога общего пользования федерального значения А-123 «Чекшино-Тотьма-Котлас-Куратово» на участке 477+419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с кадастровым номером </w:t>
      </w:r>
      <w:r>
        <w:rPr>
          <w:sz w:val="24"/>
          <w:szCs w:val="24"/>
        </w:rPr>
        <w:t>29:23:000000:13</w:t>
      </w:r>
      <w:r>
        <w:rPr>
          <w:sz w:val="26"/>
          <w:szCs w:val="26"/>
        </w:rPr>
        <w:t xml:space="preserve">, расположенный: </w:t>
      </w:r>
      <w:r>
        <w:rPr>
          <w:sz w:val="24"/>
          <w:szCs w:val="24"/>
        </w:rPr>
        <w:t>Архангельская область, г. Коряжма, Магистральное шоссе – автомобильная дорога общего пользования федерального значения А-123 «Чекшино-Тотьма-Котлас-Куратово» на участке 474+123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кадастровым номером </w:t>
      </w:r>
      <w:r>
        <w:rPr>
          <w:sz w:val="24"/>
          <w:szCs w:val="24"/>
        </w:rPr>
        <w:t>29:23:000000:13</w:t>
      </w:r>
      <w:r>
        <w:rPr>
          <w:sz w:val="26"/>
          <w:szCs w:val="26"/>
        </w:rPr>
        <w:t xml:space="preserve">, расположенный: </w:t>
      </w:r>
      <w:r>
        <w:rPr>
          <w:sz w:val="24"/>
          <w:szCs w:val="24"/>
        </w:rPr>
        <w:t>Архангельская область, г. Коряжма, Магистральное шоссе – автомобильная дорога общего пользования федерального значения А-123 «Чекшино-Тотьма-Котлас-Куратово» на участке 475+382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ницы публичного сервитута согласно приложениям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обладателем публичного сервитута – общество с ограниченной ответственностью «Котласгазсервис», ОГРН 1182901019410, ИНН 2904030186, почтовый адрес: 165300, Архангельская область, г. Котлас, ул. Ленина, д. 180 (далее – обладатель публичного сервитут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размещения публичного сервитута – строительство и дальнейшая эксплуатация линейного объекта системы газоснабжения – «Единая сеть газораспределения ул. Магистральное шоссе – ул. Низовка г. Коряжма Архангельская область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рвитут установлен на срок 49 лет с момента внесения сведений о нем в Единый государственный реестр недвижим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не устанавливает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установления зон с особыми условиями использования территорий, содержание ограничений прав на земельные участки в границах таких зон, а также график проведения работ при осуществлении деятельности, для обеспечения которой устанавливается публичный сервитут, регламентируются Федеральным законом от 31.03.1999 № 69-ФЗ «О газоснабжении в Российской Федерации», Правилами охраны магистральных трубопроводов, утвержденными Минтопэнерго России от 29.04.1992, Постановлением Госгортехнадзора России от 22.04.1992 № 9, Постановлением Правительства РФ от 20.11.2000 № 878 «Об утверждении Правил охраны газораспределительных сетей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деятельности, для обеспечения которой устанавливается публичный сервиту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(за исключением приложения) подлежит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А.А. Тка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23:00Z</dcterms:created>
  <dc:creator>architec4</dc:creator>
  <dc:description/>
  <cp:keywords/>
  <dc:language>en-US</dc:language>
  <cp:lastModifiedBy>architec5</cp:lastModifiedBy>
  <cp:lastPrinted>2022-11-01T14:35:00Z</cp:lastPrinted>
  <dcterms:modified xsi:type="dcterms:W3CDTF">2022-11-08T06:54:00Z</dcterms:modified>
  <cp:revision>20</cp:revision>
  <dc:subject/>
  <dc:title> </dc:title>
</cp:coreProperties>
</file>