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твержден 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3.12.2021 № 15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и сроки внесения изменений в перечень главных администраторов доходов бюджета городского округа Архангельской области «Город Коряжма», перечень главных администраторов источников финансирования дефицита бюджета городского округа Архангельской области «Город Коряжм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 w:val="false"/>
        <w:ind w:firstLine="709"/>
        <w:jc w:val="both"/>
        <w:rPr/>
      </w:pPr>
      <w:r>
        <w:rPr/>
        <w:t>Настоящий Порядок, разработанный в соответствии с абзацем третьим пункта 3.2 статьи 160.1, абзацем третьим пункта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 и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 Правительства Российской Федерации от 16 сентября 2021 года № 1569, устанавливает правила и сроки внесения изменений в перечень главных администраторов доходов бюджета городского округа Архангельской области «Город Коряжма» и перечень главных администраторов источников финансирования дефицита бюджета городского округа Архангельской области «Город Коряжма»  (далее соответственно – главный администратор, перечень главных администраторов, бюджет городского округа).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несение изменений в перечни главных администраторов, утвержденные постановлением администрации города, осуществляется при наличии следующих оснований:</w:t>
      </w:r>
    </w:p>
    <w:p>
      <w:pPr>
        <w:pStyle w:val="ConsPlusNormal"/>
        <w:ind w:firstLine="709"/>
        <w:jc w:val="both"/>
        <w:rPr/>
      </w:pPr>
      <w:r>
        <w:rPr/>
        <w:t>1) изменение состава и (или) функций главных администраторов;</w:t>
      </w:r>
    </w:p>
    <w:p>
      <w:pPr>
        <w:pStyle w:val="ConsPlusNormal"/>
        <w:ind w:firstLine="709"/>
        <w:jc w:val="both"/>
        <w:rPr/>
      </w:pPr>
      <w:r>
        <w:rPr/>
        <w:t>2) изменение принципов назначения и присвоения структуры классификации доходов (источников финансирования дефицита) бюджета городского округа;</w:t>
      </w:r>
    </w:p>
    <w:p>
      <w:pPr>
        <w:pStyle w:val="ConsPlusNormal"/>
        <w:ind w:firstLine="709"/>
        <w:jc w:val="both"/>
        <w:rPr/>
      </w:pPr>
      <w:r>
        <w:rPr/>
        <w:t>3) изменение состава, наименования закрепленных за главными администраторами кодов классификации доходов (источников финансирования дефицита) бюджета городского округа.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Изменения в перечень главных администраторов в течение текущего финансового года вносятся на основании распоряжения финансового управления администрации городского округа Архангельской области «Город Коряжма» (далее – финансовое управление), без внесения изменений в настоящее постановление. 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готовка проекта распоряжения финансового управления о внесении изменений в перечни главных администраторов осуществляется финансовым управлением на основании нормативных правовых актов Российской Федерации и нормативных правовых актов Архангельской области, а также соглашений о предоставлении бюджету городского округа безвозмездных поступлений, устанавливающих основания для внесения изменений в перечень главных администраторов, не позднее 30 календарных дней со дня вступления в силу  указанных нормативных правовых актов и соглашений.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ктуализация перечня главных администраторов, путем внесения изменений в настоящее постановление, осуществляется в соответствии с принятыми распоряжениями финансового управления о внесении изменений в перечень главных администраторов, не позднее начала очередного финансового года.</w:t>
      </w:r>
    </w:p>
    <w:p>
      <w:pPr>
        <w:pStyle w:val="ConsPlusNormal"/>
        <w:widowControl w:val="false"/>
        <w:ind w:left="85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8:00Z</dcterms:created>
  <dc:creator>User</dc:creator>
  <dc:description/>
  <cp:keywords/>
  <dc:language>en-US</dc:language>
  <cp:lastModifiedBy>Panshina</cp:lastModifiedBy>
  <cp:lastPrinted>2021-12-13T10:01:00Z</cp:lastPrinted>
  <dcterms:modified xsi:type="dcterms:W3CDTF">2021-12-16T09:24:00Z</dcterms:modified>
  <cp:revision>23</cp:revision>
  <dc:subject/>
  <dc:title/>
</cp:coreProperties>
</file>