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6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4.11.2020 №17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0.11.2020 № 125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/>
      </w:pPr>
      <w:r>
        <w:rPr>
          <w:sz w:val="28"/>
          <w:szCs w:val="28"/>
        </w:rPr>
        <w:t>Пункт 2 дополнить новым подпунктом 2.2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) на проведение официальных физкультурных и спортивных мероприятий на открытых спортивных сооружениях при соблюдении участниками и зрителями социального дистанцирования с загрузкой объектов не более 50 процентов от единовременной пропускной способности открытого спортивного сооружения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2.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а» после слова «зрителям» дополнить словами «, за исключением проведения официальных физкультурных и спортивных мероприятий на открытых спортивных сооружениях с учетом ограничений, предусмотренных подпунктом «а.1» настоящего подпункта»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/>
      </w:pPr>
      <w:r>
        <w:rPr>
          <w:sz w:val="28"/>
          <w:szCs w:val="28"/>
        </w:rPr>
        <w:t>2) дополнить новым подпунктом «а.1»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.1) с соблюдением следующих ограничений при проведении официальных физкультурных и спортивных мероприятий на открытых спортивных сооружениях с участием зрителей (посетителей)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ход на официальные физкультурные и спортивные мероприятия исключительно в гигиенических масках для защиты органов дыхания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контактного контроля температуры тела зрителей (посетителей) при входе на открытое спортивное сооружение и недопущение лиц с повышенной температурой и признаками первых респираторных симптомов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дистанцирование между зрителями (посетителями) не менее 1,5 метра (за исключением семей и лиц, которые пришли или приобрели билеты совместно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/>
      </w:pPr>
      <w:r>
        <w:rPr>
          <w:sz w:val="28"/>
          <w:szCs w:val="28"/>
        </w:rPr>
        <w:t>- рассадка зрителей (посетителей) с интервалом не менее чем через одно зрительское место (за исключением семей и лиц, которые пришли или приобрели билеты совместно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грузка открытого спортивного сооружения не более 50 процентов от его единовременной пропускной способности;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30:00Z</dcterms:created>
  <dc:creator>med2_113</dc:creator>
  <dc:description/>
  <dc:language>en-US</dc:language>
  <cp:lastModifiedBy>sobes2</cp:lastModifiedBy>
  <cp:lastPrinted>2020-11-27T08:55:00Z</cp:lastPrinted>
  <dcterms:modified xsi:type="dcterms:W3CDTF">2020-11-27T12:30:00Z</dcterms:modified>
  <cp:revision>2</cp:revision>
  <dc:subject/>
  <dc:title/>
</cp:coreProperties>
</file>