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2.03.2021 № 29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2.02.2021 № 92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одпункте 1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цифры «23.00» заменить цифрами «01.0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дополнить словами «при условии участия в таких мероприятиях более 20 человек»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418" w:leader="none"/>
          <w:tab w:val="left" w:pos="1843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в подпунктах 3.1, 5 и 6 слова «2 марта» заменить словами «30 марта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ункт 5.1 дополнить новым абзацем вторы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жим изоляции, предусмотренный абзацем первым настоящего пункта, не распространяется на граждан, указанных в абзаце первом настоящего пункта, в случае прохождения вакцинации против новой коронавирусной инфекции (COVID-2019) при наличии сертификата профилактической прививки от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нкт 5.1.1.4 дополнить новыми подпунктами 11 и 12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1)  с 8 марта по 21 марта 2021 года включительно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)  с 22 марта по 4 апреля 2021 года включительно.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В пункте 8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1. под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принять меры по отмене поездок обучающихся в образовательных организациях города, за исключением несовершеннолетних, указанных в абзаце третьем подпункта 2 пункта 18 указа Губернатора Архангельской области от 17 марта 2020 года № 28-у, в целях отдыха и оздоровления таких детей за пределами территории Архангельской области группами в период каникул;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подпункт 10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0)  приостановить прием заявлений и выдачу сертификатов на полную (частичную) оплату стоимости путевки для отдыха и оздоровления ребенка (за исключением санаторных смен) и сертификатов на полную (частичную) оплату стоимости проезда детей и услуг сопровождающих детей в составе организованной группы, предусмотренных Порядком предоставления мер социальной поддержки в сфере обеспечения отдыха и оздоровления детей, утвержденным постановлением Правительства Архангельской области от 21 февраля 2017 года № 85-пп, за исключением приема заявлений и выдачи указанных сертификатов на несовершеннолетних, указанных в абзаце третьем подпункта 2 пункта 18 указа Губернатора Архангельской области от 17 марта 2020 года № 28-у, до особого распоряжения;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Абзац третий пункта 8.1 дополнить новым предложением вторым следующего содержания: «Установить, что ограничения, установленные настоящим абзацем, не распространяются на правоотношения, связанные с отдыхом и оздоровлением несовершеннолетних, указанных в абзаце третьем подпункта 2 пункта 18 указа Губернатора Архангельской области от 17 марта 2020 года № 28-у.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7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9:00Z</dcterms:created>
  <dc:creator>med2_113</dc:creator>
  <dc:description/>
  <cp:keywords/>
  <dc:language>en-US</dc:language>
  <cp:lastModifiedBy>sobes2</cp:lastModifiedBy>
  <cp:lastPrinted>2021-03-03T15:15:00Z</cp:lastPrinted>
  <dcterms:modified xsi:type="dcterms:W3CDTF">2021-03-04T13:00:00Z</dcterms:modified>
  <cp:revision>5</cp:revision>
  <dc:subject/>
  <dc:title/>
</cp:coreProperties>
</file>