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4.04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13.04.2020 № 50-у "О внесении изменений в указ Губернатора Архангельской области от 17.03.2020 № 28-у», 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нести в постановление администрации города от 18.03.2020 №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й администрации города от 21.03.2020 № 322, от 25.03.2020 № 344, от 27.03.2020 № 354, от 30.03.2020 № 368, от 05.04.2020 № 390, от 10.04.2020 № 402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4.1.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 пятый подпункта 3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с постановлением Правительства Архангельской области от 4 апреля 2020 года № 164-пп «Об утверждении перечня организаций (работодателей и их работников), на которые не распространяется пункт 1 Указа Президента Российской  Федерации  от  2  апреля  2020  года  №  239  об  установлении с 4 по 30 апреля 2020 года включительно нерабочих дней с сохранением за работниками заработной плат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Указом Губернатора Архангельской области от 17 марта 2020 года № 28-у (с изменениями).»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полнить новыми подпунктами 14 и 15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4) прогулок одного из родителей (законных представителей) с детьми дошкольного, младшего школьного возраста на придомовой терри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) следования  к  месту  осуществления любительской  и  спортивной охоты в случае, предусмотренном пунктом 4.2. настоящего постановления.»</w:t>
      </w:r>
    </w:p>
    <w:p>
      <w:pPr>
        <w:pStyle w:val="Normal"/>
        <w:ind w:left="525" w:hanging="0"/>
        <w:jc w:val="both"/>
        <w:rPr>
          <w:sz w:val="26"/>
          <w:szCs w:val="26"/>
        </w:rPr>
      </w:pPr>
      <w:r>
        <w:rPr>
          <w:sz w:val="26"/>
          <w:szCs w:val="26"/>
        </w:rPr>
        <w:t>2.  В подпункте 2.2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 Абзац  четвертый  подпункта «б»  дополнить  словами  «изделий, применяемых в медицинских целях, в том числе ортопедических изделий, средств пожаротушения и предупреждения пожаров;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 Подпункт «з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з) предоставление  услуг  парикмахерскими  и  салонами  красоты (код по общероссийскому классификатору видов экономической деятельности (ОКВЭД2): 96.02), за исключением предоставления услуг парикмахерскими, а также салонами красоты, предоставляющими услуги на основании лицензии на  осуществление  медицинской  деятельности, при  условии  применения работниками и предоставления посетителям средств индивидуальной защиты (масок и перчаток), обязательного соблюдения режимов предварительной записи потребителей, одновременной загрузки мест обслуживания потребителей услуг  не  более  50  процентов  от  общего  количества  мест  в  залах обслуживания  и  обеспечения  расстояния  между  местами  обслуживания и нахождения потребителей услуг в залах не менее 1,5 метра, а в случае расположения указанных парикмахерских и салонов красоты в многоквартирном доме также при условии наличия автономной от многоквартирного дома вентиляции, с обязательной санитарной обработкой помещений и дезинфекцией после каждой группы посетителей;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. Подпункт «н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4. Дополнить новым абзацем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граничения, установленные настоящим пунктом, не распространяются на  организации  и  индивидуальных  предпринимателей,  осуществляющих деятельность в соответствии с пунктами 4 и 8 Указа Президента Российской Федерации от 2 апреля 2020 года № 239, в том числе предусмотренных перечнем  организаций  (работодателей  и  их  работников),  на  которые не  распространяется  пункт  1  Указа  Президента  Российской  Федерации от 2 апреля 2020 года No 239 об установлении с 4 по 30 апреля 2020 года включительно нерабочих дней с сохранением за работниками заработной платы, утвержденным постановлением Правительства Архангельской области от 4 апреля 2020 года № 164-пп.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2.3.</w:t>
      </w:r>
      <w:r>
        <w:rPr/>
        <w:t xml:space="preserve"> </w:t>
      </w:r>
      <w:r>
        <w:rPr>
          <w:sz w:val="26"/>
          <w:szCs w:val="26"/>
        </w:rPr>
        <w:t>дополнить новыми подпунктами 11-13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1) компьютерное, электронное и оптическое оборудова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зделия,  применяемые  в  медицинских  целях, в  том  числе ортопедические издел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) средства пожаротушения и предупреждения пожаров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В пункте 9.2. подпункт 5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5) организовать осуществление проверок,  в  отношении  которых применяются положения Федерального  закона  от  26  декабря  2008  года №  294-ФЗ “О защите  прав  юридических  лиц  и  индивидуальных предпринимателей при осуществлении государственного контроля (надзора) и муниципального контроля», с учетом  особенностей,  установленных постановлением Правительства Российской Федерации от 3 апреля 2020 года №  438 “Об  особенностях  осуществления  в  2020  году  государственного контроля  (надзора),  муниципального  контроля  и  о  внесении  изменения в пункт 7 Правил подготовки органами государственного контроля (надзора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органами муниципального контроля ежегодных планов проведения плановых проверок юридических лиц и индивидуальных предпринимателей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540"/>
        <w:rPr/>
      </w:pPr>
      <w:r>
        <w:rPr>
          <w:sz w:val="26"/>
          <w:szCs w:val="26"/>
        </w:rPr>
        <w:t>6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ind w:left="709" w:right="-144" w:hanging="709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    </w:t>
        <w:tab/>
        <w:t xml:space="preserve"> А.А. Ткач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6:00Z</dcterms:created>
  <dc:creator>med2_113</dc:creator>
  <dc:description/>
  <cp:keywords/>
  <dc:language>en-US</dc:language>
  <cp:lastModifiedBy>sobes2</cp:lastModifiedBy>
  <cp:lastPrinted>2020-04-15T10:07:00Z</cp:lastPrinted>
  <dcterms:modified xsi:type="dcterms:W3CDTF">2020-04-15T07:35:00Z</dcterms:modified>
  <cp:revision>4</cp:revision>
  <dc:subject/>
  <dc:title> </dc:title>
</cp:coreProperties>
</file>