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293"/>
        <w:gridCol w:w="4284"/>
      </w:tblGrid>
      <w:tr>
        <w:trPr>
          <w:trHeight w:val="368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firstLine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79 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11.09.2020 № 128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28.08.2020 № 928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одпункте 2</w:t>
      </w:r>
      <w:r>
        <w:rPr/>
        <w:t xml:space="preserve"> </w:t>
      </w:r>
      <w:r>
        <w:rPr>
          <w:sz w:val="28"/>
          <w:szCs w:val="28"/>
        </w:rPr>
        <w:t>слова «для групп не более 30 человек одновременно» исключить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б) дополнить новым подпунктом 2.1.)  следующего содержания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2.1.) на проведение официальных физкультурных и спортивных мероприятий без участия зрителей на открытом воздухе при соблюдении социального дистанцирования и в объектах спорта с загрузкой объектов </w:t>
        <w:br/>
        <w:t>не более 50 процентов от единовременной пропускной способности спортивного сооружения;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>в)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ункт 3 после слов «на территории Архангельской области» дополнить словами «, за исключением мероприятий, указанных в подпункте 2.1.) настоящего пункта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 подпункт 4 после слов «гаражно-строительных кооперативов,» дополнить словами «садоводческих или огороднических некоммерческих товариществ, садоводческих, огороднических и дачных потребительских кооперативов,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.2.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дпункт 2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«2) с 16 сентября 2020 года осуществляется деятельность </w:t>
      </w:r>
      <w:r>
        <w:rPr>
          <w:color w:val="000000"/>
          <w:sz w:val="28"/>
          <w:szCs w:val="28"/>
        </w:rPr>
        <w:t xml:space="preserve">по показу кинофильмов или видеороликов в кинотеатрах, на открытых площадках </w:t>
        <w:br/>
        <w:t xml:space="preserve">или в прочих местах, предназначенных для просмотра фильмов </w:t>
        <w:br/>
        <w:t>(код по общероссийскому классификатору видов экономической деятельности (ОКВЭД 2) (далее – ОКВЭД 2): 59.14), при соблюдении следующих условий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проведение бесконтактного контроля температуры тела посетителей </w:t>
        <w:br/>
        <w:t>при входе, а также недопущение в помещение кинотеатра или иного места, предназначенного для просмотра фильмов, лиц с повышенной температурой и первыми признаками респираторных заболеван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использование посетителями средств индивидуальной защиты органов дыхания (маски, респираторы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обработка рук дезинфицирующими салфетками или кожными антисептиками при входе в кинозал или иное помещение, предназначенное для просмотра фильм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использование работниками, контактирующими с посетителями, средств индивидуальной защиты органов дыхания (маски, респираторы) и средств индивидуальной защиты рук (перчатки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одновременное количество посетителей не более 50 процентов от общей вместимости при условии соблюдения социальной дистанции не менее </w:t>
        <w:br/>
        <w:t>1,5 метра (за исключением семей и лиц, которые пришли или приобрели билеты совместно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рассадка зрителей с интервалом не менее чем через одно зрительское место (за исключением семей и лиц, которые пришли или приобрели билеты совместно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запрет проноса еды и напитков в кинозалы или иное помещение, предназначенное для просмотра фильм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бязательное соблюдение методических рекомендаций </w:t>
        <w:br/>
        <w:t xml:space="preserve">«МР 3.1/2.1.0189-20. 3.1. Профилактика инфекционных болезней. </w:t>
        <w:br/>
        <w:t xml:space="preserve">2.1. Коммунальная гигиена. Рекомендации по проведению профилактических мероприятий по предупреждению распространения новой коронавирусной инфекции (COVID-19) в кинотеатрах. Методические рекомендации», утвержденных Главным государственным санитарным врачом Российской Федерации 27 мая 2020 года, «МР 3.1/2.1.0178/2-20. 3.1. Профилактика инфекционных болезней. 2.1. Коммунальная гигиена. Рекомендации </w:t>
        <w:br/>
        <w:t>по профилактике новой коронавирусной инфекции (COVID-19) среди работников киноиндустрии. Методические рекомендации», утвержденных Главным государственным санитарным врачом Российской Федерации 9 мая 2020 года;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б) подпункт 3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«3) с 16 сентября 2020 года осуществляется предоставление услуг в сфере культурно-развлекательного досуга клиентов (код по общероссийскому классификатору видов экономической деятельности (ОКВЭД2): 90), </w:t>
        <w:br/>
        <w:t xml:space="preserve">за исключением мероприятий, проводимых в помещениях, билеты на которые не предусматривают указания конкретного посадочного места (кресла, столика) посетителя во время проведения мероприятия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услуг в сфере культурно-развлекательного досуга клиентов осуществляется при соблюдении следующих условий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проведение бесконтактного контроля температуры тела посетителей </w:t>
        <w:br/>
        <w:t>при входе, а также недопущение в помещение лиц с повышенной температурой и первыми признаками респираторных заболеван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использование посетителями средств индивидуальной защиты органов дыхания (маски, респираторы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обработка рук дезинфицирующими салфетками или кожными антисептиками при входе в объект культурно-развлекательного досуга клиент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использование работниками, контактирующими с посетителями, средств индивидуальной защиты органов дыхания (маски, респираторы) и средств индивидуальной защиты рук (перчатки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одновременное количество посетителей не более 50 процентов от общей вместимости помещения, в котором проводится мероприятие культурно-развлекательного досуга, при условии соблюдения социальной дистанции </w:t>
        <w:br/>
        <w:t>не менее 1,5 метра (за исключением семей и лиц, которые пришли или приобрели билеты совместно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рассадка зрителей с интервалом не менее чем через одно зрительское место (за исключением семей и лиц, которые пришли или приобрели билеты совместно);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в) дополнить новым подпунктом 3.1.)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«3.1.) до 7 октября 2020 года включительно на территории муниципального образования «Город Коряжма» приостанавливается предоставление услуг в сфере культурно-развлекательного досуга клиентов (код по общероссийскому классификатору видов экономической деятельности (ОКВЭД2): 90) в части организации мероприятий, проводимых в помещениях, билеты на которые </w:t>
        <w:br/>
        <w:t xml:space="preserve">не предусматривают указания конкретного посадочного места (кресла, столика) посетителя во время проведения мероприятия;»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г) </w:t>
      </w:r>
      <w:r>
        <w:rPr>
          <w:bCs/>
          <w:color w:val="000000"/>
          <w:sz w:val="28"/>
          <w:szCs w:val="28"/>
        </w:rPr>
        <w:t>в подпункте 5 слова «15 сентября» заменить словами «7 октября»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д) подпункт 6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«6) до 7 октября 2020 года включительно на территории муниципального образования «Город Коряжма» приостанавливается деятельность по</w:t>
      </w:r>
      <w:r>
        <w:rPr>
          <w:bCs/>
          <w:iCs/>
          <w:color w:val="000000"/>
          <w:sz w:val="28"/>
          <w:szCs w:val="28"/>
        </w:rPr>
        <w:t xml:space="preserve"> предоставлению услуг для организации процесса курения кальянов;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Пункт 6.2. исключить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4. В пункте 8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 xml:space="preserve">1) подпункт 4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iCs/>
          <w:color w:val="000000"/>
          <w:sz w:val="28"/>
          <w:szCs w:val="28"/>
        </w:rPr>
        <w:t>«4) организовать деятельность муниципальных учреждений в сфере культуры и искусства, а также учреждений, осуществляющих публичную демонстрацию фильмов, с соблюдением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) методических рекомендаций «МР 3.1/2.1.0202-20. 3.1. Профилактика инфекционных болезней. 2.1. Коммунальная гигиена. Рекомендации </w:t>
        <w:br/>
        <w:t xml:space="preserve">по проведению профилактических мероприятий по предупреждению распространения новой коронавирусной инфекции (COVID-19) при осуществлении деятельности театров и концертных организаций. Методические рекомендации», утвержденных Главным государственным санитарным врачом Российской Федерации 21 июля 2020 года </w:t>
        <w:br/>
        <w:t xml:space="preserve">и «МР 3.1/2.1.0189-20. 3.1. Профилактика инфекционных болезней. </w:t>
        <w:br/>
        <w:t xml:space="preserve">2.1. Коммунальная гигиена. Рекомендации по проведению профилактических мероприятий по предупреждению распространения новой коронавирусной инфекции (COVID-19) в кинотеатрах. Методические рекомендации», утвержденных Главным государственным санитарным врачом Российской Федерации 27 мая 2020 года, в соответствии с постановлением Главного государственного санитарного врача Российской Федерации от 30 июня </w:t>
        <w:br/>
        <w:t xml:space="preserve">2020 года № 16 «Об утверждении санитарно-эпидемиологических правил </w:t>
        <w:br/>
        <w:t>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следующих условий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- использование посетителями средств индивидуальной защиты органов дыхания (маски, респираторы);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iCs/>
          <w:color w:val="000000"/>
          <w:sz w:val="28"/>
          <w:szCs w:val="28"/>
        </w:rPr>
        <w:t>- использование работниками, контактирующими с посетителями, средств индивидуальной защиты органов дыхания (маски, респираторы) и средств индивидуальной защиты рук (перчатки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iCs/>
          <w:color w:val="000000"/>
          <w:sz w:val="28"/>
          <w:szCs w:val="28"/>
        </w:rPr>
        <w:t>- обработка рук дезинфицирующими салфетками или кожными антисептиками при входе в учреждение культуры и искусства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- при организации спектаклей, представлений и концертов загрузка помещения, в котором проводятся указанные мероприятия, не более </w:t>
        <w:br/>
        <w:t>50 процентов от его единовременной пропускной способности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iCs/>
          <w:color w:val="000000"/>
          <w:sz w:val="28"/>
          <w:szCs w:val="28"/>
        </w:rPr>
        <w:t>- рассадка зрителей с интервалом не менее чем через одно зрительское место (за исключением семей и лиц, которые пришли или приобрели билеты совместно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iCs/>
          <w:color w:val="000000"/>
          <w:sz w:val="28"/>
          <w:szCs w:val="28"/>
        </w:rPr>
        <w:t>в) требований к организации деятельности муниципальных учреждений культуры и искусства, утвержденных настоящим постановлением, а также постановлением министерства культуры Архангельской области;»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iCs/>
          <w:color w:val="000000"/>
          <w:sz w:val="28"/>
          <w:szCs w:val="28"/>
        </w:rPr>
        <w:t>2)</w:t>
      </w:r>
      <w:r>
        <w:rPr>
          <w:bCs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 подпункте 6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а) абзац первый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«6) организовать функционирование в муниципальных учреждениях в сфере культуры клубных формирований, самодеятельных творческих коллективов в соответствии с постановлением Главного государственного санитарного врача Российской Федерации </w:t>
        <w:br/>
        <w:t xml:space="preserve">от 30 июня 2020 года № 16 «Об утверждении санитарно-эпидемиологических правил СП 3.1/2.4.3598-20 «Санитарно-эпидемиологические требования </w:t>
        <w:br/>
        <w:t xml:space="preserve">к устройству, содержанию и организации работы образовательных организаций и других объектов социальной инфраструктуры для детей </w:t>
        <w:br/>
        <w:t>и молодежи в условиях распространения новой коронавирусной инфекции (COVID-19)», а также при соблюдении следующих условий:»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б) </w:t>
      </w:r>
      <w:r>
        <w:rPr>
          <w:bCs/>
          <w:iCs/>
          <w:color w:val="000000"/>
          <w:sz w:val="28"/>
          <w:szCs w:val="28"/>
        </w:rPr>
        <w:t>абзац второй исключить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 По тексту пункта 8.1. слова «</w:t>
      </w:r>
      <w:r>
        <w:rPr>
          <w:color w:val="000000"/>
          <w:sz w:val="28"/>
          <w:szCs w:val="28"/>
        </w:rPr>
        <w:t>на смены в летний период 2020 года» исключить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ункт 9.1. изложить в новой редакции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«9.1. Управлениям и структурным подразделениями администрации города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Cs/>
          <w:color w:val="000000"/>
          <w:sz w:val="28"/>
          <w:szCs w:val="28"/>
        </w:rPr>
        <w:t xml:space="preserve">осуществлять </w:t>
      </w:r>
      <w:r>
        <w:rPr>
          <w:color w:val="000000"/>
          <w:sz w:val="28"/>
          <w:szCs w:val="28"/>
        </w:rPr>
        <w:t>ведение личного приема граждан при наличии у граждан и лиц, осуществляющих личный прием, средств индивидуальной защиты органов дыхания (маски, респираторы)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существлять прием и выдачу документов, в том числе в рамках оказания муниципальных услуг, преимущественно посредством электронной почты и (или) почтовых отправлений.»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>8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</w:tabs>
        <w:ind w:left="0" w:firstLine="52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Cs w:val="28"/>
        </w:rPr>
        <w:t xml:space="preserve">Глава муниципального образования                                               </w:t>
        <w:tab/>
        <w:t xml:space="preserve">       А.А. Ткач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2:00Z</dcterms:created>
  <dc:creator>med2_113</dc:creator>
  <dc:description/>
  <cp:keywords/>
  <dc:language>en-US</dc:language>
  <cp:lastModifiedBy>sobes2</cp:lastModifiedBy>
  <cp:lastPrinted>2020-09-14T15:07:00Z</cp:lastPrinted>
  <dcterms:modified xsi:type="dcterms:W3CDTF">2020-09-14T13:33:00Z</dcterms:modified>
  <cp:revision>8</cp:revision>
  <dc:subject/>
  <dc:title> </dc:title>
</cp:coreProperties>
</file>