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293"/>
        <w:gridCol w:w="4284"/>
      </w:tblGrid>
      <w:tr>
        <w:trPr>
          <w:trHeight w:val="368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firstLine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8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27.08.2020 №123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07.08.2020 № 843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подпункт 4)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) на общие собрания собственников помещений в многоквартирном доме, членов жилищных, жилищно-строительных, гаражных и гаражно-строительных кооперативов, проводимые на открытом воздухе;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б) дополнить новым подпунктом 5.1.)  следующего содержания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5.1.) на проведение всероссийских акций и мероприятий;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.2.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 тексту слова «1 сентября» заменить словами «15 сентября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дпункт 2)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) до 15 сентября 2020 года включительно на территории Архангельской области приостанавливается деятельность по показу кинофильмов или видеороликов в кинотеатрах или в прочих местах, предназначенных для просмотра фильмов (код по общероссийскому классификатору видов экономической деятельности (ОКВЭД2) (далее - ОКВЭД2): 59.14), за исключением показа кинофильмов или видеороликов на открытом воздухе с соблюдением социального дистанцирования;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одпункт 3) после слов «в сфере культуры» дополнить словами «и молодежной политики»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) в подпункте 8) слова «</w:t>
      </w:r>
      <w:r>
        <w:rPr>
          <w:sz w:val="28"/>
          <w:szCs w:val="28"/>
        </w:rPr>
        <w:t>подпунктом 11) пункта 8</w:t>
      </w:r>
      <w:r>
        <w:rPr>
          <w:color w:val="000000"/>
          <w:sz w:val="28"/>
          <w:szCs w:val="28"/>
        </w:rPr>
        <w:t>» заменить словами «подпунктом 1) пункта 8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нкт 5.2. исключить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 12) пункта 7.2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2) обеспечить возобновление проведения профилактических медицинских осмотров и диспансеризации взрослого и детского населения в медицинских организациях, участвующих в реализации территориальной программы государственных гарантий бесплатного оказания гражданам медицинской помощи в Архангельской области на 2020 год и на плановый период 2021 и 2022 годов, утвержденной постановлением Правительства Архангельской области от 24 декабря 2019 года № 777-пп, в установленные министерством здравоохранения Архангельской области порядке и сроки;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8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дпункте 1) после слов «основные программы профессионального обучения,» дополнить словами «дополнительные образовательные программы,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в подпункте 4) слова «в сфере культуры представлений,» заменить словами «в сфере культуры и молодежной политики представлений,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одпункт 6)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6) организовать функционирование в муниципальных учреждениях в сфере культуры клубных формирований, самодеятельных творческих коллективов при соблюдении следующих услови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чное присутствие участников клубных формирований, самодеятельных творческих коллективов на занятии индивидуально и (или) в группах численностью не более 10 человек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блюдение дистанции между участниками клубных формирований, самодеятельных творческих коллективов на занятии не менее 1,5 метр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обязательной термометрии при входе в здание до начала проведения занятия с целью выявления и недопущения в учреждение участников клубных формирований, самодеятельных творческих коллективов с признаками респираторных заболеван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опущение скопления родителей (законных представителей) несовершеннолетних участников клубных формирований, самодеятельных творческих коллективов до начала, во время и после проведения занятий в помещениях учреждения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пущение скопления участников клубных формирований, самодеятельных творческих коллективов до начала и после проведения занятий в помещениях учрежд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варительная запись на занятия клубных формирований, самодеятельных творческих коллектив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графика занятий клубных формирований, самодеятельных творческих коллективов в целях максимального разобщения групп и проведения обработки помещений дезинфицирующими средства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в максимальной степени с учетом погодных условий пребывания участников клубных формирований, самодеятельных творческих коллективов и проведения занятий на открытом воздух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после каждого занятия проведения сквозного проветривания помещений в отсутствие участников клубных формирований, самодеятельных творческих коллективов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возможности выполнения условий, предусмотренных настоящим подпунктом, услуги по организации занятий клубных формирований и самодеятельных творческих коллективов предоставляются в дистанционной форме, в том числе посредством использования аудио- и видеосвязи и передачи данных в электронном виде;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г) дополнить подпунктом 8.1.)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8.1.) </w:t>
      </w:r>
      <w:r>
        <w:rPr>
          <w:color w:val="000000"/>
          <w:sz w:val="28"/>
          <w:szCs w:val="28"/>
        </w:rPr>
        <w:t>организовать деятельность муниципальных учреждений в сфере молодежной политики с учетом требований пункта 2 настоящего постановления, за исключением организации указанными учреждениями представлений, концертов и прочих сценических выступлений на открытом воздухе с соблюдением социального дистанцирования.»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  подпункт 11)  исключить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>7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25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25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  <w:tab w:val="left" w:pos="720" w:leader="none"/>
        </w:tabs>
        <w:ind w:left="0" w:firstLine="525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</w:tabs>
        <w:ind w:left="0" w:firstLine="52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Cs w:val="28"/>
        </w:rPr>
        <w:t xml:space="preserve">Глава муниципального образования                                            </w:t>
        <w:tab/>
        <w:t xml:space="preserve">      А.А. Ткач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53:00Z</dcterms:created>
  <dc:creator>med2_113</dc:creator>
  <dc:description/>
  <cp:keywords/>
  <dc:language>en-US</dc:language>
  <cp:lastModifiedBy>sobes</cp:lastModifiedBy>
  <cp:lastPrinted>2020-08-31T14:38:00Z</cp:lastPrinted>
  <dcterms:modified xsi:type="dcterms:W3CDTF">2020-09-01T06:53:00Z</dcterms:modified>
  <cp:revision>2</cp:revision>
  <dc:subject/>
  <dc:title> </dc:title>
</cp:coreProperties>
</file>