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2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28 октября 2021 № 137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29.10.2021 № 1314) следующие изменения: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1. Подпункт «а» подпункта 1 пункта 2.2 изложить в следующей редакции:</w:t>
      </w:r>
    </w:p>
    <w:p>
      <w:pPr>
        <w:pStyle w:val="Normal"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)  в период с 6:00 часов до 23:00 часов; </w:t>
      </w:r>
    </w:p>
    <w:p>
      <w:pPr>
        <w:pStyle w:val="Normal"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на вынос, доставка заказов осуществляются круглосуточно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 пункте 2.2.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дпункт 1 дополнить новым абзацем пяты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не требуется предъявление документов, предусмотренных пунктом 2.2.1.1  настоящего постановления, на входе в здания торговых центров (комплексов), торгово-развлекательных центров (комплексов), в которых расположены пункты вакцинации против новой коронавирусной инфекции (COVID-2019);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дпункт 3 дополнить новым абзацем вторым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действие настоящего подпункта не распространяется на деятельность бань;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>4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276" w:right="851" w:gutter="0" w:header="0" w:top="42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10:00Z</dcterms:created>
  <dc:creator>med2_113</dc:creator>
  <dc:description/>
  <cp:keywords/>
  <dc:language>en-US</dc:language>
  <cp:lastModifiedBy>sobes2</cp:lastModifiedBy>
  <cp:lastPrinted>2021-11-01T14:26:00Z</cp:lastPrinted>
  <dcterms:modified xsi:type="dcterms:W3CDTF">2021-11-03T09:02:00Z</dcterms:modified>
  <cp:revision>4</cp:revision>
  <dc:subject/>
  <dc:title/>
</cp:coreProperties>
</file>