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274"/>
        <w:gridCol w:w="1233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.01.202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autoSpaceDE w:val="true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/>
        <w:tc>
          <w:tcPr>
            <w:tcW w:w="53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3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21 января 2022 № 4-у </w:t>
      </w:r>
      <w:r>
        <w:rPr>
          <w:sz w:val="28"/>
          <w:szCs w:val="28"/>
        </w:rPr>
        <w:t>"О внесении изменений в указы Губернатора Архангельской области от 17 марта 2020 года № 28-у и от 15 октября 2020 года № 145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27.12.2021 № 1644) следующие изменения: </w:t>
      </w:r>
    </w:p>
    <w:p>
      <w:pPr>
        <w:pStyle w:val="Normal"/>
        <w:numPr>
          <w:ilvl w:val="0"/>
          <w:numId w:val="2"/>
        </w:numPr>
        <w:ind w:left="0" w:firstLine="784"/>
        <w:jc w:val="both"/>
        <w:rPr/>
      </w:pPr>
      <w:r>
        <w:rPr>
          <w:sz w:val="28"/>
          <w:szCs w:val="28"/>
        </w:rPr>
        <w:t>В абзаце пятом подпункта 1 пункта 2.2 слова «режиме работы в соответствии с подпунктом “а” настоящего подпункта,» исключ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5.1.1.2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дополнить новым подпунктом «в»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в) с 24 января 2022 года осуществить перевод на дистанционную (удаленную) работу в соответствии с трудовым законодательством Российской Федерации не менее 30 процентов работников;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2 дополнить новым подпунктом «г» следующего содержания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) с 24 января 2022 года осуществить перевод на дистанционную (удаленную) работу в соответствии с трудовым законодательством Российской Федерации не менее 30 процентов работников;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6.3 исключи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А.А. Ткач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19:00Z</dcterms:created>
  <dc:creator>med2_113</dc:creator>
  <dc:description/>
  <cp:keywords/>
  <dc:language>en-US</dc:language>
  <cp:lastModifiedBy>sobes2</cp:lastModifiedBy>
  <cp:lastPrinted>2022-01-25T16:31:00Z</cp:lastPrinted>
  <dcterms:modified xsi:type="dcterms:W3CDTF">2022-01-25T13:32:00Z</dcterms:modified>
  <cp:revision>4</cp:revision>
  <dc:subject/>
  <dc:title/>
</cp:coreProperties>
</file>