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27"/>
        <w:gridCol w:w="1293"/>
        <w:gridCol w:w="4284"/>
      </w:tblGrid>
      <w:tr>
        <w:trPr>
          <w:trHeight w:val="368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5.07.202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firstLine="17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717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</w:t>
            </w:r>
            <w:r>
              <w:rPr>
                <w:rStyle w:val="Doccaption"/>
                <w:sz w:val="27"/>
                <w:szCs w:val="27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i/>
          <w:color w:val="FF0000"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 исполнение </w:t>
      </w:r>
      <w:r>
        <w:rPr>
          <w:rStyle w:val="Doccaption"/>
          <w:sz w:val="28"/>
          <w:szCs w:val="28"/>
        </w:rPr>
        <w:t xml:space="preserve">Указа Губернатора Архангельской области от 13.07.2020 № 109-у </w:t>
      </w:r>
      <w:r>
        <w:rPr>
          <w:sz w:val="28"/>
          <w:szCs w:val="28"/>
        </w:rPr>
        <w:t>"О внесении изменений в указ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</w:t>
      </w:r>
      <w:r>
        <w:rPr>
          <w:sz w:val="27"/>
          <w:szCs w:val="27"/>
        </w:rPr>
        <w:t xml:space="preserve"> на территории муниципального образования «Город Коряжма», руководствуясь Уставом муниципального образования «Город Коряжма», администрация 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07.07.2020 № 688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843" w:leader="none"/>
        </w:tabs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одпункта 2 пункта 2 слова "на добровольческую (волонтерскую) деятельность по информированию граждан о вносимых в Конституцию Российской Федерации поправках, оказанию содействия в проведении общероссийского голосования по вопросу одобрения изменений в Конституцию Российской Федерации" заменить словами "если иное не предусмотрено Указом Губернатора Архангельской области от 17 марта 2020 года № 28-у (с изменениями)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843" w:leader="none"/>
        </w:tabs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пункта 2.2. слова «до 14 июля» заменить словами «до 21 июл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.3.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4.1.: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 в подпункте 5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слова "реализация которых не ограничена в соответствии с Указом Губернатора Архангельской области от 17 марта 2020 года № 28-у (с изменениями)" исключить;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слова "деятельность которых не ограничена в соответствии с Указом Губернатора Архангельской области от 17 марта 2020 года № 28-у (с изменениями)" исключить;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 подпункте 9 слова "информирование граждан о вносимых в Конституцию Российской Федерации поправках, а также оказание содействия в проведении общероссийского голосования по вопросу одобрения изменений в Конституцию Российской Федерации," исключить;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в подпункте 17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слова ", общероссийского голосования по вопросу одобрения изменений в Конституцию Российской Федерации" исключить;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слова ", иными нормативными правовыми актами Российской Федерации, регулирующими проведение общероссийского голосования по вопросу одобрения изменений в Конституцию Российской Федерации" исключить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Подпункт 2 пункта 5 исключить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В абзаце третьем пункта 5.1. слова ", общероссийского голосования по вопросу одобрения изменений в Конституцию Российской Федерации" исключить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В подпункте 7 пункта 6 слова ", а также в иные субъекты Российской Федерации" исключить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 В абзаце четвертом пункта 6.2. слова "не осуществляется" заменить текстом следующего содержания: "осуществляется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соблюдением между должностным лицом органа записи актов гражданского состояния Архангельской области, лицами, вступающими в брак, приглашенными ими гостями, лицом, осуществляющим фото-и видеосъемку, социальной дистанции не менее полутора метров;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условии одновременного нахождения в помещении, в котором осуществляется государственная регистрация заключения брака, не более восьми человек, включая должностное лицо органа записи актов гражданского состояния Архангельской области."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В пункте 8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абзац первый подпункта 1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"1) организовать в образовательных организациях, реализующих основные профессиональные образовательные программы, основные программы профессионального обучения, образовательный процесс с использованием дистанционных образовательных технологий.";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одпункт 11 исключить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Дополнить новым пунктом 8.2.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"8.2. Музеи и выставочные залы, осуществляющие детальность на территории муниципального образования «Город Коряжма», экскурсоводы и гиды по предоставлению экскурсионных туристических услуг вправе осуществлять экскурсионные мероприятия на открытом воздухе индивидуально или группам численностью не более пяти человек, а при наличии специализированного радиооборудования для экскурсионного обслуживания - не более 10 человек при соблюдении Методических рекомендаций "МР 3.1/2.1.0194-20. 3.1. Профилактика инфекционных болезней. 2.1. Коммунальная гигиена. Рекомендации по проведению профилактических мероприятий по предупреждению распространения новой коронавирусной инфекции (COVID-19) в музеях, музеях-заповедниках, дворцово-парковых музеях. Методические рекомендации", утвержденных Главным государственным санитарным врачом Российской Федерации 10 июня 2020 года, исключая посещение экспозиций и выставок, расположенных внутри зданий."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</w:tabs>
        <w:ind w:left="0" w:firstLine="525"/>
        <w:rPr/>
      </w:pPr>
      <w:r>
        <w:rPr>
          <w:szCs w:val="28"/>
        </w:rPr>
        <w:t>12. Контроль по выполнению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</w:t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/>
      </w:pPr>
      <w:r>
        <w:rPr>
          <w:szCs w:val="28"/>
        </w:rPr>
        <w:t xml:space="preserve">Глава муниципального образования                                                           </w:t>
        <w:tab/>
        <w:t xml:space="preserve"> А.А. Ткач </w:t>
      </w:r>
    </w:p>
    <w:sectPr>
      <w:footerReference w:type="default" r:id="rId3"/>
      <w:footerReference w:type="first" r:id="rId4"/>
      <w:type w:val="nextPage"/>
      <w:pgSz w:w="11906" w:h="16838"/>
      <w:pgMar w:left="992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4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44:00Z</dcterms:created>
  <dc:creator>med2_113</dc:creator>
  <dc:description/>
  <cp:keywords/>
  <dc:language>en-US</dc:language>
  <cp:lastModifiedBy>sobes2</cp:lastModifiedBy>
  <cp:lastPrinted>2020-07-16T09:11:00Z</cp:lastPrinted>
  <dcterms:modified xsi:type="dcterms:W3CDTF">2020-07-16T06:37:00Z</dcterms:modified>
  <cp:revision>5</cp:revision>
  <dc:subject/>
  <dc:title> </dc:title>
</cp:coreProperties>
</file>