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32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а Губернатора Архангельской области от 6 октября 2021 № 128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</w:t>
      </w:r>
      <w:r>
        <w:rPr/>
        <w:t xml:space="preserve"> </w:t>
      </w:r>
      <w:r>
        <w:rPr>
          <w:sz w:val="28"/>
          <w:szCs w:val="28"/>
        </w:rPr>
        <w:t xml:space="preserve">от 11.08.2021 № 951)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ункт 2.1.1 дополнить новым подпунктом 6 следующего содержа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 обеспечить при входе посетителей в торговые центры (комплексы), торгово-развлекательные центры (комплексы) площадью более 800 кв. м </w:t>
      </w:r>
      <w:r>
        <w:rPr>
          <w:spacing w:val="-6"/>
          <w:sz w:val="28"/>
          <w:szCs w:val="28"/>
        </w:rPr>
        <w:t>проведение бесконтактного контроля температуры тела, а также недопущение</w:t>
      </w:r>
      <w:r>
        <w:rPr>
          <w:sz w:val="28"/>
          <w:szCs w:val="28"/>
        </w:rPr>
        <w:t xml:space="preserve"> </w:t>
        <w:br/>
      </w:r>
      <w:r>
        <w:rPr>
          <w:spacing w:val="-6"/>
          <w:sz w:val="28"/>
          <w:szCs w:val="28"/>
        </w:rPr>
        <w:t>в них лиц с повышенной температурой и первыми признаками респираторных</w:t>
      </w:r>
      <w:r>
        <w:rPr>
          <w:sz w:val="28"/>
          <w:szCs w:val="28"/>
        </w:rPr>
        <w:t xml:space="preserve"> заболеваний;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В пункте 2.2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5 слова «,и деятельности, предусмотренной подпунктом 5.1 настоящего пункта» исключить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) подпункт 5.1 исключить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 Дополнить новым пунктом 2.2.1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«2.2.1. Деятельность организаций общественного питания, организаций культуры (в том числе музеев и домов культуры), кинотеатров и кинозалов, фитнес-центров и иных спортивных залов, плавательных бассейнов, гостиниц и иных оказывающих гостиничные услуги средств размещения, салонов красоты, парикмахерских, косметических салонов, СПА-салонов, массажных салонов, соляриев, саун (далее – объекты) допускается при условии допуска посетителей, соответствующих одному или нескольким из следующих условий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 предъявивших действующий QR-код, полученный с использованием Единого портала государственных и муниципальных услуг (gosuslugi.ru) или с использованием специализированного приложения Единого портала государственных и муниципальных услуг «Госуслуги. Стопкоронавирус» (далее – QR-код), которым подтверждается получение второго компонента вакцины или однокомпонентной вакцины, прошедшей государственную регистрацию в Российской Федерации, либо что они перенесли новую коронавирусную инфекцию (COVID-2019) и с даты их выздоровления прошло не более шести календарных месяцев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)</w:t>
        <w:tab/>
        <w:t xml:space="preserve"> предъявивших сертификат профилактической прививки от COVID-19 (справка медицинской организации) на бумажном носителе, подтверждающий получение гражданами второго компонента вакцины или однокомпонентной вакцины, прошедшей государственную регистрацию в Российской Федерации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)</w:t>
        <w:tab/>
        <w:t xml:space="preserve"> предъявивших подлинник справки с отрицательным результатом исследования на новую коронавирусную инфекцию (COVID-2019) методом полимеразной цепной реакции, выданной не ранее чем за три календарных дня до дня посещения объекта, указанного в абзаце первом настоящего пункта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 предъявивших подлинник справки медицинской организации, подтверждающей, что гражданин перенес новую коронавирусную инфекцию (COVID-2019) и с даты его выздоровления прошло не более шести календарных месяцев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 xml:space="preserve">  предъявивших подлинник справки медицинской организации о наличии противопоказаний к профилактической прививке против новой коронавирусной инфекции (COVID-2019), выданной на основании заседания врачебной комиссии. При предъявлении справки, предусмотренной настоящим подпунктом, сотрудником объекта проверяется указанный в справке срок действия противопоказаний к профилактической прививке против новой коронавирусной инфекции (COVID-2019). В случае истечения срока действия противопоказаний к профилактической прививке против новой коронавирусной инфекции (COVID-2019) посетитель не допускается в объект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правоохранительных органов предъявляют подлинник справки, выданной по месту прохождения соответствующего вида службы, подтверждающей получение ими второго компонента вакцины или однокомпонентной вакцины, прошедшей государственную регистрацию в Российской Федерации. Справка, предусмотренная настоящим пунктом, должна иметь гербовую печать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 предъявляют подлинник справки медицинской организации, подтверждающей получение ими второго компонента вакцины или однокомпонентной вакцины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QR-код предъявляется гражданином на электронных устройствах, в том числе с использованием государственной информационной системы Архангельской области «Мониторинг эпидемиологической ситуации в Архангельской области», или на бумажном носителе в формате, позволяющем сканировать его камерой смартфона, планшета, иного подобного устройства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ещение объектов, указанных в абзаце первом настоящего пункта, при предъявлении действующего QR-кода допускается после проведения сотрудниками объекта проверки действительности QR-кода, предъявляемого посетителем, и соответствия данных о посетителе, содержащихся в QR-коде и в документе, удостоверяющем личность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 посещению объектов, указанных в абзаце первом настоящего пункта, предусмотренные настоящим пунктом, не применяются в отношении лиц, не достигших возраста 18 лет.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567"/>
        <w:rPr>
          <w:szCs w:val="28"/>
        </w:rPr>
      </w:pPr>
      <w:r>
        <w:rPr>
          <w:szCs w:val="28"/>
        </w:rPr>
        <w:t>5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567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    А.А. Ткач             </w:t>
        <w:tab/>
        <w:t xml:space="preserve">         </w:t>
      </w:r>
    </w:p>
    <w:sectPr>
      <w:type w:val="nextPage"/>
      <w:pgSz w:w="11906" w:h="16838"/>
      <w:pgMar w:left="1276" w:right="849" w:gutter="0" w:header="0" w:top="42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51:00Z</dcterms:created>
  <dc:creator>med2_113</dc:creator>
  <dc:description/>
  <cp:keywords/>
  <dc:language>en-US</dc:language>
  <cp:lastModifiedBy>sobes2</cp:lastModifiedBy>
  <cp:lastPrinted>2021-10-08T15:12:00Z</cp:lastPrinted>
  <dcterms:modified xsi:type="dcterms:W3CDTF">2021-10-12T08:10:00Z</dcterms:modified>
  <cp:revision>4</cp:revision>
  <dc:subject/>
  <dc:title/>
</cp:coreProperties>
</file>