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2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08.04.2021 №45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01.04.2021 № 335)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ункт 2.3. дополнить новым подпунктом 9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9) организации отдыха детей и их оздоровления осуществляют деятельность с обязательным соблюдением постановления Главного государственного санитарного врача Российской Федерации от 30 июня 2020 года № 16 “Об утверждении санитарно-эпидемиологических правил СП 3.1/2.4.3598-20 “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.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подпунктах 3 и 10 пункта 8 слова «третьем-четвертом» заменить словами «втором-четвертом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3.  Пункт 8.1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8.1. Учредителям и руководителям организаций независимо от организационно-правовой формы и формы собственности запретить до особого распоряжения бронирование мест, продажу путевок, прием и размещение детей в детских лагерях палаточного типа, расположенных на территории Архангельской области.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43:00Z</dcterms:created>
  <dc:creator>med2_113</dc:creator>
  <dc:description/>
  <cp:keywords/>
  <dc:language>en-US</dc:language>
  <cp:lastModifiedBy>sobes2</cp:lastModifiedBy>
  <cp:lastPrinted>2021-04-12T10:51:00Z</cp:lastPrinted>
  <dcterms:modified xsi:type="dcterms:W3CDTF">2021-04-14T07:32:00Z</dcterms:modified>
  <cp:revision>6</cp:revision>
  <dc:subject/>
  <dc:title/>
</cp:coreProperties>
</file>