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274"/>
        <w:gridCol w:w="1233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.02.202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autoSpaceDE w:val="true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  <w:tr>
        <w:trPr/>
        <w:tc>
          <w:tcPr>
            <w:tcW w:w="538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3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у</w:t>
      </w:r>
      <w:r>
        <w:rPr>
          <w:rStyle w:val="Doccaption"/>
          <w:sz w:val="28"/>
          <w:szCs w:val="28"/>
        </w:rPr>
        <w:t xml:space="preserve">казов Губернатора Архангельской области от 21.01.2022 № 4-у, от 14.02.2022 № 12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городского округа Архангельской области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</w:t>
      </w:r>
      <w:r>
        <w:rPr/>
        <w:t xml:space="preserve"> </w:t>
      </w:r>
      <w:r>
        <w:rPr>
          <w:sz w:val="28"/>
          <w:szCs w:val="28"/>
        </w:rPr>
        <w:t xml:space="preserve">от 24.01.2022 № 73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2.1, подпункте 1 пункта 2.1.1, подпункте 2 пункта 2.1.2</w:t>
      </w:r>
      <w:r>
        <w:rPr/>
        <w:t xml:space="preserve"> </w:t>
      </w:r>
      <w:r>
        <w:rPr>
          <w:sz w:val="28"/>
          <w:szCs w:val="28"/>
        </w:rPr>
        <w:t>слова «и средств индивидуальной защиты рук (перчатки)»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1.4 исключить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84"/>
        <w:jc w:val="both"/>
        <w:rPr/>
      </w:pPr>
      <w:r>
        <w:rPr>
          <w:sz w:val="28"/>
          <w:szCs w:val="28"/>
        </w:rPr>
        <w:t>Дефисе четвертом подпункта 2, дефисе пятом подпункта 3, абзаце девятом подпункта «г» подпункта 4 пункта 2.2 слова «и средств индивидуальной защиты рук (перчатки)» исключ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6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дпунктах 3 и 8 слова «и подпунктом 13 пункта 7.2» исключить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560" w:leader="none"/>
        </w:tabs>
        <w:jc w:val="both"/>
        <w:rPr/>
      </w:pPr>
      <w:r>
        <w:rPr>
          <w:sz w:val="28"/>
          <w:szCs w:val="28"/>
        </w:rPr>
        <w:t>в подпункте 20 слова «и перчатками» исключ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ы второй и четвертый подпункта 13 пункта 7.2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фисе втором подпункта «б» подпункта 4 пункта 8 слова «и средств индивидуальной защиты рук (перчатки)» исключить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9.7 слова «и подпункте 13 пункта 7.2» исключить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9.   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А.А. Ткач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9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54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3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19:00Z</dcterms:created>
  <dc:creator>med2_113</dc:creator>
  <dc:description/>
  <cp:keywords/>
  <dc:language>en-US</dc:language>
  <cp:lastModifiedBy>sobes2</cp:lastModifiedBy>
  <cp:lastPrinted>2022-02-15T16:37:00Z</cp:lastPrinted>
  <dcterms:modified xsi:type="dcterms:W3CDTF">2022-02-18T06:34:00Z</dcterms:modified>
  <cp:revision>4</cp:revision>
  <dc:subject/>
  <dc:title/>
</cp:coreProperties>
</file>