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06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7 июня 2022 года № 80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29.04.2022 № 443)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ы 2.1, 2.1.2 и 2.1.3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Пункт 2.1.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1.</w:t>
      </w:r>
      <w:r>
        <w:rPr/>
        <w:t xml:space="preserve"> </w:t>
      </w:r>
      <w:r>
        <w:rPr>
          <w:sz w:val="28"/>
          <w:szCs w:val="28"/>
        </w:rPr>
        <w:t>Собственники (арендодатели), управляющие компании торговых центров (комплексов), торгово-развлекательных центров (комплексов), помещений в них и иных объектов торговли, управляющие компании (арендодатели) рынков и организаторы ярмарок обязаны обеспечить обязательное наличие дезинфицирующих средств для обработки рук при входе в торговые центры (комплексы), торгово-развлекательные центры (комплексы), помещения в них и иные объекты торговли, рынки и ярмарки.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ы 1, 2, 3, 4 и 7 пункта 2.2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нкт 2.3 дополнить новыми подпунктами 11-14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11) предприятия общественного питания осуществляют деятельность при условии обязательного соблюдения Методических рекомендаций «МР 3.1/2.3.6.0190-20. 3.1. Профилактика инфекционных болезней. 2.3.6. Предприятия общественного питания. Рекомендации по организации работы предприятий общественного питания в условиях сохранения рисков распространения COVID-19. Методические рекомендации», утвержденных Главным государственным санитарным врачом Российской Федерации 30 мая 2020 го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еятельность по показу кинофильмов или видеороликов в кинотеатрах, на открытых площадках или в прочих местах, предназначенных для просмотра фильмов, осуществляется при соблюдении методических рекомендаций «МР 3.1/2.1.0189-20. 3.1. Профилактика инфекционных болезней. 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кинотеатрах. Методические рекомендации», утвержденных Главным государственным санитарным врачом Российской Федерации 27 мая 2020 года, «МР 3.1/2.1.0178/2-20. 3.1. Профилактика инфекционных болезней. 2.1. Коммунальная гигиена. Рекомендации по профилактике новой коронавирусной инфекции (COVID-19) среди работников киноиндустрии. Методические рекомендации», утвержденных Главным государственным санитарным врачом Российской Федерации 9 мая 2020 года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деятельность в области спорта (коды по ОКВЭД 2: 93.1, 93.11, 93.12, 93.13, 93.19), деятельность тиров, школ танцев (коды по ОКВЭД 2: 93.29, 93.29.2) осуществляется при обязательном соблюдении Методических рекомендаций «МР 3.1/2.1.0192-20. 3.1. Профилактика инфекционных болезней. 2.1. Коммунальная гигиена. Рекомендации по профилактике новой коронавирусной инфекции (COVID-19) в учреждениях физической культуры и спорта (открытых и закрытых спортивных сооружениях, физкультурно-оздоровительных комплексах, плавательных бассейнах и фитнес-клубах). Методические рекомендации», утвержденных Главным государственным санитарным врачом Российской Федерации 4 июня 2020 года, «МР 3.1/2.1.0184-20. 3.1. Профилактика инфекционных болезней. 2.1. Коммунальная гигиена. Рекомендации по организации работы спортивных организаций в условиях сохранения рисков распространения COVID-19. Методические рекомендации», утвержденных Главным государственным санитарным врачом Российской Федерации 25 мая 2020 го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еятельность физкультурно-оздоровительная (код по ОКВЭД 2: 96.04) осуществляется с обязательным соблюдением Методических рекомендаций «МР 3.1/2.1.0181-20. 3.1. Профилактика инфекционных болезней. 2.1. Коммунальная гигиена. Рекомендации по организации работы бань и саун с целью недопущения заноса и распространения новой коронавирусной инфекции (COVID-19). Методические рекомендации», утвержденных Главным государственным санитарным врачом Российской Федерации 19 мая 2020 года, «МР 3.1/2.2.0173/1-20. 3.1. Профилактика инфекционных болезней. 2.2. Гигиена труда. Рекомендации по организации работы салонов красоты и парикмахерских с целью недопущения заноса и распространения новой коронавирусной инфекции (COVID-19). Методические рекомендации», утвержденных Главным государственным санитарным врачом Российской Федерации 21 апреля 2020 года.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Пункт 4.2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«4.2. Рекомендовать гражданам, проживающим и (или) временно находящимся на территории городского округа Архангельской области «Город Коряжма», обеспечить ношение гигиенических масок в местах продажи товаров (оказания услуг, выполнения работ), за исключением мест, указанных в пункте 4.3 настоящего постановления.»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 пункте 4.3 слова «(на торговых объектах, объектах общественного питания, в местах проведения театрально-зрелищных, культурно-просветительских, зрелищно-развлекательных мероприятий)» исключить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8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3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45:00Z</dcterms:created>
  <dc:creator>med2_113</dc:creator>
  <dc:description/>
  <cp:keywords/>
  <dc:language>en-US</dc:language>
  <cp:lastModifiedBy>sobes2</cp:lastModifiedBy>
  <cp:lastPrinted>2022-04-28T14:12:00Z</cp:lastPrinted>
  <dcterms:modified xsi:type="dcterms:W3CDTF">2022-06-15T09:26:00Z</dcterms:modified>
  <cp:revision>4</cp:revision>
  <dc:subject/>
  <dc:title/>
</cp:coreProperties>
</file>