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5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4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07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23.06.2020 № 94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3.06.2020 № 63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2 дополнить новым абзацем  четвертым следующего содержания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ложения настоящего пункта не распространяются на проведение тренировочных мероприятий членов спортивных сборных команд Российской Федерации и Архангельской области, спортсменов, включенных в списки кандидатов в спортивные сборные команды Архангельской области по соответствующему виду спорта на территории муниципального образования «Город Коряжма»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.1. дополнить новым абзацем  третьим следующего содержания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оложения настоящего пункта не применяются при проведении тренировочных мероприятий членов спортивных сборных команд Российской Федерации и Архангельской области, спортсменов, включенных в списки кандидатов в спортивные сборные команды Архангельской области по соответствующему виду спорта.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Подпункт д) пункта 2.2.  дополнить словами «,</w:t>
      </w:r>
      <w:r>
        <w:rPr>
          <w:sz w:val="28"/>
          <w:szCs w:val="28"/>
        </w:rPr>
        <w:t>за исключением организации и проведения тренировочных мероприятий членов спортивных сборных команд Российской Федерации и Архангельской области, спортсменов, включенных в списки кандидатов в спортивные сборные команды Архангельской области по соответствующему виду спорта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67"/>
        <w:rPr/>
      </w:pPr>
      <w:r>
        <w:rPr>
          <w:szCs w:val="28"/>
        </w:rPr>
        <w:t>5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4:00Z</dcterms:created>
  <dc:creator>med2_113</dc:creator>
  <dc:description/>
  <cp:keywords/>
  <dc:language>en-US</dc:language>
  <cp:lastModifiedBy>sobes</cp:lastModifiedBy>
  <cp:lastPrinted>2020-06-26T09:01:00Z</cp:lastPrinted>
  <dcterms:modified xsi:type="dcterms:W3CDTF">2020-06-26T06:15:00Z</dcterms:modified>
  <cp:revision>3</cp:revision>
  <dc:subject/>
  <dc:title> </dc:title>
</cp:coreProperties>
</file>