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11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>каза Губернатора Архангельской области от 02 ноября 2022 года № 141-у «</w:t>
      </w:r>
      <w:r>
        <w:rPr>
          <w:sz w:val="28"/>
          <w:szCs w:val="28"/>
        </w:rPr>
        <w:t>О внесении изменений в указ Губернатора Архангельской области от 17 марта 2020 года № 28-у» и приведения в соответствие с указом Губернатора Архангельской области от 17 марта 2020 года № 28-у «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COVID-2019)»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25.07.2022 № 816)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пункт 5.1 исключить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бзац последний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ы 4, 8.3, 9.1.,9.2, 9.3, 9.6 и 9.7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035" w:hanging="326"/>
        <w:jc w:val="both"/>
        <w:rPr>
          <w:sz w:val="28"/>
          <w:szCs w:val="28"/>
        </w:rPr>
      </w:pPr>
      <w:r>
        <w:rPr>
          <w:sz w:val="28"/>
          <w:szCs w:val="28"/>
        </w:rPr>
        <w:t>Пункты 9.4 и 9.5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 Установить, что граждане обязаны в течение трех месяцев со дня вступления в силу Указа Губернатора Архангельской области от 02.11.2022 № 141-у «О внесении изменений в указ Губернатора Архангельской области от 17 марта 2020 года № 28-у» (далее – Указ) представить в управление социального развития администрации города документы, подтверждающие право на получение (продление получения) следующих мер социальной поддержк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торного признания граждан малоимущими для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(далее – жилищный учет нуждающихся)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мер социальной поддержки при  направлении отдельных категорий жителей муниципального образования «Город Коряжма» в государственные медицинские организации, расположенные за пределами города Коряжм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указанных в абзаце первом настоящего пункта документов предоставление мер социальной поддержки прекращается по истечении трех месяцев со дня вступления в силу Указ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ражданин не представил документы с целью продления действия статуса малоимущего гражданина, состоящего на жилищном учете нуждающихся, статус такого гражданина считается прекращенным по истечении трех месяцев со дня </w:t>
      </w:r>
      <w:r>
        <w:rPr>
          <w:sz w:val="28"/>
          <w:szCs w:val="28"/>
        </w:rPr>
        <w:t>вступления в силу Указ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5. Установить, что граждане для предоставления мер социальной  поддержки  при  направлении отдельных категорий  жителей  муниципального образования «Город Коряжма» в государственные медицинские организации, расположенные   за пределами города Коряжмы, обязаны в течение трех месяцев со дня вступления в силу Указа представить документы в управление социального развития администрации города с  целью  компенсации расходов по проезду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граждане, указанные в абзаце первом настоящего пункта, не представили документы с целью предоставления мер социальной  поддержки  при  направлении отдельных категорий  жителей  муниципального образования «Город Коряжма» в государственные медицинские организации, расположенные   за пределами города Коряжмы, срок обращения  граждан за получением компенсации расходов по проезду после возвращения в город Коряжму, прекращается по истечении трех месяцев со дня вступления в силу Указа.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Коряжемский муниципальный вестник» и вступает в силу со дня его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5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28:00Z</dcterms:created>
  <dc:creator>med2_113</dc:creator>
  <dc:description/>
  <cp:keywords/>
  <dc:language>en-US</dc:language>
  <cp:lastModifiedBy>sobes2</cp:lastModifiedBy>
  <cp:lastPrinted>2022-11-18T14:49:00Z</cp:lastPrinted>
  <dcterms:modified xsi:type="dcterms:W3CDTF">2022-11-24T08:58:00Z</dcterms:modified>
  <cp:revision>6</cp:revision>
  <dc:subject/>
  <dc:title/>
</cp:coreProperties>
</file>