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274"/>
        <w:gridCol w:w="1233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.04.202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autoSpaceDE w:val="true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/>
        <w:tc>
          <w:tcPr>
            <w:tcW w:w="53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3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27 апреля 2022 года № 63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городского округа Архангельской области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14.03.2022 № 250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В пункте 2.2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left="115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подпункт «в» пункта 1 исключить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9"/>
          <w:tab w:val="left" w:pos="1276" w:leader="none"/>
        </w:tabs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в подпункте 2 дефисы 6-8 исключить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в подпункте 3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в абзаце первом слова «за исключением мероприятий, проводимых в помещениях, билеты на которые не предусматривают указания конкретного посадочного места (кресла, столика) посетителя во время проведения мероприятия» исключить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ефисы шестой и седьмой исключить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 подпункт 3.1 исключить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в подпункте 4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дефисы второй и третий подпункта а.1 исключить;</w:t>
      </w:r>
    </w:p>
    <w:p>
      <w:pPr>
        <w:pStyle w:val="Normal"/>
        <w:tabs>
          <w:tab w:val="clear" w:pos="709"/>
          <w:tab w:val="left" w:pos="0" w:leader="none"/>
          <w:tab w:val="left" w:pos="12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дпункт «б» исключить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одпункт 11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дпункте 10 пункта 2.3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  <w:tab w:val="left" w:pos="1701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термометрия осуществляется» заменить словами «исполнительные органы и иные государственные органы, органы местного самоуправления, организации независимо от организационно-правовой формы и формы собственности и индивидуальные предприниматели осуществляют свою деятельность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  <w:tab w:val="left" w:pos="1701" w:leader="none"/>
        </w:tabs>
        <w:ind w:left="1594" w:hanging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20 апреля 2020» заменить словами «28 февраля 202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ункт 5.1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5.1.</w:t>
      </w:r>
      <w:r>
        <w:rPr/>
        <w:t xml:space="preserve"> </w:t>
      </w:r>
      <w:r>
        <w:rPr>
          <w:color w:val="000000"/>
          <w:sz w:val="28"/>
          <w:szCs w:val="28"/>
        </w:rPr>
        <w:t>Рекомендовать гражданам в возрасте старше 60 лет, а также гражданам, имеющим заболевания эндокринной системы (инсулинозависимый сахарный диабет), органов дыхания, системы кровообращения, мочеполовой системы (хроническая болезнь почек 3 – 5 стадии), а также трансплантированные органы и ткани, злокачественные новообразования любой локации, беременным женщинам воздержаться от посещения мест скопления людей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ункты 5.1.1, 5.1.1.1, 5.1.1.5, 6, 6.2 и 7.3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  <w:t>7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А.А. Ткач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15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3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02:00Z</dcterms:created>
  <dc:creator>med2_113</dc:creator>
  <dc:description/>
  <cp:keywords/>
  <dc:language>en-US</dc:language>
  <cp:lastModifiedBy>sobes2</cp:lastModifiedBy>
  <cp:lastPrinted>2022-04-28T14:12:00Z</cp:lastPrinted>
  <dcterms:modified xsi:type="dcterms:W3CDTF">2022-05-04T07:55:00Z</dcterms:modified>
  <cp:revision>4</cp:revision>
  <dc:subject/>
  <dc:title/>
</cp:coreProperties>
</file>