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48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о исполнение У</w:t>
      </w:r>
      <w:r>
        <w:rPr>
          <w:rStyle w:val="Doccaption"/>
          <w:sz w:val="26"/>
          <w:szCs w:val="26"/>
        </w:rPr>
        <w:t xml:space="preserve">каза Губернатора Архангельской области от 27.04.2021 № 56-у </w:t>
      </w:r>
      <w:r>
        <w:rPr>
          <w:sz w:val="26"/>
          <w:szCs w:val="26"/>
        </w:rPr>
        <w:t>"О внесении изменений в Указы Губернатора Архангельской области от 17 марта 2020 года № 28-у и от 15 октября 2020 года № 145-у"</w:t>
      </w:r>
      <w:r>
        <w:rPr>
          <w:rStyle w:val="Doccaption"/>
          <w:sz w:val="26"/>
          <w:szCs w:val="26"/>
        </w:rPr>
        <w:t xml:space="preserve">, </w:t>
      </w:r>
      <w:r>
        <w:rPr>
          <w:sz w:val="26"/>
          <w:szCs w:val="26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09.04.2021 № 372)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 Подпункт 6 пункта 2.1.1. исключить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В пункте 2.2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) в абзаце первом подпункта 3.1. слова «30 апреля» заменить словами «1 июня»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б)  в подпункте 5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слова «30 апреля» заменить словами «1 июня»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после слов «школ танцев» дополнить словами  «, деятельности, осуществляемой при перевозке пассажиров по внутренним водным путям,»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)  в подпункте 6 слова «30 апреля» заменить словами «1 июня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  Подпункт 3 пункта 8 исключить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  Пункт 8.1 исключить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В подпункте 5 пункта 9.2 слова «от 3 апреля 2020 года №  438 «Об  особенностях  осуществления  в  2020  году  государственного контроля  (надзора),  муниципального  контроля  и  о  внесении  изменения» заменить словами «от 30 ноября 2020 года № 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 w:val="26"/>
          <w:szCs w:val="26"/>
        </w:rPr>
        <w:t>Глава муниципального образования                                                            А.А. Ткач</w:t>
      </w:r>
      <w:r>
        <w:rPr>
          <w:szCs w:val="28"/>
        </w:rPr>
        <w:t xml:space="preserve">             </w:t>
        <w:tab/>
        <w:t xml:space="preserve">         </w:t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10:00Z</dcterms:created>
  <dc:creator>med2_113</dc:creator>
  <dc:description/>
  <cp:keywords/>
  <dc:language>en-US</dc:language>
  <cp:lastModifiedBy>sobes2</cp:lastModifiedBy>
  <cp:lastPrinted>2021-04-29T16:40:00Z</cp:lastPrinted>
  <dcterms:modified xsi:type="dcterms:W3CDTF">2021-04-29T13:44:00Z</dcterms:modified>
  <cp:revision>5</cp:revision>
  <dc:subject/>
  <dc:title/>
</cp:coreProperties>
</file>