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293"/>
        <w:gridCol w:w="4284"/>
      </w:tblGrid>
      <w:tr>
        <w:trPr>
          <w:trHeight w:val="368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7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firstLine="1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98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о исполнение </w:t>
      </w:r>
      <w:r>
        <w:rPr>
          <w:rStyle w:val="Doccaption"/>
          <w:sz w:val="26"/>
          <w:szCs w:val="26"/>
        </w:rPr>
        <w:t xml:space="preserve">Указа Губернатора Архангельской области от 28.07.2020 № 115-у </w:t>
      </w:r>
      <w:r>
        <w:rPr>
          <w:sz w:val="26"/>
          <w:szCs w:val="26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6"/>
          <w:szCs w:val="26"/>
        </w:rPr>
        <w:t xml:space="preserve">, </w:t>
      </w:r>
      <w:r>
        <w:rPr>
          <w:sz w:val="26"/>
          <w:szCs w:val="26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2.07.2020 № 747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подпункта 2 пункта 2 заменить тексто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«Положения настоящего пункта не распространяются: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проведение тренировочных мероприятий членов спортивных сборных команд Российской Федерации и Архангельской области, спортсменов, включенных в списки кандидатов в спортивные сборные команды Архангельской области по соответствующему виду спорта, на территории муниципального образования «Город Коряжма»;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на проведение занятий спортом и физическими упражнениями на открытом воздухе для групп не более 15 человек одновременно при соблюдении социального дистанцирования;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3) на проведение официальных мероприятий, организуемых органами государственной власти Архангельской области, органами местного самоуправления муниципального образования «Город Коряжма», по согласованию с оперативным штабом по предупреждению завоза и распространения новой коронавирусной инфекции (COVID-2019) на территории Архангельской области;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 на общие собрания собственников помещений в многоквартирном доме, проводимые на открытом воздухе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>В пункте 2.2.:</w:t>
      </w:r>
    </w:p>
    <w:p>
      <w:pPr>
        <w:pStyle w:val="Normal"/>
        <w:numPr>
          <w:ilvl w:val="1"/>
          <w:numId w:val="1"/>
        </w:numPr>
        <w:ind w:left="1245" w:hanging="536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слова «до 28 июля» заменить словами «до 7 августа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дпункт «д» дополнить словами: «, а также проведения занятий спортом и физическими упражнениями на открытом воздухе для групп не более 15 человек одновременно при соблюдении социального дистанцирования (не допуская посещения гражданами зданий, строений, сооружений, помещений в них, предназначенных для оказания таких услуг)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ункт «м» дополнить словами: «и с учетом особенностей, предусмотренных подпунктом 11 пункта 8 и пунктом 8.3. настоящего постанов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16 пункта 4.1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лово «индивидуальных» исключить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ле слова «упражнениями» дополнить словами «на открытом воздух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дпункт 11 пункта 8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25"/>
        <w:jc w:val="both"/>
        <w:rPr/>
      </w:pPr>
      <w:r>
        <w:rPr>
          <w:sz w:val="26"/>
          <w:szCs w:val="26"/>
        </w:rPr>
        <w:t xml:space="preserve">«11) обеспечить возможность реализации дополнительных образовательных программ в образовательных организациях при соблюдении следующих условий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чное присутствие обучающихся индивидуально и (или) в группах численностью не более семи человек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25"/>
        <w:jc w:val="both"/>
        <w:rPr>
          <w:sz w:val="26"/>
          <w:szCs w:val="26"/>
        </w:rPr>
      </w:pPr>
      <w:r>
        <w:rPr>
          <w:sz w:val="26"/>
          <w:szCs w:val="26"/>
        </w:rPr>
        <w:t>-   соблюдение дистанции между обучающимися не менее 1,5 метр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25"/>
        <w:jc w:val="both"/>
        <w:rPr>
          <w:sz w:val="26"/>
          <w:szCs w:val="26"/>
        </w:rPr>
      </w:pPr>
      <w:r>
        <w:rPr>
          <w:sz w:val="26"/>
          <w:szCs w:val="26"/>
        </w:rPr>
        <w:t>-  соблюдение рекомендаций Федеральной службы по надзору в сфере защиты прав потребителей и благополучия человека от 12 мая 2020 года № 02/9060-2020-24 “О направлении рекомендаций по организации работы образовательных организаций в условиях распространения COVID-19”, методических рекомендаций «МР 3.1/2.4.0178/1-20. 3.1. Профилактика инфекционных болезней. 2.4. Гигиена детей и подростков. Рекомендации по организации работы образовательных организаций в условиях сохранения рисков распространения COVID-19. Методические рекомендации», утвержденных Главным государственным санитарным врачом Российской Федерации 8 мая 2020 года, постановления Главного государственного санитарного врача Российской Федерации от 30 июня 2020 года № 16 “Об утверждении санитарно-эпидемиологических правил СП 3.1/2.4.3598-20 “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”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 Дополнить новым подпунктом 8.3.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8.3. Школы подготовки водителей автотранспортных средств, организации, осуществляющие образовательную деятельность и реализующие программы профессионального обучения, переподготовки и повышения квалификации водителей транспортных средств соответствующих категорий и подкатегорий, местное отделение общероссийской общественно-государственной организации «Добровольное общество содействия армии, авиации и флоту России» организуют образовательный процесс в части теоретических занятий с использованием дистанционных образовательных технологий, в части практических занятий – по индивидуальным учебным планам с использованием обучающимися и мастерами производственного обучения средств индивидуальной защиты, а также проведением дезинфекции транспортных средств после проведения занятия с каждым обучающимся.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</w:tabs>
        <w:ind w:left="0" w:firstLine="525"/>
        <w:rPr>
          <w:sz w:val="26"/>
          <w:szCs w:val="26"/>
        </w:rPr>
      </w:pPr>
      <w:r>
        <w:rPr>
          <w:sz w:val="26"/>
          <w:szCs w:val="26"/>
        </w:rPr>
        <w:t>7.   Контроль по выполнению настоящего постановления оставляю за собой.</w:t>
      </w:r>
    </w:p>
    <w:p>
      <w:pPr>
        <w:pStyle w:val="21"/>
        <w:tabs>
          <w:tab w:val="clear" w:pos="426"/>
          <w:tab w:val="left" w:pos="0" w:leader="none"/>
        </w:tabs>
        <w:ind w:left="0" w:firstLine="5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0" w:leader="none"/>
        </w:tabs>
        <w:ind w:left="0" w:firstLine="5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426"/>
          <w:tab w:val="left" w:pos="0" w:leader="none"/>
        </w:tabs>
        <w:ind w:left="0" w:firstLine="525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6"/>
          <w:szCs w:val="26"/>
        </w:rPr>
        <w:t xml:space="preserve">Глава муниципального образования                                                             </w:t>
        <w:tab/>
        <w:t xml:space="preserve">     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47:00Z</dcterms:created>
  <dc:creator>med2_113</dc:creator>
  <dc:description/>
  <cp:keywords/>
  <dc:language>en-US</dc:language>
  <cp:lastModifiedBy>sobes2</cp:lastModifiedBy>
  <cp:lastPrinted>2020-07-29T14:33:00Z</cp:lastPrinted>
  <dcterms:modified xsi:type="dcterms:W3CDTF">2020-07-29T11:39:00Z</dcterms:modified>
  <cp:revision>5</cp:revision>
  <dc:subject/>
  <dc:title> </dc:title>
</cp:coreProperties>
</file>