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1.04.202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25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</w:t>
            </w:r>
            <w:r>
              <w:rPr>
                <w:rStyle w:val="Doccaption"/>
                <w:sz w:val="26"/>
                <w:szCs w:val="26"/>
              </w:rPr>
              <w:t>внесении изменений в постановление администрации города от 18.03.2020 № 30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о исполнение </w:t>
      </w:r>
      <w:r>
        <w:rPr>
          <w:rStyle w:val="Doccaption"/>
          <w:sz w:val="26"/>
          <w:szCs w:val="26"/>
        </w:rPr>
        <w:t xml:space="preserve">Указа Губернатора Архангельской области от 20.04.2020 № 56-у "О внесении изменений в указ Губернатора Архангельской области от 17.03.2020 № 28-у», </w:t>
      </w:r>
      <w:r>
        <w:rPr>
          <w:sz w:val="26"/>
          <w:szCs w:val="26"/>
        </w:rPr>
        <w:t xml:space="preserve"> 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нести в постановление администрации города от 18.03.2020 №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й администрации города от 21.03.2020 № 322, от 25.03.2020 № 344, от 27.03.2020 № 354, от 30.03.2020 № 368, от 05.04.2020 № 390, от 10.04.2020 № 402, от 14.04.2020 № 411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пункта 2.1. слова «а также размещения лиц, получающих медицинскую помощь в медицинских организациях города, на основании направлений таких медицинских организаций» заменить словами «при условии предъявления документа, подтверждающего отсутствие новой коронавирусной инфекции (COVID-2019), выданного не позднее одного дня до заселения в средства размещения.»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ункте 2.2.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0" w:firstLine="885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«и» слова «Бани при осуществлении деятельности проводят уборку помещений с применением дезинфицирующих средств после каждого сеанса, соблюдают санитарно-эпидемиологические требования и выполняют требования, установленные пунктом 12 настоящего указа» заменить словами «для жителей, проживающих в жилых помещениях в домах, необорудованных в установленном порядке ваннами или душевыми кабинами, или в домах, в которых отсутствуют централизованное горячее водоснабжение либо горячее водоснабжение с использованием оборудования, входящего в состав общего имущества собственников помещений в многоквартирном доме, либо поквартирные газовые водонагреватели, либо поквартирные водонагреватели, работающие на твердом топливе (с ограничением количества посетителей не более пяти человек одновременно, по предварительной записи, с обязательной санитарной обработкой помещений и дезинфекцией после каждой группы посетителей, и при условии выполнения иных требований, установленных пунктом 6 настоящего постановления)»;</w:t>
      </w:r>
    </w:p>
    <w:p>
      <w:pPr>
        <w:pStyle w:val="Normal"/>
        <w:numPr>
          <w:ilvl w:val="0"/>
          <w:numId w:val="2"/>
        </w:numPr>
        <w:ind w:left="0" w:firstLine="885"/>
        <w:jc w:val="both"/>
        <w:rPr>
          <w:sz w:val="26"/>
          <w:szCs w:val="26"/>
        </w:rPr>
      </w:pPr>
      <w:r>
        <w:rPr>
          <w:sz w:val="26"/>
          <w:szCs w:val="26"/>
        </w:rPr>
        <w:t>подпункт «л» дополнить словами «, являющихся организациями, образующими инфраструктуру поддержки субъектов малого и среднего предпринимательства на территории муниципального образования «Город Коряжма.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ункт 3.1.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3.1. Гражданам, прибывающим на территорию муниципального образования «Город Коряжма» с территорий иных субъектов Российской Федерации с неблагоприятной обстановкой по новой коронавирусной инфекции (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) (Москва, Московская область, Санкт-Петербург, Ленинградская область, Нижегородская область, Мурманская область, Республика Коми),</w:t>
      </w:r>
      <w:r>
        <w:rPr/>
        <w:t xml:space="preserve"> </w:t>
      </w:r>
      <w:r>
        <w:rPr>
          <w:sz w:val="26"/>
          <w:szCs w:val="26"/>
        </w:rPr>
        <w:t xml:space="preserve">за исключением граждан, указанных в пункте 3.2. настоящего постановления, обеспечивать выполнение требования по изоляции сроком на 14 календарных дней со дня прибытия на территорию город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)  проживающим на территории муниципального образования «Город Коряжма» – в домашних условия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)  проживающим на территориях иных субъектов Российской Федерации – по месту пребывания на территории муниципального образования «Город Коряжм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и соблюдении режима изоляции по месту своего постоянного проживания или временного пребывания гражданам, указанным в абзаце первом настоящего пункта, не покидать жилое помещение, иное место пребывания, за исключением случаев прямой угрозы жизни, здоровью и причинения вреда имуществу.»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полнить новыми пунктами 3.2. – 3.4. следующего содержа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3.2. Режим изоляции, предусмотренный пунктом 3.1. настоящего постановления, не распространяется на следующих лиц при условии соблюдения указанными лицами иных ограничений, установленных настоящим постановлением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)  руководители и работники организаций, на которые распространяется действие подпунктов «а», «б» и «г» пункта 4, пунктов 6 и 7 Указа Президента Российской Федерации от 2 апреля 2020 года № 239, а также прикомандированные к ним лица, по решению руководителей таких организа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)  лица, прибывшие в служебную командировку, при условии предъявления документа, подтверждающего отсутствие новой коронавирусной инфекции (COVID-2019), выданного не позднее одного дня до дня прибытия на территорию муниципального образования «Город Коряжма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)  лица, осуществляющие межрегиональные перевозки грузов, пассажиров и багаж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) иные лица по решению оперативного штаба по предупреждению завоза и распространения новой коронавирусной инфекции (COVID-2019) на территории</w:t>
      </w:r>
      <w:r>
        <w:rPr/>
        <w:t xml:space="preserve"> </w:t>
      </w:r>
      <w:r>
        <w:rPr>
          <w:sz w:val="26"/>
          <w:szCs w:val="26"/>
        </w:rPr>
        <w:t>муниципального образования «Город Коряжм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3.  Гражданам, прибывающим на территорию муниципального образования «Город Коряжма» с территорий иных субъектов Российской Федер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)  Уведомлять о прибытии, а также об условиях изоляции (для граждан, указанных в пункте 3.1. настоящего постановления) не менее чем за один календарный день до дня прибытия органы местного самоуправления</w:t>
      </w:r>
      <w:r>
        <w:rPr/>
        <w:t xml:space="preserve"> </w:t>
      </w:r>
      <w:r>
        <w:rPr>
          <w:sz w:val="26"/>
          <w:szCs w:val="26"/>
        </w:rPr>
        <w:t>по телефонам «горячей линии»: (81850) 3-12-17 или 8-921-818-65-12 с 8.00 до 20.00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ботающим гражданам дополнительно представлять указанные в настоящем подпункте сведения работодателя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)  В случае появления любого ухудшения состояния здоровья, появления симптомов респираторного заболевания незамедлительно обращаться за оказанием медицинской помощи на дому без посещения медицинских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4.  В случае,  если гражданами в соответствии с подпунктом 2 пункта 3 и пунктом 3.1. настоящего постановления режим изоляции соблюдается по месту проживания (пребывания) совместно с иными лицами, требование об изоляции на 14 календарных дней распространяется на всех совместно проживающих с ними лиц со дня прибытия указанных лиц в место проживания (пребывания)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ункте 4.1.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после слов «Город Коряжма» дополнить словами «, за исключением граждан, указанных в пунктах 3, 3.1., 3.4. и 5.1  настоящего постановления»;</w:t>
      </w:r>
    </w:p>
    <w:p>
      <w:pPr>
        <w:pStyle w:val="Normal"/>
        <w:numPr>
          <w:ilvl w:val="1"/>
          <w:numId w:val="3"/>
        </w:numPr>
        <w:ind w:lef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одпункте 9 слово «самоизоляции» заменить словами «изоляции, предусмотренной пунктами 3, 3.1, 3.4. и 5.1 настоящего постановления»;</w:t>
      </w:r>
    </w:p>
    <w:p>
      <w:pPr>
        <w:pStyle w:val="Normal"/>
        <w:numPr>
          <w:ilvl w:val="1"/>
          <w:numId w:val="3"/>
        </w:numPr>
        <w:ind w:lef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подпункт 14 дополнить словами «, за исключением территории спортивных и детских площадок, стадионов, спортивных, тренажерных площадок и других плоскостных спортивных сооружений, иных мест для проведения досуга, парков, скверов, аллей»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в абзаце двадцать втором цифры «13» заменить цифрами «15»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ункте 5</w:t>
      </w:r>
      <w:r>
        <w:rPr>
          <w:sz w:val="26"/>
          <w:szCs w:val="26"/>
          <w:lang w:val="en-US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)  в подпункте 2 слова «субъектов Российской Федерации, неблагоприятных по новой коронавирусной инфекции (COVID-19), в соответствии с информацией на сайте Федеральной службы по надзору в сфере защиты прав потребителей и благополучия человека в информационно-телекоммуникационной сети «Интернет» (https://rospotrebnadzor.ru) (далее – субъекты Российской Федерации с неблагоприятной обстановкой)» заменить словами «иных субъектов Российской Федерации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)  дополнить новым подпунктом 5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5) воздержаться от посещения объектов религиозных организаций, за исключением служителей и религиозного персонала религиозных организаций.»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тексту пункта 5.1.</w:t>
      </w:r>
      <w:r>
        <w:rPr/>
        <w:t xml:space="preserve"> </w:t>
      </w:r>
      <w:r>
        <w:rPr>
          <w:sz w:val="26"/>
          <w:szCs w:val="26"/>
        </w:rPr>
        <w:t>слово «самоизоляции» заменить словом «изоляции»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ункте 6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в подпункте 3</w:t>
      </w:r>
      <w:r>
        <w:rPr/>
        <w:t xml:space="preserve"> </w:t>
      </w:r>
      <w:r>
        <w:rPr>
          <w:sz w:val="26"/>
          <w:szCs w:val="26"/>
        </w:rPr>
        <w:t>слова «самоизоляции на дому» заменить словами «изоляции, предусмотренной пунктами 3, 3.1, 3.4. и 5.1. настоящего постановления»;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7 слова «субъекты Российской Федерации с неблагоприятной обстановкой» заменить словами «иные субъекты Российской Федерации»;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ункт 8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8) не допускать к работе работников в период изоляции, предусмотренной пунктами 3, 3.1, 3.4. и 5.1. настоящего постановления;»;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ь подпунктом 13 следующего содержа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13) представлять уведомления в</w:t>
      </w:r>
      <w:r>
        <w:rPr/>
        <w:t xml:space="preserve"> </w:t>
      </w:r>
      <w:r>
        <w:rPr>
          <w:sz w:val="26"/>
          <w:szCs w:val="26"/>
        </w:rPr>
        <w:t>Коряжемский территориальный отдел управления Роспотребнадзора по Архангельской области, а также в органы местного самоуправления в соответствии с подпунктом 1 пункта 3.3 настоящего постановленияо прибывающих в служебную командировку работниках с территорий иных субъектов Российской Федерации за три дня до их прибытия.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 Пункт 8 дополнить новым подпунктом 10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10)  приостановить прием заявлений и выдачу сертификатов на полную (частичную) оплату стоимости путевки для отдыха и оздоровления ребенка и сертификатов на полную (частичную) оплату стоимости проезда детей и услуг сопровождающих детей в составе организованной группы, выдаваемых в соответствии с Порядком предоставления мер социальной поддержки в сфере обеспечения отдыха и оздоровления детей, утвержденным постановлением Правительства Архангельской области от 21 февраля 2017 года № 85-пп, на первую смену в период летних каникул.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ункт 9 дополнить подпунктами 4-5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4)</w:t>
      </w:r>
      <w:r>
        <w:rPr/>
        <w:t xml:space="preserve"> </w:t>
      </w:r>
      <w:r>
        <w:rPr>
          <w:sz w:val="26"/>
          <w:szCs w:val="26"/>
        </w:rPr>
        <w:t>принять меры по закрытию (ограждению сигнальной лентой, веревкой с красными флажками и т.п.) спортивных и детских площадок, стадионов, спортивных, тренажерных площадок и других плоскостных спортивных сооружений, иных мест для занятия спортом и проведения досуга, парков, скверов, ал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обеспечить дезинфекцию мест массового скопления населения на общественных пространствах.</w:t>
      </w:r>
      <w:r>
        <w:rPr/>
        <w:t xml:space="preserve"> </w:t>
      </w:r>
      <w:r>
        <w:rPr>
          <w:sz w:val="26"/>
          <w:szCs w:val="26"/>
        </w:rPr>
        <w:t>Для проведения дезинфекции применять зарегистрированные в установленном порядке и допущенные к применению в Российской Федерации дезинфицирующие средства в соответствии с инструкциями по применению конкретных средств в режимах, эффективных при вирусных инфекциях.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ункт 9.2. дополнить подпунктом 5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5) обеспечить контроль за соблюдением организациями и индивидуальными предпринимателями ограничений, предусмотренных пунктами 2.1. и 2.2. настоящего постановления.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пункте 9.7.: 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 изложить в следующей редакци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1) Содействовать обеспечению изоляции лиц, указанных в пунктах 3, 3.1., 3.4 и 5.1. настоящего постановления;»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одпункте 2</w:t>
      </w:r>
      <w:r>
        <w:rPr>
          <w:sz w:val="26"/>
          <w:szCs w:val="26"/>
          <w:lang w:val="en-US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слова «с неблагоприятной обстановкой» исключить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осле слова «прибытии» дополнить словами «, а также для уведомлений о прибывающих в служебную командировку работниках с территорий иных субъектов Российской Федерации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2.3. дополнить новым подпунктом 3 следующего содержа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3) Организовать деятельность членов административных комиссий с привлечением сотрудников органов внутренних дел по контролю изоляции лиц, указанных в пунктах 3, 3.1., 3.4. и 5.1. настоящего постановления.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9.9. исключи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9.11 дополнить абзацем третьим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«обеспечить ежедневное оповещение населения, в том числе с использованием автоматизированных средств централизованного оповещения, о мерах по изоляции и иных мерах по профилактике распространения новой коронавирусной инфекции (COVID-2019).». </w:t>
      </w:r>
    </w:p>
    <w:p>
      <w:pPr>
        <w:pStyle w:val="Normal"/>
        <w:numPr>
          <w:ilvl w:val="0"/>
          <w:numId w:val="1"/>
        </w:numPr>
        <w:ind w:lef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</w:tabs>
        <w:ind w:left="0" w:firstLine="540"/>
        <w:rPr/>
      </w:pPr>
      <w:r>
        <w:rPr>
          <w:sz w:val="26"/>
          <w:szCs w:val="26"/>
        </w:rPr>
        <w:t>16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/>
      </w:pPr>
      <w:r>
        <w:rPr>
          <w:sz w:val="26"/>
          <w:szCs w:val="26"/>
        </w:rPr>
        <w:t xml:space="preserve">Глава муниципального образования                                                                     </w:t>
        <w:tab/>
        <w:t xml:space="preserve"> А.А. Ткач</w:t>
      </w: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993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37:00Z</dcterms:created>
  <dc:creator>med2_113</dc:creator>
  <dc:description/>
  <dc:language>en-US</dc:language>
  <cp:lastModifiedBy>sobes2</cp:lastModifiedBy>
  <cp:lastPrinted>2020-04-21T15:55:00Z</cp:lastPrinted>
  <dcterms:modified xsi:type="dcterms:W3CDTF">2020-04-21T12:56:00Z</dcterms:modified>
  <cp:revision>4</cp:revision>
  <dc:subject/>
  <dc:title/>
</cp:coreProperties>
</file>