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5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23 ноября 2021 № 146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02.11.2021 № 1322) следующие изменения: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1.  В подпункте 6 пункта 2.1 цифры «65» заменить цифрами «60»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2.  Подпункт 2 пункта 2.2.1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 xml:space="preserve">2) деятельность организаций общественного питания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Если организация общественного питания предоставляет услуги </w:t>
        <w:br/>
        <w:t>по питанию работников организаций, работников и обучающихся образовательных организаций, требование по предъявлению посетителями одного из документов, предусмотренных пунктом 2.2.1.1 настоящего постановления, не распространяется на работников таких организаций, работников и обучающихся образовательных организаций соответственно;»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3.  В пункте 5.1.1. цифры «65» заменить цифрами «6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В пункте 5.1.1.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одпункт «б» подпункта 1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б) </w:t>
      </w:r>
      <w:r>
        <w:rPr>
          <w:rFonts w:eastAsia="Calibri"/>
          <w:color w:val="000000"/>
          <w:sz w:val="28"/>
          <w:szCs w:val="28"/>
        </w:rPr>
        <w:t>предоставлять работникам, прошедшим вакцинацию против новой коронавирусной инфекции (COVID-2019), два оплачиваемых дня отдыха</w:t>
      </w:r>
      <w:r>
        <w:rPr>
          <w:rFonts w:eastAsia="Calibri" w:cs="Arial" w:ascii="Arial" w:hAnsi="Arial"/>
        </w:rPr>
        <w:t xml:space="preserve"> </w:t>
        <w:br/>
      </w:r>
      <w:r>
        <w:rPr>
          <w:rFonts w:eastAsia="Calibri"/>
          <w:color w:val="000000"/>
          <w:sz w:val="28"/>
          <w:szCs w:val="28"/>
        </w:rPr>
        <w:t>по их письменному зая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color w:val="000000"/>
          <w:spacing w:val="-10"/>
          <w:sz w:val="28"/>
          <w:szCs w:val="28"/>
        </w:rPr>
        <w:t>Работники обязаны представить работодателю документы, подтверждающие</w:t>
      </w:r>
      <w:r>
        <w:rPr>
          <w:rFonts w:eastAsia="Calibri"/>
          <w:color w:val="000000"/>
          <w:sz w:val="28"/>
          <w:szCs w:val="28"/>
        </w:rPr>
        <w:t xml:space="preserve"> прохождение вакцинации, полученные в том числе с использованием Единого портала государственных и муниципальных услуг (gosuslugi.ru) или с использованием специализированного приложения Единого портала государственных и муниципальных услуг «Госуслуги.Стопкоронавирус»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 подпункте 2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одпункт «б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б) предоставлять работникам, прошедшим вакцинацию против новой коронавирусной инфекции (COVID-2019), два оплачиваемых дня отдыха </w:t>
        <w:br/>
        <w:t>по их письменному заявлению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тники обязаны представить работодателю документы, подтверждающие прохождение вакцинации, полученные в том числе с использованием Единого портала государственных и муниципальных услуг (gosuslugi.ru) или с использованием специализированного приложения Единого портала государственных и муниципальных услуг «Госуслуги.Стопкоронавирус»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новым подпунктом «в»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) предусматривать условия и порядок предоставления оплачиваемых дней отдыха, указанных в подпункте «б» настоящего подпункта, в коллективных договорах или локальных нормативных актах;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В пункте 5.1.1.6 цифры «65» заменить цифрами «60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>7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И.о. главы муниципального образования                                       О.В. Заборский                          </w:t>
      </w:r>
    </w:p>
    <w:sectPr>
      <w:type w:val="nextPage"/>
      <w:pgSz w:w="11906" w:h="16838"/>
      <w:pgMar w:left="1276" w:right="851" w:gutter="0" w:header="0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37:00Z</dcterms:created>
  <dc:creator>med2_113</dc:creator>
  <dc:description/>
  <cp:keywords/>
  <dc:language>en-US</dc:language>
  <cp:lastModifiedBy>sobes2</cp:lastModifiedBy>
  <cp:lastPrinted>2021-11-29T14:37:00Z</cp:lastPrinted>
  <dcterms:modified xsi:type="dcterms:W3CDTF">2021-11-30T09:42:00Z</dcterms:modified>
  <cp:revision>3</cp:revision>
  <dc:subject/>
  <dc:title/>
</cp:coreProperties>
</file>