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5577"/>
      </w:tblGrid>
      <w:tr>
        <w:trPr>
          <w:trHeight w:val="36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.03.20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36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 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>Указа Губернатора Архангельской области от 30.03.2020 №39-у "О внесении изменений в указ Губернатора Архангельской области от 17.03.2020 № 28-у»,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>1. В пункте 2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 абзац второй подпункта 2.1.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бронирование мест, прием и размещение граждан в пансионатах, домах отдыха, санаторно-курортных организациях (санаториях), санаторно-оздоровительных детских лагерях круглогодичного действия, гостиницах, а также в иных оказывающих гостиничные услуги средствах размещения, расположенных на территории города, за исключением размещения лиц, находящихся в служебных командировках или служебных поездках, а также размещения лиц, получающих медицинскую помощь в медицинских организациях города, на основании направлений таких медицинских организаций</w:t>
      </w:r>
      <w:r>
        <w:rPr>
          <w:color w:val="000000"/>
          <w:sz w:val="26"/>
          <w:szCs w:val="26"/>
        </w:rPr>
        <w:t>»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дефис второй подпункта 2.2. заменить текстом следующего содержания: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 - работу объектов розничной торговли, за исключением аптек и аптечных пунктов; специализированных объектов розничной торговли, в которых осуществляются заключение договоров на оказание услуг связи и реализация связанных с данными услугами средств связи (в том числе мобильных телефонов, планшетов); объектов розничной торговли в части реализации продовольственных товаров и (или) непродовольственных товаров первой необходимости, которые определены рекомендуемым перечнем непродовольственных товаров первой необходимости, утвержденным распоряжением Правительства Российской Федерации от 27 марта 2020 года № 762-р (опубликован на Официальном интернет-портале правовой информации (www.pravo.gov.ru), 30 марта 2020 года, № 0001202003300002(http://publication.pravo.gov.ru/Document/View/000120200330000); продажи товаров дистанционным способом, в том числе с условием доставки.».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Дополнить новым пунктом 4.1 следующего содержания: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4.1. Гражданам, проживающим и (или) временно находящимся на территории муниципального образования «Город Коряжма», не покидать места проживания (пребывания), за исключением следующих случаев: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бращения за экстренной (неотложной) медицинской помощью и случаев иной прямой угрозы жизни и здоровью;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следования к месту (от места) осуществления деятельности (работы), которая не приостановлена в соответствии с пунктом 2 Указа Президента Российской Федерации от 25 марта 2020 года № 206 «Об объявлении в Российской Федерации нерабочих дней», указом Губернатора Архангельской области от 26 марта 2020 года № 37-у «Об обеспечении реализации Указа Президента Российской Федерации от 25 марта 2020 года № 206 “Об объявлении в Российской Федерации нерабочих дней” в исполнительных органах государственной власти Архангельской области и государственных учреждениях Архангельской области» и настоящим указом;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существления деятельности, связанной с передвижением по территории города, в случае если такое передвижение непосредственно связано с осуществлением деятельности, которая не приостановлена в соответствии с правовыми актами, указанными во втором дефисе настоящего пункта;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следования к ближайшему месту приобретения товаров, работ, услуг, реализация которых не ограничена в соответствии с правовыми актами, указанными во втором дефисе настоящего пункта;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выгула домашних животных на расстоянии, не превышающем 100 метров от места проживания (пребывания);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выноса твердых коммунальных отходов до ближайшего места накопления отходов.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граничения, установленные настоящим пунктом, не распространяются на случаи оказания медицинской помощи, деятельность правоохранительных органов, органов по делам гражданской обороны и чрезвычайным ситуациям и подведомственных им организаций, органов по надзору в сфере защиты прав потребителей и благополучия человека, иных органов в части действий, непосредственно направленных на защиту жизни, здоровья и иных прав и свобод граждан, в том числе противодействие преступности, охрану общественного порядка, собственности и обеспечения общественной безопасности.»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Дополнить новым пунктом 5.2 следующего содержания: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5.2. Гражданам, проживающим и (или) временно находящимся на территории муниципального образования «Город Коряжма», соблюдать дистанцию до других граждан не менее 1,5 метра (далее – социальное дистанцирование), в том числе в общественных местах и в общественном транспорте, за исключением случаев оказания услуг по перевозке пассажиров и багажа легковым такси.»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4. В пункте 6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4.1. В Подпункте 6.1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4.1.1.  Подпункт 4 </w:t>
      </w:r>
      <w:r>
        <w:rPr>
          <w:sz w:val="26"/>
          <w:szCs w:val="26"/>
        </w:rPr>
        <w:t xml:space="preserve">заменить текстом следующего содержания: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4) деятельность массажных салонов (код по общероссийскому классификатору видов экономической деятельности (ОКВЭД2): 86.90.3);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1.2. Дополнить пунктами 5-8 следующего содержания: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5)  предоставление услуг парикмахерскими и салонами красоты (код по общероссийскому классификатору видов экономической деятельности (ОКВЭД2): 96.02);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) деятельность физкультурно-оздоровительная (код по общероссийскому классификатору видов экономической деятельности (ОКВЭД2): 96.04), за исключением деятельности бань;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7) деятельность салонов татуажа и пирсинга (код по общероссийскому классификатору видов экономической деятельности (ОКВЭД2): 96.09);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) осуществление иных видов деятельности, предполагающих непосредственное оказание услуги гражданину в месте осуществления такой деятельности, за исключением услуг, оказываемых организациями, указанными в пункте 2 Указа Президента Российской Федерации от 25 марта 2020 года № 206 “Об объявлении в Российской Федерации нерабочих дней”.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4.2. Дополнить пунктом 6.4. следующего содержания</w:t>
      </w:r>
      <w:r>
        <w:rPr>
          <w:color w:val="000000"/>
          <w:sz w:val="26"/>
          <w:szCs w:val="26"/>
          <w:lang w:val="en-US"/>
        </w:rPr>
        <w:t>: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6.4. Организациям всех форм собственности и индивидуальным предпринимателям, осуществляющим деятельность на территории муниципального образования «Город Коряжма», а также иным лицам, деятельность которых связана с совместным пребыванием граждан, обеспечи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»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5. Подпункт 2 пункта 8 изложить в следующей редакции: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2) обеспечить в муниципальных дошкольных образовательных организациях города работу дежурных групп и соблюдение в них санитарного режима.»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пункте 9 подпункт 3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3) ограничить предоставление отдельным категориям граждан, за исключением граждан, являющихся работниками организаций, указанных в пункте 2 Указа Президента Российской Федерации от 25 марта 2020 года № 206 «Об объявлении в Российской Федерации нерабочих дней», права бесплатного и иного льготного проезда автомобильным транспортом общего пользования по муниципальным маршрутам регулярных перевозок на территории муниципального образования «Город Коряжма».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использованное количество бесплатных и иных льготных поездок автомобильным транспортом общего пользования по муниципальным маршрутам регулярных перевозок на территории муниципального образования «Город Коряжма» переносится на следующий отчетный период, на который предоставляются такие бесплатные и иные льготные поездки.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Приложение 1 к данному постановлению исключить.</w:t>
      </w:r>
    </w:p>
    <w:p>
      <w:pPr>
        <w:pStyle w:val="Normal"/>
        <w:tabs>
          <w:tab w:val="clear" w:pos="708"/>
          <w:tab w:val="left" w:pos="858" w:leader="none"/>
          <w:tab w:val="left" w:pos="936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"/>
        <w:tabs>
          <w:tab w:val="clear" w:pos="426"/>
        </w:tabs>
        <w:ind w:left="0" w:firstLine="540"/>
        <w:rPr/>
      </w:pPr>
      <w:r>
        <w:rPr>
          <w:sz w:val="26"/>
          <w:szCs w:val="26"/>
        </w:rPr>
        <w:t>9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tabs>
          <w:tab w:val="clear" w:pos="426"/>
          <w:tab w:val="left" w:pos="7245" w:leader="none"/>
        </w:tabs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          </w:t>
        <w:tab/>
        <w:t xml:space="preserve">     А.А. Ткач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426"/>
          <w:tab w:val="left" w:pos="724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0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1:00Z</dcterms:created>
  <dc:creator>med2_113</dc:creator>
  <dc:description/>
  <cp:keywords/>
  <dc:language>en-US</dc:language>
  <cp:lastModifiedBy>sobes2</cp:lastModifiedBy>
  <cp:lastPrinted>2020-03-31T12:35:00Z</cp:lastPrinted>
  <dcterms:modified xsi:type="dcterms:W3CDTF">2020-04-01T07:09:00Z</dcterms:modified>
  <cp:revision>5</cp:revision>
  <dc:subject/>
  <dc:title> </dc:title>
</cp:coreProperties>
</file>