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0.2020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21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12.10.2020 №141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02.10.2020 № 1075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2 подпункт 5.1.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2.1.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2.1.</w:t>
      </w:r>
      <w:r>
        <w:rPr/>
        <w:t xml:space="preserve"> </w:t>
      </w:r>
      <w:r>
        <w:rPr>
          <w:sz w:val="28"/>
          <w:szCs w:val="28"/>
        </w:rPr>
        <w:t>Организациям и индивидуальным предпринимателям на территории муниципального образования “Город Коряжма”, осуществляющим торговлю товарами, оказание услуг и выполнение работ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лучаях, предусмотренных подпунктом 1 пункта 4.2. настоящего постановления, не допускать потребителей (посетителей) в торговые объекты, места оказания услуг, выполнения работ и не осуществлять торговлю товарами, оказание услуг, выполнение работ при отсутствии у потребителей (посетителей) средств индивидуальной защиты органов дыхания (маски, респираторы) и (или) при нарушении требований к использованию средств индивидуальной защиты органов дыхания (маски, респираторы), предусмотренных пунктом 2.1.3. настоящего постановл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использование работниками, контактирующими при работе с посетителями (потребителями), средств индивидуальной защиты органов дыхания (маски, респираторы) и средств индивидуальной защиты рук (перчатки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обеспечить продажу или безвозмездную раздачу на входе посетителям (потребителям) средств индивидуальной защиты органов дыхания (маски, респираторы), а также возможность обработки рук дезинфицирующими средствам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в случаях, предусмотренных подпунктом 1 пункта 4.2. настоящего постановления, обеспечить на входе в торговые объекты, места оказания услуг, выполнения работ размещение информации об обязательности нахождения посетителями (потребителями) в средствах индивидуальной защиты органов дыхания (маски, респираторы)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и пунктами 2.1.2. и 2.1.3.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1.2.</w:t>
      </w:r>
      <w:r>
        <w:rPr/>
        <w:t xml:space="preserve"> </w:t>
      </w:r>
      <w:r>
        <w:rPr>
          <w:sz w:val="28"/>
          <w:szCs w:val="28"/>
        </w:rPr>
        <w:t>Организациям и индивидуальным предпринимателям, осуществляющим перевозки, а также обеспечивающим деятельность вокзалов (автовокзалов, железнодорожных вокзалов), станций, платформ, остановочных пунктов (остановок)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лучаях, предусмотренных подпунктом 2 пункта 4.2. настоящего постановления, отказывать в обслуживании пассажирам (посетителям), в том числе не допускать в салон транспортного средства при отсутствии средств индивидуальной защиты органов дыхания (маски, респираторы) и (или) при нарушении требований к использованию средств индивидуальной защиты органов дыхания (маски, респираторы), предусмотренных пунктом 2.1.3. настоящего постановле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еспечить использование работниками, в обязанности которых входит работа с пассажирами (посетителями), средств индивидуальной защиты органов дыхания (маски, респираторы) и средств индивидуальной защиты рук (перчатк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случаях, предусмотренных подпунктом 2 пункта 4.2. настоящего постановления, обеспечить размещение в транспортных средствах, вокзалах (автовокзалах, железнодорожных вокзалах), на станциях, платформах, остановочных пунктах (остановках) информации об обязательности нахождения пассажирами (посетителями) в средствах индивидуальной защиты органов дыхания (маски, респираторы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3. При использовании средств индивидуальной защиты органов дыхания (маски, респираторы) граждане обязаны соблюдать условия использования изделия, указанные в инструкции (при наличии таковой), а также следующие требова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редство индивидуальной защиты органов дыхания (маски, респираторы) должно тщательно закрепляться, плотно прилегать к лицу с закрытием рта, носа, без оставления зазоров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язательная смена маски через два – три часа постоянного использования, смена респиратора или его фильтр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сключение повторного использования и какой-либо обработки одноразовых масок из нетканого материал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 повторное использование многоразовой маски допускается только после проведения специальной обработк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утилизация использованных средств индивидуальной защиты органов дыхания (маски, респираторы) осуществляется в герметично закрытых пакетах.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Пункт 4.2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2. </w:t>
      </w:r>
      <w:r>
        <w:rPr>
          <w:color w:val="000000"/>
          <w:spacing w:val="3"/>
          <w:sz w:val="28"/>
          <w:szCs w:val="28"/>
        </w:rPr>
        <w:t xml:space="preserve">Гражданам, проживающим и (или) временно находящимся на территории муниципального образования «Город Коряжма», </w:t>
      </w:r>
      <w:r>
        <w:rPr>
          <w:sz w:val="28"/>
          <w:szCs w:val="28"/>
        </w:rPr>
        <w:t>использовать средства индивидуальной защиты органов дыхания (маски, респираторы)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1)   в местах продажи товаров (оказания услуг, выполнения работ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2) при нахождении в общественном транспорте при осуществлении перевозки любым видом транспорта, включая перевозку пассажиров и багажа по маршрутам регулярных перевозок, по заказу, легковым такси, а также в зданиях и на территориях вокзалов (автовокзалов, железнодорожных вокзалов), станций, платформ, остановочных пунктов (остановок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при посещении зданий и помещений территориальных органов федеральных органов государственной власти, включая суды общей юрисдикции и Арбитражный суд Архангельской области, органов государственной власти Архангельской области и иных государственных органов Архангельской области, включая мировых судей Архангельской области, органов местного самоуправления и иных муниципальных орган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при посещении зданий и помещений многофункционального центра предоставления государственных и муниципальных услуг, медицинских организаций, органов службы занятости, учреждений в сфере социальной защиты населения и социального обслужива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 при посещении религиозных организаций.»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6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2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А.А. Ткач             </w:t>
        <w:tab/>
        <w:t xml:space="preserve">         </w:t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3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36:00Z</dcterms:created>
  <dc:creator>med2_113</dc:creator>
  <dc:description/>
  <cp:keywords/>
  <dc:language>en-US</dc:language>
  <cp:lastModifiedBy>sobes2</cp:lastModifiedBy>
  <cp:lastPrinted>2020-10-13T10:52:00Z</cp:lastPrinted>
  <dcterms:modified xsi:type="dcterms:W3CDTF">2020-10-13T09:34:00Z</dcterms:modified>
  <cp:revision>5</cp:revision>
  <dc:subject/>
  <dc:title> </dc:title>
</cp:coreProperties>
</file>