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274"/>
        <w:gridCol w:w="1233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07.20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autoSpaceDE w:val="true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/>
        <w:tc>
          <w:tcPr>
            <w:tcW w:w="53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18 июля 2022 года № 88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городского округа Архангельской области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14.06.2022 № 643)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4.2 слова «, за исключением мест, указанных в пункте 4.3 настоящего постановления»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Пункт 4.3 исключить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Настоящее постановление подлежит официальному опубликованию в газете «Коряжемский муниципальный вестник» и вступает в силу со дня его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3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44:00Z</dcterms:created>
  <dc:creator>med2_113</dc:creator>
  <dc:description/>
  <cp:keywords/>
  <dc:language>en-US</dc:language>
  <cp:lastModifiedBy>sobes2</cp:lastModifiedBy>
  <cp:lastPrinted>2022-07-22T10:21:00Z</cp:lastPrinted>
  <dcterms:modified xsi:type="dcterms:W3CDTF">2022-07-26T05:51:00Z</dcterms:modified>
  <cp:revision>4</cp:revision>
  <dc:subject/>
  <dc:title/>
</cp:coreProperties>
</file>