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4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27 октября 2021 № 135-у </w:t>
      </w:r>
      <w:r>
        <w:rPr>
          <w:sz w:val="28"/>
          <w:szCs w:val="28"/>
        </w:rPr>
        <w:t>"О внесении изменений в указы Губернатора Архангельской области от 17 марта 2020 года № 28-у и от 15 октября 2020 года № 145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11.10.2021 № 1232) следующие измен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ункте 2.1.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а) дополнить новым подпунктом 7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) не допускать несовершеннолетних лиц без сопровождения родителей или иных законных представителей в торговые центры (комплексы), торгово-развлекательные центры (комплексы)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подпункте 8 слова «за исключением детских центров и тематических парков для несовершеннолетних, осуществляющих деятельность в соответствии с подпунктом 5.1 пункта 2.2 настоящего постановления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ополнить новым подпунктом 2.1.1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1.1. Родителям и иным законным представителям несовершеннолетних лиц не допускать нахождение несовершеннолетних лиц без сопровождения родителей или иных законных представителей в торговых центрах (комплексах), торгово-развлекательных центрах (комплексах).»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3. В пункте 2.2: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</w:rPr>
        <w:t>а) в подпункте 1: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</w:rPr>
        <w:t>- в абзаце первом слова «с 16 октября 2020 года» исключить;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</w:rPr>
        <w:t>- в подпункте «а» цифры «01.00» заменить цифрами «23.00»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б) в абзаце первом подпункта 2 слова «с 16 сентября 2020 года» исключить;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одпункте 3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абзацах первом и третьем слова «с 16 сентября 2020 года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ункт 2.2.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2.1. Установить, что следующие виды деятельности осуществляются при предъявлении посетителями одного из документов, предусмотренных пунктом 2.2.1.1 настоящего постанов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еятельность объектов розничной торговли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аптек и аптеч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объектов розничной торговли в части реализации продовольственных товаров и (или) непродовольственных товаров первой необходимости, которые определены рекомендуемым перечнем непродовольственных товаров первой необходимости, утвержденным распоряжением Правительства Российской Федерации от 27 марта 2020 года № 762-р, а также похоронных принадлежностей, автозапчастей (включая материалы смазочные, шины, покрышки, камеры), очков, линз и их частей, табачных изделий, санитарно-технических изделий, электротехнического оборудования, изделий, применяемых в медицинских целях, в том числе ортопедических изделий, средств пожаротушения и предупреждения пожаров при условии, что доля таких товаров в ассортименте составляет не менее 5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продажи товаров дистанционным способом, в том числе с условием доставк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еятельность организаций общественного 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деятельность организаций и индивидуальных предпринимателей, оказывающих бытовые услуги, предусмотренные распоряжением Правительства Российской Федерации от 24 ноября 2016 года № 2496-р, и предполагающие непосредственное нахождение потребителей в местах оказания таких услуг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деятельность букмекерских контор, тотализаторов и их пунктов приема ставок, ломбардов, а также микрофинансовых организац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деятельность ветеринарных клиник, за исключением оказания срочной и экстренной помощ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деятельность организац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деятельность кинотеатров и киноза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деятельность фитнес-центров и иных спортивных залов, плавательных бассей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) деятельность гостиниц и иных оказывающих гостиничные услуги средств разме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деятельность салонов красоты, парикмахерских, косметических салонов, СПА-салонов, массажных салонов, соляриев, саун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ополнить новым пунктом 2.2.1.1 следующего содержа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«2.2.1.1.</w:t>
      </w:r>
      <w:r>
        <w:rPr>
          <w:rFonts w:eastAsia="Calibri"/>
          <w:color w:val="000000"/>
          <w:spacing w:val="-2"/>
          <w:sz w:val="28"/>
          <w:szCs w:val="28"/>
        </w:rPr>
        <w:t xml:space="preserve"> Установить, что для посещения организаций, указанных в пункте 2.2.1</w:t>
      </w:r>
      <w:r>
        <w:rPr>
          <w:rFonts w:eastAsia="Calibri"/>
          <w:color w:val="000000"/>
          <w:sz w:val="28"/>
          <w:szCs w:val="28"/>
        </w:rPr>
        <w:t xml:space="preserve"> настоящего постановления, посетители предъявляют один из следующих документов: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1) действующий QR-код, полученный с использованием Единого портала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pacing w:val="-2"/>
          <w:sz w:val="28"/>
          <w:szCs w:val="28"/>
        </w:rPr>
        <w:t>государственных и муниципальных услуг (gosuslugi.ru) или с использованием</w:t>
      </w:r>
      <w:r>
        <w:rPr>
          <w:rFonts w:eastAsia="Calibri"/>
          <w:color w:val="000000"/>
          <w:sz w:val="28"/>
          <w:szCs w:val="28"/>
        </w:rPr>
        <w:t xml:space="preserve"> специализированного приложения Единого портала государственных </w:t>
        <w:br/>
        <w:t xml:space="preserve">и муниципальных услуг «Госуслуги. Стопкоронавирус» (далее – QR-код), которым подтверждается получение второго компонента вакцины или однокомпонентной вакцины, прошедшей государственную регистрацию </w:t>
        <w:br/>
        <w:t>в Российской Федерации, либо что они перенесли новую коронавирусную инфекцию (COVID-2019) и с даты их выздоровления прошло не более шести календарных месяцев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) сертификат профилактической прививки от COVID-19 (справка </w:t>
      </w:r>
      <w:r>
        <w:rPr>
          <w:rFonts w:eastAsia="Calibri"/>
          <w:color w:val="000000"/>
          <w:spacing w:val="-6"/>
          <w:sz w:val="28"/>
          <w:szCs w:val="28"/>
        </w:rPr>
        <w:t>медицинской организации) на бумажном носителе, подтверждающий получение</w:t>
      </w:r>
      <w:r>
        <w:rPr>
          <w:rFonts w:eastAsia="Calibri"/>
          <w:color w:val="000000"/>
          <w:sz w:val="28"/>
          <w:szCs w:val="28"/>
        </w:rPr>
        <w:t xml:space="preserve"> гражданами второго компонента вакцины или однокомпонентной вакцины, прошедшей государственную регистрацию в Российской Федерации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) подлинник справки с отрицательным результатом исследования </w:t>
        <w:br/>
        <w:t>на новую коронавирусную инфекцию (COVID-2019) методом полимеразной цепной реакции, выданной не ранее чем за три календарных дня до дня посещения объекта, указанного в абзаце первом настоящего пункта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) подлинник справки медицинской организации, подтверждающей, что гражданин перенес новую коронавирусную инфекцию (COVID-2019) </w:t>
        <w:br/>
        <w:t>и с даты его выздоровления прошло не более шести календарных месяцев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5) подлинник справки медицинской организации о наличии </w:t>
      </w:r>
      <w:r>
        <w:rPr>
          <w:rFonts w:eastAsia="Calibri"/>
          <w:color w:val="000000"/>
          <w:spacing w:val="-4"/>
          <w:sz w:val="28"/>
          <w:szCs w:val="28"/>
        </w:rPr>
        <w:t>противопоказаний к профилактической прививке против новой коронавирусной</w:t>
      </w:r>
      <w:r>
        <w:rPr>
          <w:rFonts w:eastAsia="Calibri"/>
          <w:color w:val="000000"/>
          <w:sz w:val="28"/>
          <w:szCs w:val="28"/>
        </w:rPr>
        <w:t xml:space="preserve"> инфекции (COVID-2019), выданной на основании заседания врачебной комиссии, заверенной лечащим врачом и руководителем (заместителем руководителя) медицинской организации. При предъявлении справки, предусмотренной настоящим подпунктом, сотрудником организации проверяется указанный в справке срок действия противопоказаний </w:t>
        <w:br/>
        <w:t xml:space="preserve">к профилактической прививке против новой коронавирусной инфекции (COVID-2019). В случае истечения срока действия противопоказаний </w:t>
        <w:br/>
        <w:t>к профилактической прививке против новой коронавирусной инфекции (COVID-2019) посетитель не допускается в организ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отрудники правоохранительных органов предъявляют подлинник справки, выданной по месту прохождения соответствующего вида службы, подтверждающей получение ими второго компонента вакцины или однокомпонентной вакцины, прошедшей государственную регистрацию </w:t>
        <w:br/>
        <w:t>в Российской Федерации. Справка, предусмотренная настоящим пунктом, должна иметь гербовую печа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pacing w:val="-2"/>
          <w:sz w:val="28"/>
          <w:szCs w:val="28"/>
        </w:rPr>
        <w:t>Иностранные граждане и лица без гражданства предъявляют подлинник</w:t>
      </w:r>
      <w:r>
        <w:rPr>
          <w:rFonts w:eastAsia="Calibri"/>
          <w:color w:val="000000"/>
          <w:sz w:val="28"/>
          <w:szCs w:val="28"/>
        </w:rPr>
        <w:t xml:space="preserve"> справки медицинской организации, подтверждающей получение ими второго компонента вакцины или однокомпонентной вакцин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QR-код предъявляется гражданином на электронных устройствах, </w:t>
        <w:br/>
        <w:t xml:space="preserve">в том числе с использованием государственной информационной системы Архангельской области «Мониторинг эпидемиологической ситуации </w:t>
        <w:br/>
      </w:r>
      <w:r>
        <w:rPr>
          <w:rFonts w:eastAsia="Calibri"/>
          <w:color w:val="000000"/>
          <w:spacing w:val="-4"/>
          <w:sz w:val="28"/>
          <w:szCs w:val="28"/>
        </w:rPr>
        <w:t>в Архангельской области», или на бумажном носителе в формате, позволяющем</w:t>
      </w:r>
      <w:r>
        <w:rPr>
          <w:rFonts w:eastAsia="Calibri"/>
          <w:color w:val="000000"/>
          <w:sz w:val="28"/>
          <w:szCs w:val="28"/>
        </w:rPr>
        <w:t xml:space="preserve"> сканировать его камерой смартфона, планшета, иного подобного 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сещение организаций, указанных в пункте 5</w:t>
      </w:r>
      <w:r>
        <w:rPr>
          <w:rFonts w:eastAsia="Calibri"/>
          <w:color w:val="000000"/>
          <w:sz w:val="28"/>
          <w:szCs w:val="28"/>
          <w:vertAlign w:val="superscript"/>
        </w:rPr>
        <w:t>1</w:t>
      </w:r>
      <w:r>
        <w:rPr>
          <w:rFonts w:eastAsia="Calibri"/>
          <w:color w:val="000000"/>
          <w:sz w:val="28"/>
          <w:szCs w:val="28"/>
        </w:rPr>
        <w:t xml:space="preserve"> настоящего указа, </w:t>
        <w:br/>
        <w:t xml:space="preserve">при предъявлении действующего QR-кода допускается после проведения </w:t>
      </w:r>
      <w:r>
        <w:rPr>
          <w:rFonts w:eastAsia="Calibri"/>
          <w:color w:val="000000"/>
          <w:spacing w:val="-8"/>
          <w:sz w:val="28"/>
          <w:szCs w:val="28"/>
        </w:rPr>
        <w:t>сотрудниками организации проверки действительности QR-кода, предъявляемого</w:t>
      </w:r>
      <w:r>
        <w:rPr>
          <w:rFonts w:eastAsia="Calibri"/>
          <w:color w:val="000000"/>
          <w:sz w:val="28"/>
          <w:szCs w:val="28"/>
        </w:rPr>
        <w:t xml:space="preserve"> посетителем, и соответствия данных о посетителе, содержащихся в QR-коде и в документе, удостоверяющем личность.</w:t>
      </w:r>
    </w:p>
    <w:p>
      <w:pPr>
        <w:pStyle w:val="Normal"/>
        <w:shd w:fill="FFFFFF" w:val="clear"/>
        <w:autoSpaceDE w:val="tru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ребования по посещению организаций, указанных в пункте 2.2.1 настоящего постановления, предусмотренные настоящим пунктом, не применяются в отношении лиц, не достигших возраста 18 лет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абзаце первом пункта 5.1 цифры «65» заменить цифрами «60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ункт 5.1.1.2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«5.1.1.2. В целях обеспечения санитарно-эпидемиологического благополучия населения и принятия мер по реализации прав граждан на охрану здоровья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)</w:t>
        <w:tab/>
        <w:t xml:space="preserve">муниципальным учреждениям и муниципальным унитарным предприятиям городского округа Архангельской области «Город Коряжма»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перевод на дистанционную (удаленную) работу в соответствии с трудовым законодательством Российской Федерации работников в возрасте 60 лет и старше, а также граждан, имеющих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 – 5 стадии), а также трансплантированные органы и ткани, злокачественные новообразования любой локации, в течение четырех недель для вакцинации (в случае отсутствия медицинских противопоказаний) и формирования иммунитета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ть работникам, в отношении которых проводится вакцинация против новой коронавирусной инфекции (COVID-2019), дополнительные нерабочие дни с сохранением заработной платы в день (дни) проведения вакцинации и на следующий день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) иным работодателям, не указанным в абзаце первом подпункта 1 настоящего пункта, рекомендовать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перевод на дистанционную (удаленную) работу в соответствии с трудовым законодательством Российской Федерации работников в возрасте 60 лет и старше, а также граждан, имеющих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 – 5 стадии), а также трансплантированные органы и ткани, злокачественные новообразования любой локации, в течение четырех недель для вакцинации (в случае отсутствия медицинских противопоказаний) и формирования иммунитета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ть работникам, в отношении которых проводится вакцинация против новой коронавирусной инфекции (COVID-2019), дополнительные нерабочие дни с сохранением заработной платы в день (дни) проведения вакцинации и на следующий день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ботодателям рекомендовать осуществлять перевод на дистанционную (удаленную) работу в соответствии с трудовым законодательством Российской Федерации беременных женщин.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8. Дополнить новым пунктом 8.1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</w:t>
      </w:r>
      <w:r>
        <w:rPr>
          <w:rFonts w:eastAsia="Calibri"/>
          <w:color w:val="000000"/>
          <w:sz w:val="28"/>
          <w:szCs w:val="28"/>
        </w:rPr>
        <w:t xml:space="preserve"> Учредителям и руководителям организаций независимо </w:t>
        <w:br/>
        <w:t xml:space="preserve">от организационно-правовой формы и формы собственности запретить </w:t>
        <w:br/>
        <w:t xml:space="preserve">до особого распоряжения бронирование мест, продажу путевок, прием </w:t>
        <w:br/>
        <w:t>и размещение детей в организациях отдыха детей и их оздоровления, расположенных на территории городского округа Архангельской области «Город Коряжма», на смены в осенний период 2021 года.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>10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51" w:gutter="0" w:header="0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4:00Z</dcterms:created>
  <dc:creator>med2_113</dc:creator>
  <dc:description/>
  <cp:keywords/>
  <dc:language>en-US</dc:language>
  <cp:lastModifiedBy>sobes2</cp:lastModifiedBy>
  <cp:lastPrinted>2021-10-28T11:46:00Z</cp:lastPrinted>
  <dcterms:modified xsi:type="dcterms:W3CDTF">2021-11-01T08:33:00Z</dcterms:modified>
  <cp:revision>4</cp:revision>
  <dc:subject/>
  <dc:title/>
</cp:coreProperties>
</file>