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2.07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747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1.07.2020 № 113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</w:t>
      </w:r>
      <w:r>
        <w:rPr>
          <w:sz w:val="27"/>
          <w:szCs w:val="27"/>
        </w:rPr>
        <w:t xml:space="preserve"> на территории муниципального образования «Город Коряжма»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1.07.2020 № 74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2.2. слова «до 21 июля» заменить словами «до 28 ию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4.1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«5) следования к месту приобретения товаров, работ, услуг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Пункт 5.1.1. дополнить абзацем последни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525" w:hanging="0"/>
        <w:jc w:val="both"/>
        <w:rPr/>
      </w:pPr>
      <w:r>
        <w:rPr>
          <w:sz w:val="28"/>
          <w:szCs w:val="28"/>
        </w:rPr>
        <w:t>«с 27 июля по 9 августа 2020 год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8 после слов «творческих коллективов» дополнить словами «, за исключением предоставления ими услуг в дистанционной форме, в том числе посредством использования аудио- и видеосвязи и передачи данных в электронном вид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/>
      </w:pPr>
      <w:r>
        <w:rPr>
          <w:sz w:val="28"/>
          <w:szCs w:val="28"/>
        </w:rPr>
        <w:t>Подпункт 2 пункта 9.1. дополнить словами «, а также возможности подачи документов по муниципальным услугам через ГАУ Архангельской области «Архангельский региональный многофункциональный центр предоставления государственных и муниципальных услуг» по городу Коряжме, в том числе по предварительной записи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/>
      </w:pPr>
      <w:r>
        <w:rPr>
          <w:szCs w:val="28"/>
        </w:rPr>
        <w:t>7. 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</w:t>
        <w:tab/>
        <w:t xml:space="preserve">  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32:00Z</dcterms:created>
  <dc:creator>med2_113</dc:creator>
  <dc:description/>
  <cp:keywords/>
  <dc:language>en-US</dc:language>
  <cp:lastModifiedBy>sobes2</cp:lastModifiedBy>
  <cp:lastPrinted>2020-07-22T11:27:00Z</cp:lastPrinted>
  <dcterms:modified xsi:type="dcterms:W3CDTF">2020-07-22T13:54:00Z</dcterms:modified>
  <cp:revision>3</cp:revision>
  <dc:subject/>
  <dc:title> </dc:title>
</cp:coreProperties>
</file>