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ПОСТАНОВЛЕНИЕ</w:t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4"/>
        <w:gridCol w:w="1293"/>
        <w:gridCol w:w="4284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10.2020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75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исполнение </w:t>
      </w:r>
      <w:r>
        <w:rPr>
          <w:rStyle w:val="Doccaption"/>
          <w:sz w:val="28"/>
          <w:szCs w:val="28"/>
        </w:rPr>
        <w:t xml:space="preserve">Указа Губернатора Архангельской области от 02.10.2020 № 136-у </w:t>
      </w:r>
      <w:r>
        <w:rPr>
          <w:sz w:val="28"/>
          <w:szCs w:val="28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15.09.2020 № 983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>
          <w:sz w:val="28"/>
          <w:szCs w:val="28"/>
        </w:rPr>
        <w:t>Дополнить новыми пунктами 2.1. и 2.1.1.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2.1.</w:t>
      </w:r>
      <w:r>
        <w:rPr>
          <w:bCs/>
          <w:sz w:val="28"/>
          <w:szCs w:val="28"/>
        </w:rPr>
        <w:t xml:space="preserve"> Организациям и индивидуальным предпринимателям на территории </w:t>
      </w:r>
      <w:r>
        <w:rPr>
          <w:sz w:val="28"/>
          <w:szCs w:val="28"/>
        </w:rPr>
        <w:t xml:space="preserve">муниципального образования “Город Коряжма”, </w:t>
      </w:r>
      <w:r>
        <w:rPr>
          <w:bCs/>
          <w:sz w:val="28"/>
          <w:szCs w:val="28"/>
        </w:rPr>
        <w:t>осуществляющим торговлю товарами, оказание услуг и выполнение работ гражданам:</w:t>
      </w:r>
    </w:p>
    <w:p>
      <w:pPr>
        <w:pStyle w:val="Normal"/>
        <w:shd w:fill="FFFFFF" w:val="clear"/>
        <w:autoSpaceDE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е допускать потребителей (посетителей) в торговые объекты, места оказания услуг, выполнения работ и не осуществлять торговлю товарами, оказание услуг, выполнение работ при отсутствии у потребителей (посетителей) средств индивидуальной защиты органов дыхания (маски, респираторы);</w:t>
      </w:r>
    </w:p>
    <w:p>
      <w:pPr>
        <w:pStyle w:val="Normal"/>
        <w:shd w:fill="FFFFFF" w:val="clear"/>
        <w:autoSpaceDE w:val="true"/>
        <w:ind w:firstLine="567"/>
        <w:jc w:val="both"/>
        <w:rPr/>
      </w:pPr>
      <w:r>
        <w:rPr>
          <w:bCs/>
          <w:sz w:val="28"/>
          <w:szCs w:val="28"/>
        </w:rPr>
        <w:t xml:space="preserve">2) обеспечить использование работниками, контактирующими при работе с посетителями (потребителями), средств индивидуальной защиты органов дыхания (маски, респираторы) и </w:t>
      </w:r>
      <w:r>
        <w:rPr>
          <w:sz w:val="28"/>
          <w:szCs w:val="28"/>
        </w:rPr>
        <w:t>средств индивидуальной защиты рук (перчатки)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autoSpaceDE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беспечить продажу или безвозмездную раздачу на входе посетителям (потребителям) средств индивидуальной защиты органов дыхания (маски, респираторы), а также возможность обработки рук дезинфицирующими средствами;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беспечить на входе в торговые объекты, места оказания услуг, выполнения работ размещение информации об обязательности нахождения посетителями (потребителями) в средствах индивидуальной защиты органов дыхания (маски, респираторы)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 xml:space="preserve">2.1.1. </w:t>
      </w:r>
      <w:r>
        <w:rPr>
          <w:sz w:val="28"/>
          <w:szCs w:val="28"/>
        </w:rPr>
        <w:t>Собственники (арендодатели), управляющие компании торговых центров (комплексов), торгово-развлекательных центров (комплексов), помещений в них и иных объектов торговли, управляющие компании (арендодатели) рынков и организаторы ярмарок обязан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) обеспечить контроль за соблюдением требований по использованию средств индивидуальной защиты органов дыхания (маски, респираторы) </w:t>
        <w:br/>
        <w:t>и средств индивидуальной защиты рук (перчатки) в случаях, установленных</w:t>
      </w:r>
      <w:r>
        <w:rPr/>
        <w:t xml:space="preserve"> </w:t>
      </w:r>
      <w:r>
        <w:rPr>
          <w:sz w:val="28"/>
          <w:szCs w:val="28"/>
        </w:rPr>
        <w:t xml:space="preserve">пунктами 2.1., 2.2. и 2.3  настоящего постановления; </w:t>
      </w:r>
    </w:p>
    <w:p>
      <w:pPr>
        <w:pStyle w:val="Normal"/>
        <w:shd w:fill="FFFFFF" w:val="clear"/>
        <w:autoSpaceDE w:val="true"/>
        <w:ind w:firstLine="708"/>
        <w:jc w:val="both"/>
        <w:rPr/>
      </w:pPr>
      <w:r>
        <w:rPr>
          <w:sz w:val="28"/>
          <w:szCs w:val="28"/>
        </w:rPr>
        <w:t>2) </w:t>
      </w:r>
      <w:r>
        <w:rPr>
          <w:spacing w:val="-4"/>
          <w:sz w:val="28"/>
          <w:szCs w:val="28"/>
        </w:rPr>
        <w:t>организовать контроль численности посетителей в целях недопущения</w:t>
      </w:r>
      <w:r>
        <w:rPr>
          <w:sz w:val="28"/>
          <w:szCs w:val="28"/>
        </w:rPr>
        <w:t xml:space="preserve"> скопления посетителей в объектах торговли и на прилегающей к ним территории, обеспечить разобщение потоков посетителей в объектах розничной торговли;</w:t>
      </w:r>
    </w:p>
    <w:p>
      <w:pPr>
        <w:pStyle w:val="Normal"/>
        <w:shd w:fill="FFFFFF" w:val="clear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обеспечить соблюдение социальной дистанции между посетителями не менее 1,5 метра (социальное дистанцирование) в холлах, коридорах, лифтовых кабинах, на парковках и в иных местах общего пользования, организовать разметку для соблюдения посетителями социальной дистанции;</w:t>
      </w:r>
    </w:p>
    <w:p>
      <w:pPr>
        <w:pStyle w:val="Normal"/>
        <w:shd w:fill="FFFFFF" w:val="clear"/>
        <w:autoSpaceDE w:val="tru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) обеспечить недопущение работы объектов, предназначенных для развлечения и досуга, за исключением случаев, предусмотренных пунктом 2.2. настоящего постановления;</w:t>
      </w:r>
    </w:p>
    <w:p>
      <w:pPr>
        <w:pStyle w:val="Normal"/>
        <w:shd w:fill="FFFFFF" w:val="clear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 обеспечить обязательное наличие дезинфицирующих средств для обработки рук при входе в торговые центры (комплексы), торгово-развлекательные центры (комплексы), помещения в них и иные объекты торговли, рынки и ярмарк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6) обеспечить при входе посетителей в торговые центры (комплексы), торгово-развлекательные центры (комплексы) площадью более 800 кв. м проведение бесконтактного контроля температуры тела, а также недопущение в них лиц с повышенной температурой и первыми признаками респираторных заболеваний.</w:t>
      </w:r>
      <w:r>
        <w:rPr>
          <w:bCs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В пункте 2.2.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  в подпункте 3.1. слова «7 октября» заменить словами «10 ноябр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2. в подпункте 4 слова «</w:t>
      </w:r>
      <w:r>
        <w:rPr>
          <w:sz w:val="28"/>
          <w:szCs w:val="28"/>
        </w:rPr>
        <w:t>с 8 августа 2020 года на территории муниципального образования «Город Коряжма» заменить словами «при соблюдении следующих услови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 в подпунктах 5 и 6 слова «7 октября» заменить словами «10 ноября»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 подпункте 7 слова «с 8 августа 2020 года на территории муниципального образования «Город Коряжма»  исключить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В подпункте 1 пункта 3 слова «</w:t>
      </w:r>
      <w:r>
        <w:rPr>
          <w:color w:val="000000"/>
          <w:sz w:val="28"/>
          <w:szCs w:val="28"/>
        </w:rPr>
        <w:t>(в редакции постановления Главного государственного санитарного врача Российской Федерации от</w:t>
      </w:r>
      <w:r>
        <w:rPr/>
        <w:t xml:space="preserve"> </w:t>
      </w:r>
      <w:r>
        <w:rPr>
          <w:color w:val="000000"/>
          <w:sz w:val="28"/>
          <w:szCs w:val="28"/>
        </w:rPr>
        <w:t>28 июля 2020 года № 22)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В подпункте 8.1. пункта 8 слова «на открытом воздухе с соблюдением социального дистанцирования» заменить словами «в случае выполнения условий, указанных в подпункте 3 пункта 2.2. настоящего постановления»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18" w:leader="none"/>
          <w:tab w:val="left" w:pos="184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6. 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7245" w:leader="none"/>
        </w:tabs>
        <w:ind w:left="709" w:right="-144" w:hanging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7245" w:leader="none"/>
        </w:tabs>
        <w:ind w:left="709" w:right="-144" w:hanging="709"/>
        <w:rPr/>
      </w:pPr>
      <w:r>
        <w:rPr>
          <w:szCs w:val="28"/>
        </w:rPr>
        <w:t xml:space="preserve">И.о. главы муниципального образования                                  О.В. Заборский              </w:t>
        <w:tab/>
        <w:t xml:space="preserve">         </w:t>
      </w:r>
    </w:p>
    <w:sectPr>
      <w:type w:val="nextPage"/>
      <w:pgSz w:w="11906" w:h="16838"/>
      <w:pgMar w:left="1418" w:right="707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3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6:00:00Z</dcterms:created>
  <dc:creator>med2_113</dc:creator>
  <dc:description/>
  <dc:language>en-US</dc:language>
  <cp:lastModifiedBy>sobes2</cp:lastModifiedBy>
  <cp:lastPrinted>2020-10-05T14:12:00Z</cp:lastPrinted>
  <dcterms:modified xsi:type="dcterms:W3CDTF">2020-10-05T11:48:00Z</dcterms:modified>
  <cp:revision>6</cp:revision>
  <dc:subject/>
  <dc:title/>
</cp:coreProperties>
</file>