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21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4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у</w:t>
      </w:r>
      <w:r>
        <w:rPr>
          <w:rStyle w:val="Doccaption"/>
          <w:sz w:val="28"/>
          <w:szCs w:val="28"/>
        </w:rPr>
        <w:t xml:space="preserve">каза Губернатора Архангельской области от 30 июня 2021 № 86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18.06.2021 № 716)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дпункт 3 пункта 2 дополнить абзацами вторым – десятым следующего содержа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pacing w:val="-4"/>
          <w:sz w:val="28"/>
          <w:szCs w:val="28"/>
        </w:rPr>
        <w:t>Организатор мероприятия предусматривает следующие дополнитель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еры санитарно-эпидемиологического характера при проведении мероприятия,</w:t>
      </w:r>
      <w:r>
        <w:rPr>
          <w:color w:val="000000"/>
          <w:sz w:val="28"/>
          <w:szCs w:val="28"/>
        </w:rPr>
        <w:t xml:space="preserve"> предусмотренного настоящим подпунктом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 допуск участников на мероприятие при наличии предварительной регистрации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 наличие у участника мероприятия одного из следующих документов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- справки с отрицательным результатом исследования на новую коронавирусную инфекцию (COVID-2019) методом полимеразной цепной реакции, выданной не ранее чем за три календарных дня до дня проведения мероприятия организациями, проводившими диагностику на новую коронавирусную инфекцию (COVID-2019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  справки с положительным результатом теста на антитела IgG, выданной</w:t>
      </w:r>
      <w:r>
        <w:rPr>
          <w:color w:val="000000"/>
          <w:sz w:val="28"/>
          <w:szCs w:val="28"/>
        </w:rPr>
        <w:t xml:space="preserve"> не ранее чем за два месяца до дня проведения мероприятия организациями, проводившими соответствующее иссле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ертификата профилактической прививки от COVID-19, полученного </w:t>
        <w:br/>
      </w:r>
      <w:r>
        <w:rPr>
          <w:color w:val="000000"/>
          <w:spacing w:val="-2"/>
          <w:sz w:val="28"/>
          <w:szCs w:val="28"/>
        </w:rPr>
        <w:t>в том числе с использованием федеральной государственной информацио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истемы «Единый портал государственных и муниципальных услуг (функций)»,</w:t>
      </w:r>
      <w:r>
        <w:rPr>
          <w:color w:val="000000"/>
          <w:sz w:val="28"/>
          <w:szCs w:val="28"/>
        </w:rPr>
        <w:t xml:space="preserve"> выданного не ранее чем за шесть месяцев до дня проведения мероприятия. </w:t>
        <w:br/>
        <w:t>Шесть месяцев, предусмотренные настоящим подпунктом, исчисляются со дня второй вакцинации, предусмотренной в указанном сертификат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правки с отрицательным результатом анализа на вирусные антигены новой коронавирусной инфекции (COVID-2019), выданной не ранее чем </w:t>
        <w:br/>
        <w:t>за три календарных дня до дня проведения мероприятия организациями, проводившими соответствующее исследовани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мероприятия направляет информацию о планируемом проведении мероприятия, предусмотренного настоящим подпунктом, для согласования оперативным штабом не позднее чем за 10 календарных дней до дня планируемого проведения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внесения в оперативный штаб предложения по согласованию мероприятий, указанных в настоящем подпункте, возможность и условия проведения таких мероприятий согласовываются с Управлением Федеральной службы по надзору в сфере защиты прав потребителей </w:t>
        <w:br/>
        <w:t>и благополучия человека по Архангельской области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одпунктах 3.1, 5 и 6 пункта 2.2 слова «до 2 июля 2021 года включительно на территории муниципального образования «Город Коряжма» исключить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567"/>
        <w:rPr>
          <w:szCs w:val="28"/>
        </w:rPr>
      </w:pPr>
      <w:r>
        <w:rPr>
          <w:szCs w:val="28"/>
        </w:rPr>
        <w:t>4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567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    А.А. Ткач             </w:t>
        <w:tab/>
        <w:t xml:space="preserve">         </w:t>
      </w:r>
    </w:p>
    <w:sectPr>
      <w:type w:val="nextPage"/>
      <w:pgSz w:w="11906" w:h="16838"/>
      <w:pgMar w:left="1276" w:right="849" w:gutter="0" w:header="0" w:top="42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37:00Z</dcterms:created>
  <dc:creator>med2_113</dc:creator>
  <dc:description/>
  <dc:language>en-US</dc:language>
  <cp:lastModifiedBy>sobes2</cp:lastModifiedBy>
  <cp:lastPrinted>2021-06-18T14:46:00Z</cp:lastPrinted>
  <dcterms:modified xsi:type="dcterms:W3CDTF">2021-07-05T11:37:00Z</dcterms:modified>
  <cp:revision>2</cp:revision>
  <dc:subject/>
  <dc:title/>
</cp:coreProperties>
</file>