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</w:rPr>
        <w:drawing>
          <wp:inline distT="0" distB="0" distL="0" distR="0">
            <wp:extent cx="666115" cy="819785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СТАНОВЛЕНИЕ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 05.04.202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90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</w:t>
            </w:r>
            <w:r>
              <w:rPr>
                <w:rStyle w:val="Doccaption"/>
                <w:sz w:val="26"/>
                <w:szCs w:val="26"/>
              </w:rPr>
              <w:t>внесении изменений в постановление администрации города от 18.03.2020 № 302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i/>
          <w:color w:val="FF0000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о исполнение </w:t>
      </w:r>
      <w:r>
        <w:rPr>
          <w:rStyle w:val="Doccaption"/>
          <w:sz w:val="26"/>
          <w:szCs w:val="26"/>
        </w:rPr>
        <w:t>Указа Губернатора Архангельской области от 03.04.2020 № 44-у "О внесении изменений в указ Губернатора Архангельской области от 17.03.2020 № 28-у»,</w:t>
      </w:r>
      <w:r>
        <w:rPr/>
        <w:t xml:space="preserve"> </w:t>
      </w:r>
      <w:r>
        <w:rPr>
          <w:rStyle w:val="Doccaption"/>
          <w:sz w:val="26"/>
          <w:szCs w:val="26"/>
        </w:rPr>
        <w:t xml:space="preserve">Указа Губернатора Архангельской области от 03.04.2020 № 45-у "О внесении изменений в указ Губернатора Архангельской области от 26.03.2020 № 37-у», </w:t>
      </w:r>
      <w:r>
        <w:rPr>
          <w:sz w:val="26"/>
          <w:szCs w:val="26"/>
        </w:rPr>
        <w:t xml:space="preserve"> в целях оперативного регулирования и координации работы по профилактике новой коронавирусной инфекции на территории муниципального образования «Город Коряжма», руководствуясь Уставом муниципального образования «Город Коряжма», администрация гор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нести в постановление администрации города от 18.03.2020 №302 «О комплексе мероприятий по предупреждению завоза и распространения новой коронавирусной инфекции (COVID-2019) на территории муниципального образования «Город Коряжма» (в редакции постановлений администрации города от 21.03.2020 № 322, от 25.03.2020 №3 44, от 27.03.2020 № 354, от 30.03.2020 № 368) следующие изменения:</w:t>
      </w:r>
    </w:p>
    <w:p>
      <w:pPr>
        <w:pStyle w:val="Normal"/>
        <w:numPr>
          <w:ilvl w:val="0"/>
          <w:numId w:val="2"/>
        </w:numPr>
        <w:ind w:left="0" w:firstLine="525"/>
        <w:jc w:val="both"/>
        <w:rPr>
          <w:sz w:val="26"/>
          <w:szCs w:val="26"/>
        </w:rPr>
      </w:pPr>
      <w:r>
        <w:rPr>
          <w:sz w:val="26"/>
          <w:szCs w:val="26"/>
        </w:rPr>
        <w:t>В пункте 2 слова «предусмотренных пунктом 6.1» заменить словами «предназначенных для оказания услуг, предусмотренных подпунктами «в» – «н» пункта 2.2.»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ункт 2.2. 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«2.2. Приостановить с 28 марта до 30 апреля 2020 год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а) работу организаций общественного питания, за исключением предоставления услуг по доставке готовой еды, по предоставлению еды на вынос. При предоставлении еды на вынос не допускается вскрытие упаковки и употребление еды в помещениях таких организаций или индивидуальных предпринимателе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Указанное ограничение не распространяется на столовые, буфеты, кафе и иные организаций общественного питания, осуществляющие организацию питания для работников организаций, предусмотренных пунктами 4 – 8 Указа Президента Российской Федерации от 2 апреля 2020 года № 239, по месту нахождения таких организац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б) работу объектов розничной торговли, за исключение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аптек и аптечных пункт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специализированных объектов розничной торговли, в которых осуществляются заключение договоров на оказание услуг связи и реализация связанных с данными услугами средств связи (в том числе мобильных телефонов, планшетов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объектов розничной торговли в части реализации продовольственных товаров и (или) непродовольственных товаров первой необходимости, которые определены рекомендуемым перечнем непродовольственных товаров первой необходимости, утвержденным распоряжением Правительства Российской Федерации от 27 марта 2020 года № 762-р, а также похоронных принадлежностей, масок (повязок) гигиенических, автозапчастей (включая материалы смазочные, шины, покрышки, камеры), печатной продукции средств массовой информации, семян, в том числе саженцев, сельскохозяйственных растений, предметов садово-огородных и инвентаря, очков, линз и их частей, табачных изделий, санитарно-технических изделий, электротехнического оборудо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одажи товаров дистанционным способом, в том числе с условием доставк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) деятельность по показу кинофильмов или видеороликов в кинотеатрах, на открытых площадках или в прочих местах, предназначенных для просмотра фильмов (код по общероссийскому классификатору видов экономической деятельности (ОКВЭД2): 59.14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г) предоставление услуг в сфере культурно-развлекательного досуга клиентов (код по общероссийскому классификатору видов экономической деятельности (ОКВЭД2): 90), предполагающих непосредственное нахождение потребителей в местах оказания таких услуг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д) деятельность в области спорта, отдыха и развлечений (код по общероссийскому классификатору видов экономической деятельности (ОКВЭД2): 93), предполагающую непосредственное нахождение потребителей в местах оказания услуг в области спорта, отдыха и развлечен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е) предоставление услуг для организации процесса курения кальян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ж) деятельность массажных салонов (код по общероссийскому классификатору видов экономической деятельности (ОКВЭД2): 86.90.3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з) предоставление услуг парикмахерскими и салонами красоты (код по общероссийскому классификатору видов экономической деятельности (ОКВЭД2): 96.02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и) деятельность физкультурно-оздоровительную (код по общероссийскому классификатору видов экономической деятельности (ОКВЭД2): 96.04), за исключением деятельности бань. Бани при осуществлении деятельности проводят уборку помещений с применением дезинфицирующих средств после каждого сеанса, соблюдают санитарно-эпидемиологические требования и выполняют требования, установленные пунктом 12 настоящего указ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) деятельность салонов татуажа и пирсинга (код по общероссийскому классификатору видов экономической деятельности (ОКВЭД2): 96.09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л) деятельность букмекерских контор, тотализаторов и их пунктов приема ставок, ломбардов, а также микрофинансовых организаций, за исключением указанных организаций с участием Архангельской области или муниципальных образован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м) реализацию образовательными организациями дополнительных образовательных программ в случае невозможности организации образовательного процесса с использованием дистанционных образовательных технологий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н) осуществление иных видов деятельности, предполагающих непосредственное нахождение гражданина (заказчика) при оказании ему соответствующих услуг исполнителем (работником исполнителя) в месте нахождения организации или индивидуального предпринимателя (в принадлежащих ему на законном основании зданиях (помещениях в них), строениях, сооружениях), за исключением услуг, оказываемых организациями и индивидуальными предпринимателями, осуществляющими деятельность в соответствии с пунктами 4 и 8 Указа Президента Российской Федерации от 2 апреля 2020 года № 239.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 Дополнить новым пунктом 2.3. следующего содержа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«2.3. В соответствии с пунктами 2 и 3 распоряжения Правительства Российской Федерации от 27 марта 2020 года № 762-р к рекомендуемому перечню непродовольственных товаров первой необходимости относят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похоронные принадлежно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маски (повязки) гигиенически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) автозапчасти (включая материалы смазочные, шины, покрышки, камеры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) печатная продукция средств массовой информац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) семена, в том числе саженцы, сельскохозяйственных растен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) предметы садово-огородные и инвентарь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) очки, линзы и их ча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) табачные издел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) санитарно-технические издел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0) электротехническое оборудование.»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 Пункт 4.1 изложить в следующей редакци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«4.1. Гражданам, проживающим и (или) временно находящимся на территории муниципального образования «Город Коряжма», не покидать места проживания (пребывания), за исключение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) обращения за медицинской помощью, включая сопровождение до медицинской организации и обратно лиц, которые нуждаются в неотложной медицинской помощи, а также лиц, страдающих хроническими заболеваниями и нуждающихся в связи с этим в медицинской помощи, и случаев иной прямой угрозы жизни, здоровью и причинения вреда имуществу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) осуществления присмотра и ухода за лицами, указанными в пункте 5.1. настоящего постановления, а также за лицами, нуждающимися в присмотре и уходе по медицинским показания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) следования к месту (от места) осуществления деятельности (работы), которая не приостановлена в соответств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с Указом Президента Российской Федерации от 2 апреля 2020 года № 239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с указом Губернатора Архангельской области от 26 марта 2020 года № 37-у «Об обеспечении реализации Указов Президента Российской Федерации от 25 марта 2020 года № 206 «Об объявлении в Российской Федерации нерабочих дней» и от 2 апреля 2020 года № 239 «О мерах по обеспечению санитарно-эпидемиологического благополучия населения на территории Российской Федерации в связи с распространением новой коронавирусной инфекции (COVID-19)» в исполнительных органах государственной власти Архангельской области и государственных учреждениях Архангельской области» (далее – указ Губернатора Архангельской области от 26 марта 2020 года № 37-у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с постановлением Правительства Архангельской области, которым определены организации в соответствии с подпунктом «ж» пункта 4 Указа Президента Российской Федерации от 2 апреля 2020 года № 239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с Указом Губернатора Архангельской области от 03.04.2020 № 44-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одтверждением необходимости следования к месту (от места) осуществления деятельности (работы) является справка, выданная представителем нанимателя (работодателем) по форме согласно приложению к Указу Губернатора Архангельской области от 03.04.2020 № 44-у (далее – справка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) осуществления деятельности, связанной с передвижением по территории муниципального образования «Город Коряжма», в том числе с оказанием транспортных услуг и услуг доставки, в случае если такое передвижение непосредственно связано с осуществлением деятельности, которая не приостановлена в соответствии с правовыми актами, указанными в подпункте 3 настоящего пункта, при наличии справк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) следования к ближайшему месту приобретения товаров, работ, услуг, реализация которых не ограничена в соответствии с правовыми актами, указанными в подпункте 3 настоящего пункта, а также следования в иные объекты розничной торговли, деятельность которых не ограничена в соответствии с правовыми актами, указанными в подпункте 3 настоящего пункта, в случае следования к ним с использованием личного транспортного средств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6) выгула домашних животных на расстоянии, не превышающем 100 метров от места проживания (пребывания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7) выноса твердых коммунальных отходов до ближайшего места накопления отходов, набора воды в водонапорных колонках, колодцах, колки дров и их сбора, следования до гаража (погреба) в целях забора пищевых продукт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8) осуществления деятельности народных дружин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9) осуществления добровольческой (волонтерской) деятельности, направленной на оказание помощи гражданам, находящимся на самоизоляции, оказание содействия Управлению Федеральной службы по надзору в сфере защиты прав потребителей и благополучия человека по Архангельской области в осуществлении его функций, включая осуществление перевозок добровольцев (волонтеров). Основанием для осуществления добровольческой (волонтерской) деятельности является наличие личной книжки добровольца (волонтера) или справки организатора добровольческой (волонтерской) деятельности и добровольческой (волонтерской) организац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0) участия в погребении близких родственников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1) следования к месту ведения садоводства и огородничества, в садовые дома, иные загородные дом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2) обращения в органы регистрации актов гражданского состояния в соответствии с пунктом 6.2, а также за предоставлением иных государственных или муниципальных услуг, услуг, предоставляемых государственными учреждениями Архангельской области и муниципальными учреждениями, расположенными на территории города, при невозможности предоставления таких услуг дистанционно, а также в электронной форм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3) посещения государственных и муниципальных организаций в связи с необходимостью исполнения установленных федеральными законами обязанност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ри нахождении вне места проживания (пребывания) гражданин в случаях, предусмотренных подпунктами 1 – 13 настоящего пункта, должен иметь документ, удостоверяющий личност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лучаях, предусмотренных подпунктами 3 и 4 настоящего пункта, для индивидуального предпринимателя справка действительна при предъявлении документа, удостоверяющего личность, а также выписки из Единого государственного реестра индивидуальных предпринимателей, содержащей указание на осуществляемые виды экономической деятель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В общественных местах (за исключением улиц), общественном транспорте несовершеннолетние могут находиться при наличии индивидуальных средств защиты (масок), несовершеннолетние до 14 лет включительно – при наличии индивидуальных средств защиты (масок) и в сопровождении взрослых."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5. Подпункт 1 пункта 3 дополнить словами «8-995-894-04-70;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6. Дополнить подпунктом 3.1 следующего содержа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3.1. Гражданам, прибывающим на территорию муниципального образования «Город Коряжма» с территории иных субъектов Российской Федерации с неблагоприятной обстановкой, уведомлять об этом в день прибытия органы местного самоуправления по телефонам «горячей линии»: (81850) 3-12-17 или 8-921-818-65-12 с 8.00 до 20.00.»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7. Пункты 5 и 5.1.  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«5. Гражданам, проживающим и (или) временно находящимся на территории муниципального образования «Город Коряжма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) воздержаться от поездок за пределы Российской Федерации, в том числе в целях отдыха и туризм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) ограничить или воздержаться от поездок на территории субъектов Российской Федерации, неблагоприятных по новой коронавирусной инфекции (COVID-19), в соответствии с информацией на сайте Федеральной службы по надзору в сфере защиты прав потребителей и благополучия человека в информационно-телекоммуникационной сети «Интернет» (https://rospotrebnadzor.ru) (далее – субъекты Российской Федерации с неблагоприятной обстановкой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) использовать механизм получения государственных и муниципальных услуг дистанционно, а также в электронной форм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) в соответствии с постановлением Главного государственного санитарного врача Российской Федерации от 30 марта 2020 года № 9 «О дополнительных мерах по недопущению распространения COVID-2019» обеспечить соблюдение социального дистанцирования (соблюдать дистанцию до других граждан не менее 1 метра, в том числе в общественных местах и общественном транспорте, за исключением случаев оказания услуг по перевозке пассажиров и багажа легковым такси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1. Гражданам в возрасте старше 65 лет, а также гражданам, имеющим заболевания эндокринной системы – инсулинозависимый сахарный диабет, органов дыхания, системы кровообращения, мочеполовой системы – хронической болезни почек 3 – 5 стадии, а также трансплантированные органы и ткани, злокачественные новообразования любой локации, соблюдать режим самоизоляции. Режим самоизоляции обеспечивается по месту проживания указанных граждан либо в иных помещениях, в том числе в жилых и садовых дома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Для лиц, имеющих заболевания, предусмотренные абзацем первым настоящего пункта, при режиме самоизоляции допускается посещение медицинской организации по поводу основного заболевания.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8.  Пункт 6 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«6. Руководителям учреждений и организаций всех форм собственности, а также индивидуальным предпринимателям, осуществляющим деятельность на территории муниципального образования «Город Коряжма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) обеспечить измерение температуры тела работников при входе работников в организацию или на рабочих местах с применением аппаратов для измерения температуры тела бесконтактным или контактным способом (электронные, инфракрасные термометры, переносные тепловизоры) с обязательным отстранением от нахождения на рабочем месте лиц с повышенной температурой тела и с признаками инфекционного заболевания и с последующим контролем вызова работником врача на дом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) вести журнал учета измерения температуры тела работников на рабочих местах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) оказывать работникам содействие в обеспечении соблюдения режима самоизоляции на дому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) организовать проведение уборки помещений и транспорта с применением дезинфицирующих средств, в том числе при осуществлении деятельности в местах массового скопления людей и перевозки авиационным, железнодорожным, автомобильным и иными видами транспорта с соблюдением рекомендаций Федеральной службы по надзору в сфере защиты прав потребителей и благополучия человека о профилактике новой коронавирусной инфекции (COVID-2019), а также обеспечить закупку дезинфицирующих средств и иных товаров в целях предотвращения распространения новой коронавирусной инфекции (COVID-2019)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5) обеспечить соблюдение гражданами (в том числе работниками) социального дистанцирования, в том числе путем нанесения специальной разметки и установления специального режима допуска и нахождения в зданиях, строениях, сооружениях (помещениях в них), на соответствующей территории (включая прилегающую территорию)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) при поступлении запроса Коряжемского территориального отдела управления Роспотребнадзора по Архангельской области незамедлительно представлять информацию обо всех контактах заболевшего новой коронавирусной инфекцией (COVID-2019) в связи с исполнением им трудовых функций, обеспечить проведение дезинфекции помещений, где находился заболевши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7) воздержаться от направления работников в служебные командировки за пределы территории Российской Федерации, а также в субъекты Российской Федерации с неблагоприятной обстановко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8) не допускать к работе работников, прибывших из иностранных государств, на срок 14 дней со дня их возвращения в Российскую Федерац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9) обеспечить выполнение рекомендаций Федеральной службы по надзору в сфере защиты прав потребителей и благополучия человека по организации режима труда работников, в том числе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о обязательной дезинфекции контактных поверхностей (мебели, оргтехники и других) во всех помещениях в течение дня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о наличию в организации запаса дезинфицирующих средств для уборки помещений и обработки рук сотрудников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по организации питания работников организаци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о использованию аудио- и видео-, селекторной связи для производственных совещаний и решения различных вопросов (при наличии технической возможности)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0) отменить корпоративные мероприятия в коллективах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1) обеспечить размещение в доступных местах информации (памяток), содержащей рекомендации для населения по профилактике заболевания новой коронавирусной инфекцией (COVID-2019), соблюдению правил личной и общественной гигиены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2) обеспечить выдачу работникам справок по форме согласно приложению к Указа Губернатора Архангельской области от 03.04.2020 № 44-у в целях подтверждения необходимости их следования к месту (от места) осуществления деятельности (работы), а также передвижения по территории муниципального образования «Город Коряжма», в том числе с оказанием транспортных услуг и услуг доставки, в соответствии с подпунктами 3 и 4 пункта 4.1 настоящего постановления.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9. Пункт 6.1. 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«6.1. Руководителям организаций и индивидуальным предпринимателям, осуществляющим деятельность на территории муниципального образования «Город Коряжма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) под персональную ответственность обеспечить реализацию Указа Президента Российской Федерации от 2 апреля 2020 года № 239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) определить список работников, продолжающих осуществлять трудовую деятельность в соответствии с Указом Президента Российской Федерации от 2 апреля 2020 года № 239.»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0.</w:t>
      </w:r>
      <w:r>
        <w:rPr/>
        <w:t xml:space="preserve"> </w:t>
      </w:r>
      <w:r>
        <w:rPr>
          <w:sz w:val="26"/>
          <w:szCs w:val="26"/>
        </w:rPr>
        <w:t>Пункт 6.2. 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«6.2. Коряжемскому межтерриториальному отделу ЗАГС в период повышенной готовност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осуществлять предоставление государственных услуг по государственной регистрации актов гражданского состояния только по ранее поданным заявления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осуществлять предоставление государственных услуг по государственной регистрации рождения и государственной регистрации смерти, а также по государственной регистрации иных актов гражданского состояния в случае возникновения у заявителя ситуации, ставящей под угрозу жизнь или нормальные жизненные условия и требующей неотложного реш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Установить, что государственная регистрация заключения брака в случаях, предусмотренных абзацами вторым и третьим настоящего пункта, в торжественной обстановке не осуществляется.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1. Пункт 6.3. изложить в следующей редакци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«6.3. Рекомендовать организациям, предоставляющим услуги сотовой связи и услуги по предоставлению доступа к ресурсам информационно-телекоммуникационной сети «Интернет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) обеспечить бесперебойную работу телекоммуникационных систем, в том числе в части предоставления услуг связ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) не прекращать предоставление услуг гражданам в возрасте старше 60 лет при нулевом и отрицательном баланс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) обеспечить неприменение мер ответственности за несвоевременное исполнение гражданами обязательств по оплате услуг связи в период действия режима повышенной готовности, а также обеспечить продолжение предоставления соответствующих услуг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2. Пункт 6.4 исключить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3. В пункте 7.2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) Подпункт 10 дополнить словами: «и от 30 марта 2020 года № 9 «О дополнительных мерах по недопущению распространения COVID-2019.»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)  Дополнить подпунктами 11 –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«11)</w:t>
      </w:r>
      <w:r>
        <w:rPr/>
        <w:t xml:space="preserve"> </w:t>
      </w:r>
      <w:r>
        <w:rPr>
          <w:sz w:val="26"/>
          <w:szCs w:val="26"/>
        </w:rPr>
        <w:t>ввести ограничительные мероприятия (строгий противоэпидемический режим), прекратить допуск посетителей в отделения с пребыванием пациенто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2) временно приостановить проведение профилактических медицинских осмотров и диспансеризации определенных групп взрослого населения.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4. Дополнить новым пунктом 7.3 следующего содержа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«7.3. Руководителям аптечных организаций независимо от их организационно-правовых форм собственности обеспечить наличие неснижаемого запаса противовирусных, антибактериальных препаратов для лечения новой коронавирусной инфекции (COVID-2019), средств индивидуальной защиты в аптечных организациях, расположенных на территории города.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5. В пункте 8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5.1. Подпункт 1 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«1) организовать с 6 апреля 2020 года в образовательных организациях, реализующих образовательные программы начального общего образования, основного общего образования, среднего общего образования, дополнительные образовательные программы, образовательный процесс с использованием дистанционных образовательных технологий, в том числе в режиме самоизоляции педагогических работников указанных образовательных организац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случае невозможности организации образовательного процесса с использованием дистанционных образовательных технологий организовать образовательный процесс по индивидуальным учебным планам;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5.2. В подпункте 2 после слов «дежурных групп» добавить слова «для детей работников организаций, деятельность которых не приостановлена в соответствии с правовыми актами, указанными в подпункте 3 пункта 4.1 настоящего постановления,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5.3 Подпункт 9 исключит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6. Пункт 9.2. дополнить подпунктами 4 – 5 следующего содержа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«4) осуществлять координацию и мониторинг соблюдения требований и рекомендаций, предусмотренных настоящим постановлением, организациями, индивидуальными предпринимателями на территории муниципального образования «Город Коряжма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)  в соответствии с поручением Председателя Правительства Российской Федерации от 18 марта 2020 года № ММ-П36-1945 приостановить до 1 мая 2020 года назначение проверок, в отношении которых применяются положения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 исключением проведения  внеплановых проверок, основанием для которых является причинение вреда жизни, здоровью граждан, возникновение чрезвычайных ситуаций природного и техногенного характера, проверок, результатом которых является выдача разрешений, лицензий, иных документов, имеющих разрешительный характер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7. Дополнить новыми пунктами 9.7-9.11 следующего содержа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«9.7. Управлению организационно-правовой и кадровой работы: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действовать выявлению на территории муниципального образования «Город Коряжма» лиц, прибывших из иностранных государств, где зарегистрированы случаи заражения новой коронавирусной инфекцией (COVID-2019), и обеспечению их самоизоляции на дом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) Разработать порядок работы «горячей линии»</w:t>
      </w:r>
      <w:r>
        <w:rPr/>
        <w:t xml:space="preserve"> </w:t>
      </w:r>
      <w:r>
        <w:rPr>
          <w:sz w:val="26"/>
          <w:szCs w:val="26"/>
        </w:rPr>
        <w:t xml:space="preserve">для сообщения граждан, прибывающих на территорию муниципального образования «Город Коряжма» с территории иных субъектов Российской Федерации с неблагоприятной обстановкой, о своем прибытии; обеспечить ее функционирование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9.8. Общественной приемной администрации города</w:t>
      </w:r>
      <w:r>
        <w:rPr/>
        <w:t xml:space="preserve"> </w:t>
      </w:r>
      <w:r>
        <w:rPr>
          <w:sz w:val="26"/>
          <w:szCs w:val="26"/>
        </w:rPr>
        <w:t>осуществлять информирование граждан о мерах, предпринимаемых в соответствии с настоящим постановлением, посредством публикаций на официальном сайте администрации города, а также официальной группе Вконтакте в информационно-телекоммуникационной сети «Интернет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9.9. Управлению социального развития администрации города, управлению организационно-правовой и кадровой работ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организовать контроль за соблюдением карантина и режима изоляции в домашних условиях на территории муниципального образования «Город Коряжма».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9.10.</w:t>
      </w:r>
      <w:r>
        <w:rPr/>
        <w:t xml:space="preserve"> </w:t>
      </w:r>
      <w:r>
        <w:rPr>
          <w:sz w:val="26"/>
          <w:szCs w:val="26"/>
        </w:rPr>
        <w:t>Управлению социального развития администрации города, управлению муниципального хозяйства и градостроительства администрации города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осуществлять контроль за соблюдением в муниципальных учреждениях и муниципальных унитарных предприятиях города требований и рекомендаций, предусмотренных настоящим постановление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9.11. Отделу по ГО и ЧС, мобилизационной работе администрации город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беспечить работу оперативного штаба по реализации мер профилактики и контроля за распространением коронавирусной инфекции на территории муниципального образования «Город Коряжма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8.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Настоящее постановление подлежит официальному опубликованию  в газете «Коряжемский муниципальный вестник» и вступает в силу с момента официального опубликования.</w:t>
      </w:r>
    </w:p>
    <w:p>
      <w:pPr>
        <w:pStyle w:val="21"/>
        <w:tabs>
          <w:tab w:val="clear" w:pos="426"/>
        </w:tabs>
        <w:ind w:left="0" w:firstLine="540"/>
        <w:rPr/>
      </w:pPr>
      <w:r>
        <w:rPr>
          <w:sz w:val="26"/>
          <w:szCs w:val="26"/>
        </w:rPr>
        <w:t>19.  Контроль по выполнению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  <w:t xml:space="preserve">  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21"/>
        <w:tabs>
          <w:tab w:val="clear" w:pos="426"/>
          <w:tab w:val="left" w:pos="724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образования                                                                     </w:t>
        <w:tab/>
        <w:t xml:space="preserve"> А.А. Ткач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7" w:leader="none"/>
        </w:tabs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993" w:right="851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tant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Doccaption">
    <w:name w:val="doccaption"/>
    <w:basedOn w:val="Style14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426" w:leader="none"/>
      </w:tabs>
      <w:autoSpaceDE w:val="true"/>
      <w:ind w:left="709" w:hanging="709"/>
      <w:jc w:val="both"/>
    </w:pPr>
    <w:rPr>
      <w:sz w:val="28"/>
    </w:rPr>
  </w:style>
  <w:style w:type="paragraph" w:styleId="Style17">
    <w:name w:val="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81">
    <w:name w:val="Style8"/>
    <w:basedOn w:val="Normal"/>
    <w:qFormat/>
    <w:pPr>
      <w:widowControl w:val="false"/>
      <w:spacing w:lineRule="exact" w:line="322"/>
      <w:ind w:firstLine="725"/>
      <w:jc w:val="both"/>
    </w:pPr>
    <w:rPr>
      <w:rFonts w:ascii="Constantia" w:hAnsi="Constantia" w:cs="Constantia"/>
      <w:sz w:val="24"/>
      <w:szCs w:val="24"/>
    </w:rPr>
  </w:style>
  <w:style w:type="paragraph" w:styleId="Style71">
    <w:name w:val="Style7"/>
    <w:basedOn w:val="Normal"/>
    <w:qFormat/>
    <w:pPr>
      <w:widowControl w:val="false"/>
      <w:spacing w:lineRule="exact" w:line="324"/>
      <w:ind w:firstLine="701"/>
      <w:jc w:val="both"/>
    </w:pPr>
    <w:rPr>
      <w:rFonts w:ascii="Constantia" w:hAnsi="Constantia" w:cs="Constantia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 Знак1 Знак Знак Знак Знак Знак Знак1 Знак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14:23:00Z</dcterms:created>
  <dc:creator>med2_113</dc:creator>
  <dc:description/>
  <cp:keywords/>
  <dc:language>en-US</dc:language>
  <cp:lastModifiedBy>sobes2</cp:lastModifiedBy>
  <cp:lastPrinted>2020-04-06T11:05:00Z</cp:lastPrinted>
  <dcterms:modified xsi:type="dcterms:W3CDTF">2020-04-13T12:16:00Z</dcterms:modified>
  <cp:revision>9</cp:revision>
  <dc:subject/>
  <dc:title> </dc:title>
</cp:coreProperties>
</file>