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4"/>
        <w:gridCol w:w="1293"/>
        <w:gridCol w:w="4284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20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3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14.09.2020 № 130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4.09.2020 № 979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8 слова «Методическими рекомендациями “МР 3.1/2.4.0178/1-20. 3.1. Профилактика инфекционных болезней. 2.4. Гигиена детей и подростков. Рекомендации по организации работы образовательных организаций в условиях сохранения рисков распространения COVID-19. Методические рекомендации”, утвержденными Главным государственным санитарным врачом Российской Федерации 8 мая 2020 года,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8.3.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3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Школы подготовки водителей автотранспортных средств, организации, осуществляющие образовательную деятельность и реализующие программы профессионального обучения, переподготовки и повышения квалификации водителей транспортных средств соответствующих категорий и подкатегорий, местное отделение общероссийской общественно-государственной организации «Добровольное общество содействия армии, авиации и флоту России» организуют образовательный процесс при соблюдении следующих условий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- в части теоретических занятий - в соответствии с рекомендациями </w:t>
        <w:br/>
        <w:t xml:space="preserve">и санитарно-эпидемиологическими правилами, предусмотренными подпунктом 1 пункта 8 настоящего постановления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части практических занятий - по индивидуальным учебным планам </w:t>
        <w:br/>
        <w:t>с использованием обучающимися и мастерами производственного обучения средств индивидуальной защиты, а также проведением дезинфекции транспортных средств после проведения занятия с каждым обучающимс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пункте 9</w:t>
      </w:r>
      <w:r>
        <w:rPr>
          <w:iCs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дополнить новым подпунктом 3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3) обеспечить перенос н</w:t>
      </w:r>
      <w:r>
        <w:rPr>
          <w:color w:val="000000"/>
          <w:sz w:val="28"/>
          <w:szCs w:val="28"/>
        </w:rPr>
        <w:t xml:space="preserve">еиспользованного количества бесплатных </w:t>
        <w:br/>
        <w:t xml:space="preserve">и иных льготных поездок автомобильным транспортом общего пользования </w:t>
      </w:r>
      <w:r>
        <w:rPr>
          <w:sz w:val="28"/>
          <w:szCs w:val="28"/>
        </w:rPr>
        <w:t xml:space="preserve">по муниципальным маршрутам регулярных перевозок на территории муниципального образования «Город Коряжма» </w:t>
      </w:r>
      <w:r>
        <w:rPr>
          <w:color w:val="000000"/>
          <w:sz w:val="28"/>
          <w:szCs w:val="28"/>
        </w:rPr>
        <w:t>на отчетные периоды до окончания 2020 года;»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пункт 5 считать подпунктом 4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>5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Cs w:val="28"/>
        </w:rPr>
        <w:t xml:space="preserve">Глава муниципального образования                                               </w:t>
        <w:tab/>
        <w:t xml:space="preserve">       А.А. Ткач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32:00Z</dcterms:created>
  <dc:creator>med2_113</dc:creator>
  <dc:description/>
  <dc:language>en-US</dc:language>
  <cp:lastModifiedBy>sobes2</cp:lastModifiedBy>
  <cp:lastPrinted>2020-09-16T11:32:00Z</cp:lastPrinted>
  <dcterms:modified xsi:type="dcterms:W3CDTF">2020-09-16T08:32:00Z</dcterms:modified>
  <cp:revision>2</cp:revision>
  <dc:subject/>
  <dc:title/>
</cp:coreProperties>
</file>