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0.2020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7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27.10.2020 №155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6.10.2020 № 1134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 тексту слова «средства индивидуальной защиты органов дыхания (маски, респираторы) в соответствующих числе и падеже заменить словами «гигиенические маски для защиты органов дыхания» в соответствующих числе и падеж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1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сле слов «торговые объекты» дополнить словами «, объекты общественного питания, места проведения театральных зрелищ, культурно-просветительских, зрелищно-развлекательных мероприятий»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лова «пунктом 2.1.3.» заменить словами «пунктами 2.1.3, 4.2 и 4.3»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/>
      </w:pPr>
      <w:r>
        <w:rPr>
          <w:sz w:val="28"/>
          <w:szCs w:val="28"/>
        </w:rPr>
        <w:t>2) дополнить подпунктом 5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информировать о профилактических и ограничительных мерах, предусмотренных Указом Губернатора Архангельской области от 18.03.2020 № 302 (с изменениями) в отношении организаций и индивидуальных предпринимателей, осуществляющих соответственно торговлю товарами, оказание услуг и выполнение работ, на входе, а также на своих страницах в информационно-телекоммуникационной сети “Интернет” и страницах в социальных сетях (при наличии)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/>
      </w:pPr>
      <w:r>
        <w:rPr>
          <w:sz w:val="28"/>
          <w:szCs w:val="28"/>
        </w:rPr>
        <w:t>В подпункте 1 пункта 2.1.2. слова «пунктом 2.1.3.» заменить словами «пунктами 2.1.3, 4.2 и 4.3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.1.3. слово «должно» заменить словом «должн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2.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675" w:hanging="0"/>
        <w:jc w:val="both"/>
        <w:rPr/>
      </w:pPr>
      <w:r>
        <w:rPr>
          <w:sz w:val="28"/>
          <w:szCs w:val="28"/>
        </w:rPr>
        <w:t>а) дополнить подпунктом «д»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) при условии обеспечения контроля за соблюдением требований по использованию средств индивидуальной защиты с учетом требований, установленных пунктами 2.1, 2.1.3, 4.2 и 4.3 настоящего постановления.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дополнить абзацем седьмы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едприятия общественного питания информируют о режиме работы в соответствии с подпунктом “а” настоящего подпункта, соблюдении требований об использовании гигиенических масок для защиты органов дыхания, а также иных профилактических и ограничительных мерах, предусмотренных настоящим подпунктом, на входе в предприятие общественного питания, а также на своих страницах в информационно-телекоммуникационной сети “Интернет” и страницах в социальных сетях (при наличии)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675"/>
        <w:jc w:val="both"/>
        <w:rPr/>
      </w:pPr>
      <w:r>
        <w:rPr>
          <w:sz w:val="28"/>
          <w:szCs w:val="28"/>
        </w:rPr>
        <w:t>а) дефис первый исключить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675"/>
        <w:jc w:val="both"/>
        <w:rPr/>
      </w:pPr>
      <w:r>
        <w:rPr>
          <w:sz w:val="28"/>
          <w:szCs w:val="28"/>
        </w:rPr>
        <w:t>б) дефисы второй – девятый считать дефисами первым – восьмы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в) дефис второй дополнить словами «а также обеспечения контроля за соблюдением требований по использованию средств индивидуальной защиты с учетом требований, установленных пунктами 2.1, 2.1.3, 4.2 и 4.3 настоящего постановления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675"/>
        <w:jc w:val="both"/>
        <w:rPr/>
      </w:pPr>
      <w:r>
        <w:rPr>
          <w:sz w:val="28"/>
          <w:szCs w:val="28"/>
        </w:rPr>
        <w:t>г) дополнить дефисом девяты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675"/>
        <w:jc w:val="both"/>
        <w:rPr/>
      </w:pPr>
      <w:r>
        <w:rPr>
          <w:sz w:val="28"/>
          <w:szCs w:val="28"/>
        </w:rPr>
        <w:t>« - информирование о профилактических и ограничительных мерах, предусмотренных настоящим подпунктом, на входе в кинотеатр, а также на своих страницах в информационно-телекоммуникационной сети “Интернет” и страницах в социальных сетях (при наличии)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675" w:hanging="0"/>
        <w:jc w:val="both"/>
        <w:rPr/>
      </w:pPr>
      <w:r>
        <w:rPr>
          <w:sz w:val="28"/>
          <w:szCs w:val="28"/>
        </w:rPr>
        <w:t>а) дополнить дефисом первы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с 16 октября 2020 года в период с 10.00 часов до 23.00 часов;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дефисы первый – шестой считать дефисами вторым – седьмы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ефис третий дополнить словами «а также обеспечение контроля за соблюдением требований по использованию средств индивидуальной защиты с учетом требований, установленных пунктами 2.1, 2.1.3, 4.2 и 4.3 настоящего постановления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дополнить дефисом восьмы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информирование о профилактических и ограничительных мерах, предусмотренных настоящим подпунктом, на входе, а также на своих страницах в информационно-телекоммуникационной сети “Интернет” и страницах в социальных сетях (при наличии)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4.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использовать средства</w:t>
      </w:r>
      <w:r>
        <w:rPr/>
        <w:t xml:space="preserve"> </w:t>
      </w:r>
      <w:r>
        <w:rPr>
          <w:sz w:val="28"/>
          <w:szCs w:val="28"/>
        </w:rPr>
        <w:t>индивидуальной защиты органов дыхания (маски, респираторы)» заменить словами «обеспечить ношение гигиенических масо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а) абзац первый после слова «работ)» дополнить словами «), за исключением мест массового пребывания людей, указанных в пункте 4.3 настоящего постановления»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новыми абзацами вторым и третьим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Под местом оказания услуг, выполнения работ понимается место оформления заказа на выполнение соответствующих услуг и работ, оказания услуг (исполнения работ) и (или) выдачи заказа. Под оказанием услуг, выполнением работ понимаются возмездное оказание услуг, выполнение работ по договору возмездного оказания услуг, договору подряда, предусматривающих очное присутствие потребителей (посетителей, заказчиков) в месте оказания услуги, выполнения работы. К таким услугам, работам в том числе относятся финансовые и страховые услуги, услуги по ремонту автотранспортных средств и мотоциклов, услуги транспорта, услуги гостиничного хозяйства, услуги в области информации и связи, услуги, связанные с недвижимым имуществом, услуги, связанные с научной, инженерно-технической и профессиональной деятельностью, услуги административные и вспомогательные, услуги в области отдыха и спорта, услуги общественных организаций, прочие услуги, включая предоставление услуг парикмахерскими и салонами красоты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бования, предусмотренные настоящим подпунктом, не применяются во время оказания услуг, которые по своему характеру не могут быть оказаны при использовании потребителем гигиенических масок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становление новым пунктом 4.3.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«4.3. В соответствии с постановлением главного государственного санитарного врача Российской Федерации от 16 октября 2020 № 31 «О дополнительных мерах по снижению рисков распространения COVID-19 в период сезонного подъема заболеваемости острыми респираторными вирусными инфекциями и гриппом» гражданам, проживающим и (или) временно находящимся на территории Архангельской области, обеспечить ношение гигиенических масок для защиты органов дыхания в местах массового пребывания людей (на торговых объектах, объектах общественного питания, в местах проведения театрально-зрелищных, культурно-просветительских, зрелищно-развлекательных мероприятий), в общественном транспорте, такси, на парковках, в лифтах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5.1.1.1. дополнить новым абзацем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чень таких работников определяется руководителем организации (индивидуальным предпринимателем)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5.1.1.3. дополнить новым абзацем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оформления гражданином в возрасте 65 лет и старше листка нетрудоспособности в соответствии с Временными правилами такой гражданин обязуется соблюдать режим изоляции, о чем он уведомляется работодателем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30 пункта 6 дополнить абзацем третьим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не допускать до трудовой деятельности граждан Российской Федерации, прибывающих на территорию Российской Федерации, при отсутствии медицинских документов, подтверждающих отрицательный результат лабораторного исследования на новую коронавирусную инфекцию (COVID-2019) методом полимеразной цепной реакции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постановление новыми пунктами 6.1. и 6.2.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«6.1. Управляющим компаниям, иным организациям, осуществляющим управление многоквартирными домами на территории муниципального образования «Город Коряжма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- обеспечить регулярное (не менее чем один раз в три дня, а в случае поступления информации об установлении по месту жительства (месту пребывания) заболевшего новой коронавирусной инфекции (COVID-2019) – в день поступления такой информации) проведение мероприятий по дезинфекции общего имущества в многоквартирных жилых домах и на прилегающих территориях с применением дезинфицирующих средств с соблюдением при проведении таких мероприятий рекомендаций по проведению дезинфекционных мероприятий на открытых пространствах населенных пунктов и в многоквартирных жилых домах в целях недопущения распространения новой коронавирусной инфекции (COVID-2019), являющихся приложением к письму Федеральной службы по надзору в сфере защиты прав потребителей и благополучия человека от 3 апреля 2020 года № 02/5925-2020-2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на досках объявлений, расположенных в подъездах многоквартирного дома, актуальных графиков дезинфекционных мероприятий общего имущества в многоквартирных дома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целях исключения массового скопления пассажиров в общественном транспорте и обеспечения соблюдения социального дистанцирования на общественном транспорте, исполнения пункта 6 постановления Главного государственного санитарного врача Российской Федерации от 30 марта 2020 года № 9 “О дополнительных мерах по недопущению распространения COVID-2019” перевозчикам, осуществляющим регулярные перевозки пассажиров по муниципальным маршрутам регулярных перевозок, увеличить количество автобусов на муниципальных маршрутах регулярных перевозок на территории муниципального образования «Город Коряжма», особенно в часы пик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дпункт 8 пункта 8 дополнить словами «за исключением случаев по решению оперативного штаба по предупреждению завоза </w:t>
        <w:br/>
        <w:t xml:space="preserve">и распространения новой коронавирусной инфекции (COVID-2019) </w:t>
        <w:br/>
        <w:t>на территории Архангельской обла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9 дополнить подпунктами 5 и 6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/>
      </w:pPr>
      <w:r>
        <w:rPr>
          <w:sz w:val="28"/>
          <w:szCs w:val="28"/>
        </w:rPr>
        <w:t>«5)</w:t>
      </w:r>
      <w:r>
        <w:rPr/>
        <w:t xml:space="preserve"> </w:t>
      </w:r>
      <w:r>
        <w:rPr>
          <w:sz w:val="28"/>
          <w:szCs w:val="28"/>
        </w:rPr>
        <w:t>обеспечить контроль за исполнением требований, предусмотренных пунктом 6.1. настоящего постановле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обеспечить проверку соблюдения требований, предусмотренных пунктом 6.2. настоящего постановления, в ходе организации контроля за выполнением условий муниципальных контрактов или свидетельств об осуществлении регулярных автобусных перевозок по муниципальным маршрутам.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5.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15:00Z</dcterms:created>
  <dc:creator>med2_113</dc:creator>
  <dc:description/>
  <cp:keywords/>
  <dc:language>en-US</dc:language>
  <cp:lastModifiedBy>sobes2</cp:lastModifiedBy>
  <cp:lastPrinted>2020-10-29T16:48:00Z</cp:lastPrinted>
  <dcterms:modified xsi:type="dcterms:W3CDTF">2020-10-30T05:57:00Z</dcterms:modified>
  <cp:revision>8</cp:revision>
  <dc:subject/>
  <dc:title/>
</cp:coreProperties>
</file>