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0.2020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4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15.10.2020 №144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3.10.2020 № 1121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 пунктом 1.1.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1. Граждане, организации и индивидуальные предприниматели, должностные лица за неисполнение правил поведения, установленных Указом Губернатора Архангельской области от 17.03.2020 № 28-у (с изменениями) (далее – Указ) и обязательных для исполнения, а также ограничительных мер, направленных на обеспечение санитарно-эпидемиологического благополучия населения, установленных Указом, несут ответственность, предусмотренную статьями 6.3 и 20.6.1 Кодекса Российской Федерации об административных правонарушениях, а также иную ответственность, установленную законодательством Российской Федераци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ах 1 и 4 пункта 2.1. слова «в случаях, предусмотренных подпунктом 1 пункта 4.2. настоящего постановления,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В подпункте 1 пункта 2.1.1 слова «пунктами  2.1., 2.2. и 2.3  настоящего постановления» заменить слова «настоящим постановление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В подпунктах 1 и 3 пункта 2.1.2 слова «в случаях, предусмотренных подпунктом 2 пункта 4.2. настоящего постановления,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2.2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720" w:hanging="0"/>
        <w:jc w:val="both"/>
        <w:rPr/>
      </w:pPr>
      <w:r>
        <w:rPr>
          <w:sz w:val="28"/>
          <w:szCs w:val="28"/>
        </w:rPr>
        <w:t>5.1. Под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с 16 октября 2020 года предприятия общественного питания осуществляют деятельност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в период с 6.00 часов до 23.00 часов, за исключением обслуживания на вынос, а также доставки заказ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исключая организацию, проведение и обслуживание торжественных мероприятий (банкетов), поминок, в том числе по заказам, а также любых иных массовых мероприятий в объектах общественного питан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исключая процесс курения кальянов, функционирование дискотек, проведение тематических вечеринок, функционирование караоке, танцевальных площадок, детских игровых комнат и площадок, скопление людей (в развлекательных, танцевальных зонах) в объектах общественного пита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при условии обязательного соблюдения Методических рекомендаций «МР 3.1/2.3.6.0190-20. 3.1. Профилактика инфекционных болезней. 2.3.6. Предприятия общественного питания. Рекомендации по организации работы предприятий общественного питания в условиях сохранения рисков распространения COVID-19. Методические рекомендации», утвержденных Главным государственным санитарным врачом Российской Федерации 30 мая 2020 года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пункте 2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4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дополнить новым дефисом первым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4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- с 16 октября 2020 года в период с 10.00 часов до 23.00 часов;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дефисы первый-шестой считать соответственно дефисами вторым-седьм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1.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Рекомендовать организациям и индивидуальным предпринимателям, работодателям максимально использовать возможности осуществления обязанностей работниками (исполнителями по гражданско-правовым договорам) вне их рабочих мест (дистанционная трудовая деятельность), мест оказания услуг, выполнения работ в месте нахождения организац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450" w:firstLine="25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и пунктами 5.1.–5.1.1.5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5.1. Гражданам в возрасте старше 65 лет, а также гражданам, имеющим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 – 5 стадии), а также трансплантированные органы и ткани, злокачественные новообразования любой локации, беременным женщинам, не осуществляющим трудовую деятельность или деятельность по гражданско-правовому договору, соблюдать режим изоляции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5.1.1. Рекомендовать гражданам в возрасте старше 65 лет, а также гражданам, имеющим заболевания эндокринной системы (инсулинозависимый сахарный диабет), органов дыхания, системы кровообращения, мочеполовой системы (хроническая болезнь почек 3–5 стадии), а также трансплантированные органы и ткани, злокачественные новообразования любой локации, беременным женщинам, осуществляющим трудовую деятельность или деятельность по гражданско-правовому договору, за исключением граждан, указанных в пункте 5.1.1.1. настоящего постановления, соблюдать режим изоля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1.1.1.  Пункт 5.1.1 настоящего постановления не распространяе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медицинских работник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аботников организаций, чье нахождение на рабочем месте по решению работодателя является важным для обеспечения деятельности указанных организац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5.1.1.2. Рекомендовать работодателям в отношении лиц, указанных в пункте 5.1.1 настоящего постановлени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максимально использовать возможности осуществления работниками трудовых обязанностей вне их рабочих мест (дистанционная трудовая деятельность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в случае невозможности осуществления трудовых обязанностей вне их рабочих мест (дистанционная трудовая деятельность) предоставить указанным работникам ежегодный оплачиваемый отпуск, отпуск без сохранения заработной платы и иное в соответствии с трудовым и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1.1.3. Граждане в возрасте 65 лет и старше, за исключением граждан, указанных в пункте 5.1.1.1 настоящего постановления, осуществляющие трудовую деятельность, при соблюдении режима изоляции вправе оформить листки нетрудоспособности в соответствии с Временными правилами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, утвержденными постановлением Правительства Российской Федерации от 1 апреля 2020 года № 402 (далее – Временные правил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1.1.4. В целях применения пункта 2(1) и абзаца шестого пункта 8 Временных правил установить следующие периоды действия ограничительных мер, направленных на обеспечение санитарно-эпидемиологического благополучия населения, в части необходимости соблюдения режима изоляции лицами в возрасте 65 лет и старше, указанными в пункте 5.1.1.3 настоящего постановл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с 19 октября до 1 ноября 2020 года включительно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с 2 ноября по 15 ноября 2020 года включительн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1.1.5. Режим изоляции, предусмотренный пунктами 5.1 и 5.1.1 настоящего постановления, обеспечивается по месту проживания граждан либо в иных помещениях, в том числе в жилых и садовых домах, за исключением следующих случае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бращения за медицинской помощью, в том числе прохождения иммунизации против грипп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следования к ближайшему месту приобретения товаров, работ, услуг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выноса твердых коммунальных отходов до ближайшего места накопления отходов, набора воды в водонапорных колонках, колодцах, колки дров и их сбора, следования до гаража (погреба) в целях забора пищевых продуктов, а также выгула домашних животных на расстоянии, не превышающем 100 метров от места проживания (пребывания)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участия в погребении близких родственник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следования к месту ведения садоводства и огородничества, в садовые дома, иные загородные дом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осещения государственных и муниципальных организаций в связи с необходимостью исполнения обязанностей или реализации прав, установленных федеральными законами, которые невозможно исполнить или реализовать дистанционно, в том числе в электронной форм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иной прямой угрозы жизни, здоровью и причинения вреда имуществу.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9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0:00Z</dcterms:created>
  <dc:creator>med2_113</dc:creator>
  <dc:description/>
  <dc:language>en-US</dc:language>
  <cp:lastModifiedBy>sobes2</cp:lastModifiedBy>
  <cp:lastPrinted>2020-10-16T15:13:00Z</cp:lastPrinted>
  <dcterms:modified xsi:type="dcterms:W3CDTF">2020-10-16T12:35:00Z</dcterms:modified>
  <cp:revision>5</cp:revision>
  <dc:subject/>
  <dc:title/>
</cp:coreProperties>
</file>