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постановлению администрации город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1.01.2020 № 5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к  постановлению администрации гор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0.2013 № 183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еречень) муниципальных услуг, представляемых администрацие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«Город Коряжма»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980"/>
        <w:gridCol w:w="1620"/>
        <w:gridCol w:w="2700"/>
        <w:gridCol w:w="2520"/>
      </w:tblGrid>
      <w:tr>
        <w:trPr>
          <w:trHeight w:val="7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вщик –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*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е и обязательные услу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администрации города, ответственное за предоставление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тверждающий административный регламент предоставления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не рамок межведомственного взаимодейств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ь – физическое / юридическое лицо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 – организация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амках межведомственного взаимодейств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ь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*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архивных справок и копий архивных документов из муниципального арх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Выдача специальных разрешений на перевозки тяжеловесных и (или) крупногабаритных грузов по автомобильным дорогам местного значения в случаях, предусмотренных законодательством об автомобильных дорогах и о дорож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24.06.2016 №323</w:t>
            </w:r>
          </w:p>
          <w:p>
            <w:pPr>
              <w:pStyle w:val="Normal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строительство при осуществлении строительства, реконструкции объектов капитального строительства, расположенных на территории муниципального образования «Город Коряж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6.2017 №8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 «Город Коряж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6.2017 №8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градостроительных планов земельных участков на территории муниципального образования «Город Коряж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.09.2017 № 138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ведений из информационной системы обеспечения градостроительной деятельности муниципального образования «Город Коряжм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7.09.2019 №1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установку 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.07.2019 №10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состоянии окружающей среды, мерах по ее охране, об обстоятельствах и о фактах хозяйственной и иной деятельности, создающих угрозу окружающей среде, жизни, здоровью и имуществу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 и государственная собственность на которые не разграничена, предоставление которых относится к компетенции органов местного самоуправления муниципального образования «Город Коряж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17.06.2015 №1127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ордеров на проведение земля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9.02.2012 №2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 о происхождении продукции, продаваемой гражданами из их личных подсобных хозяй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2.2012 №1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разрешений на вступление в брак лиц, достигших возраста 16 лет и не достигших возраста 18 лет, в муниципальном образовании «Город Коряжма» Архангель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5.07.2019 № 1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переводе жилых помещений в нежилые и нежилых помещений в жилые помещения </w:t>
            </w:r>
            <w:r>
              <w:rPr>
                <w:bCs/>
                <w:sz w:val="22"/>
                <w:szCs w:val="22"/>
              </w:rPr>
              <w:t>на территории муниципального образования «Город Коряж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5.07.2019 №10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ереустройства и (или) перепланировки помещения в многоквартирном доме на территории муниципального образования «Город Коряж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6.2019 №9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граждан малоимущими в целях предоставления им жилых помещений по договорам социального най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правление социального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7.2013 №1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а учё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ыдача заключения кредитной организации (банка) о возможном предоставлении ипотечного креди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ыдача справки о рыночной стоимости жилого помещения, принадлежащего на праве собственности (только для принятия на учет молодых сем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09.01.2018 №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гражданам жилых помещений по договорам социального най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1.02.2012 №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по договорам социального найма гражданам, состоящим на учете в качестве нуждающихся в жилых помещ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 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жилищного фонда коммерческого использования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4.2017 № 5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й о признании помещений жилыми помещениями, жилых помещений непригодными (пригодными) для проживания, многоквартирных домов аварийными и подлежащими сносу или ре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6.2012 № 105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гласия наймодателя на вселение нанимателем в занимаемое им жилое помещение по договору социального найма других граждан в качестве членов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 1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гласия наймодателя на обмен жилыми помещениями, предоставленными по договорам социального найма, и оформление обмена этими жилыми помещ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 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гласия наймодателя на поднаем жилого помещения, предоставленного по договору социального най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 13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анимателю жилого помещения по договору социального найма другого жилого помещения меньшего размера взамен занимаемого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от 01.02.2012 № 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зменения договора социального найма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1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специализированного жилищного фонда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14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оказания жилищно-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2.2012 № 2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передачи ранее приватизированных жилых помещений, принадлежащих гражданам, в муниципальную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учет и техническая инвентаризация объектов капиталь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1.02.2012 №14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гулярных перевозок по муниципальным маршрутам регулярных перевозок в границах муниципального образования «Город Коряж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1.2016 №2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постановка на учет и зачисление детей в муниципальные образовательные учреждения, реализующие основную 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го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6.02.2012 № 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го имущества в аренду или безвозмездное 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2.2012 №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гласия арендаторам муниципального имущества на его сдачу в суб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2.2012 №1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из реестра муниципальн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учет и техническая инвентаризация объектов капиталь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1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, находящего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1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мущественной поддержки социально ориентированны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2.2012 №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исвоение квалификационных категорий спортивным судьям «спортивный судья третьей категории» и «спортивный судья второй категор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го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11.2019 №16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shd w:fill="FFFFFF" w:val="clear"/>
              </w:rPr>
              <w:t xml:space="preserve">Присвоение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с</w:t>
            </w:r>
            <w:r>
              <w:rPr>
                <w:sz w:val="22"/>
                <w:szCs w:val="22"/>
              </w:rPr>
              <w:t>портивных разрядов «второй спортивный разряд» и «третий спортивный разря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го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9.11.2019 №1654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потреб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города, при предоставлении соответствующей муниципальной услуги физическому / юридическому лицу в рамках межведомственного взаимодействия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зическое / юридическое лицо, имеющие право на получение муниципальной услуги в соответствии с требованиями действующих нормативных правовых а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поставщ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министрация города;</w:t>
      </w:r>
    </w:p>
    <w:p>
      <w:pPr>
        <w:pStyle w:val="Normal"/>
        <w:rPr/>
      </w:pPr>
      <w:r>
        <w:rPr>
          <w:sz w:val="24"/>
          <w:szCs w:val="24"/>
        </w:rPr>
        <w:t>- организация, предоставляющая необходимые и обязательные услуги в не рамок / в рамках межведомственного взаимодействия».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1:00Z</dcterms:created>
  <dc:creator>economic2</dc:creator>
  <dc:description/>
  <cp:keywords/>
  <dc:language>en-US</dc:language>
  <cp:lastModifiedBy>tsw</cp:lastModifiedBy>
  <cp:lastPrinted>2020-01-22T10:39:00Z</cp:lastPrinted>
  <dcterms:modified xsi:type="dcterms:W3CDTF">2020-01-23T08:12:00Z</dcterms:modified>
  <cp:revision>47</cp:revision>
  <dc:subject/>
  <dc:title>образования «Город Коряжма»</dc:title>
</cp:coreProperties>
</file>