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676275" cy="828675"/>
            <wp:effectExtent l="0" t="0" r="0" b="0"/>
            <wp:wrapSquare wrapText="left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0.01.2020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6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3202305" cy="189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Плане основных мероприятий муниципального образования «Город Коряжма» в области гражданской обороны, предупреждения и ликвидации чрезвычайных ситуаций, обеспечения пожарной безопасности  и безопасности людей на водных объектах на 2020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48.95pt;mso-wrap-distance-left:9.05pt;mso-wrap-distance-right:9.05pt;mso-wrap-distance-top:0pt;mso-wrap-distance-bottom:0pt;margin-top:1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Плане основных мероприятий муниципального образования «Город Коряжма» в области гражданской обороны, предупреждения и ликвидации чрезвычайных ситуаций, обеспечения пожарной безопасности  и безопасности людей на водных объектах на 2020 г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целях реализации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Город Коряжма», в соответствии с Федеральными законами от 12.02.1998 № 28-ФЗ «О гражданской обороне» (в редакции от 01.08.2019 г.), от 21.12.1994 № 68-ФЗ «О защите населения и территорий от чрезвычайных ситуаций природного и техногенного характера» (в редакции от 08.07.2019 г.), от 21.12.1994 № 69-ФЗ «О пожарной безопасности» (в редакции от 27.12.2019 г.),  администрация гор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СТАНОВЛЯЕ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План основных мероприятий муниципального образования «Город Коряжм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>2. Рекомендовать руководителям организаций всех форм собственности, осуществляющим свою деятельность на территории муниципального образования «Город Коряжма», разработать объектовые планы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 (далее – объектовый План) и представить их на согласование в отдел по гражданской обороне, чрезвычайным ситуациям и мобилизационной работе администрации города,  в срок до 10 февраля 2020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Отделу по гражданской обороне, чрезвычайным ситуациям и мобилизационной работе администрации города:</w:t>
      </w:r>
    </w:p>
    <w:p>
      <w:pPr>
        <w:pStyle w:val="Normal"/>
        <w:ind w:firstLine="567"/>
        <w:jc w:val="both"/>
        <w:rPr/>
      </w:pPr>
      <w:r>
        <w:rPr>
          <w:sz w:val="28"/>
        </w:rPr>
        <w:t>3.1. оказать методическую помощь  организациям всех форм собственности, расположенных на территории муниципального образования «Город Коряжма»,  в разработке проектов объектовых Планов  на 2020 год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2. провести учебно-консультационное занятие с работниками организаций, уполномоченными на решение задач по гражданской обороне и чрезвычайным ситуациям, по методике разработки объектового  Плана в срок до 01февраля 2020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Контроль за исполнением настоящего постановления возложить на   отдел по гражданской обороне, чрезвычайным ситуациям и мобилизационной работе администраци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    А.А. Ткач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7:25:00Z</dcterms:created>
  <dc:creator>user</dc:creator>
  <dc:description/>
  <cp:keywords/>
  <dc:language>en-US</dc:language>
  <cp:lastModifiedBy>user</cp:lastModifiedBy>
  <dcterms:modified xsi:type="dcterms:W3CDTF">2020-01-27T11:38:00Z</dcterms:modified>
  <cp:revision>7</cp:revision>
  <dc:subject/>
  <dc:title>Архангельская область</dc:title>
</cp:coreProperties>
</file>