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5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59980</wp:posOffset>
                </wp:positionH>
                <wp:positionV relativeFrom="paragraph">
                  <wp:posOffset>-467995</wp:posOffset>
                </wp:positionV>
                <wp:extent cx="2066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45.7pt;mso-wrap-distance-left:9.05pt;mso-wrap-distance-right:9.05pt;mso-wrap-distance-top:0pt;mso-wrap-distance-bottom:0pt;margin-top:-36.85pt;mso-position-vertical-relative:text;margin-left:58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5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УТВЕРЖДЕН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75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постановлением администрации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муниципального образования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</w:rPr>
        <w:t>«Город Коряжма»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от  « 10» января 2020 г. № 6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ПЛАН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 xml:space="preserve">основных мероприятий муниципального образования  «Город Коряжма»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 xml:space="preserve">в области гражданской обороны, предупреждения и ликвидации чрезвычайных ситуаций,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 xml:space="preserve">обеспечения пожарной безопасности и безопасности людей на водных объектах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</w:rPr>
        <w:t>на 2020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>г. Коряж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ГЛАВЛЕНИЕ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235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"/>
        <w:gridCol w:w="230"/>
        <w:gridCol w:w="8223"/>
        <w:gridCol w:w="94"/>
        <w:gridCol w:w="1706"/>
        <w:gridCol w:w="34"/>
        <w:gridCol w:w="60"/>
        <w:gridCol w:w="4011"/>
        <w:gridCol w:w="35"/>
        <w:gridCol w:w="77"/>
        <w:gridCol w:w="1132"/>
        <w:gridCol w:w="7370"/>
      </w:tblGrid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Мероприятия Комплексного плана основных мероприятий МЧС России на 2020 год, в части касающейся МО «Город Коряжма»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аздел 1. Основные мероприятия в области ГО, предупреждения и ликвидации ЧС, обеспечения пожарной безопасности и безопасности людей на водных объектах в РФ на 2020 год, проводимые МЧС России совместно с заинтересованными федеральными органами исполнительной власти, органами исполнительной власти субъектов РФ и организациями 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раздел 1.1 Мероприятия, проводимые МЧС России совместно с органами государственной власти Российской Федерации и организациями, а также мероприятия. Включенные в планы органов государственной власти РФ, в подготовке и проведении которых МЧС России принимает участие 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р. 4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 1.2 Мероприятия XII Всероссийского фестиваля по тематике безопасности и спасения людей «Созвездие мужества»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 1.3 Мероприятия по празднованию 75 –й годовщины Победы в Великой Отечественной Войне 1941-1945 годов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 1.4 Мероприятия по празднованию 30-ой годовщины образования МЧС России.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2. Основные мероприятия МЧС России по подготовке по повышению готовности органов управления и сил МЧС России, гражданской обороны и РСЧС Российской Федерации к реагированию на чрезвычайные ситуации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Cs/>
                <w:sz w:val="24"/>
                <w:szCs w:val="24"/>
              </w:rPr>
              <w:t>Подраздел 2.1 Практические мероприятия по повышению готовности к реагированию на чрезвычайные ситуации (сборы, семинары, учения, тренировки, стажировки, аттестации)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Подраздел 2.4 контрольные, проверочные, приемочные и другие мероприят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3. Основные мероприятия МЧС России по подготовке и проведению выставочной, общественно – культурной, спортивно – массовой деятельности и иным направлениям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Подраздел 3.3 Мероприятия, посвященные памятным датам и праздникам, культурно- массовые мероприятия, а также мероприятия для детей, подростков и молодежи с целью пропаганды безопасности жизнедеятельности и популяризации МЧС России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Подраздел 3.4  Иные мероприятия, проводимые МЧС России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Мероприятия, проводимые Правительством Архангельской области в части касающейся МО «Город Коряжма»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Cs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Cs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Cs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8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1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подготовка населения в области ГО и защиты от ЧС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2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3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Cs/>
                <w:sz w:val="24"/>
                <w:szCs w:val="24"/>
              </w:rPr>
              <w:t>3. Мероприятия по проверке готовности органов управления, сил и средств ГО и РСЧС АО к действиям по предназначению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5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>. Мероприятия, проводимые муниципальным образованием «Город Коряжма»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6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сновные мероприятия в области предупреждения и ликвидации ЧС, обеспечения ПБ и безопасности людей на водных объектах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6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bCs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7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7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подготовка должностных лиц,  специалистов и населен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9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9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Мероприятия по проверке готовности органов управления, сил и средств ГО и  РСЧС МО к действиям  по предназначению.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0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/>
          </w:tcPr>
          <w:p>
            <w:pPr>
              <w:pStyle w:val="Normal"/>
              <w:snapToGrid w:val="false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/>
          </w:tcPr>
          <w:p>
            <w:pPr>
              <w:pStyle w:val="Normal"/>
              <w:snapToGrid w:val="false"/>
              <w:ind w:left="34" w:firstLine="142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9"/>
            <w:tcBorders/>
          </w:tcPr>
          <w:p>
            <w:pPr>
              <w:pStyle w:val="Normal"/>
              <w:snapToGrid w:val="false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3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3186" w:leader="none"/>
                <w:tab w:val="left" w:pos="55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, соисполнители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ние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 Мероприятия Комплексного плана основных мероприятий МЧС России на 2020 год, в части касающейся МО «Город Коряжма»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сновные мероприятия в области ГО, предупреждения и ликвидации ЧС, обеспечения пожарной безопасности и безопасности людей на водных объектах в РФ на 2020 год, проводимые МЧС России совместно с заинтересованными федеральными органами исполнительной власти, органами исполнительной власти субъектов РФ и организациями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1.1 Мероприятия, проводимые МЧС России совместно с органами государственной власти Российской Федерации и организациями, а также мероприятия. Включенные в планы органов государственной власти РФ, в подготовке и проведении которых МЧС России принимает участие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КШУ с органами управлениями и силами МЧС России и РСЧС России по отработке вопросов ликвидации ЧС, возникающих в результате природных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У, Губернатор АО, Правительство АО, ГУ МЧС России по АО, АГПС и ГЗ АО, муниципальные образования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6" w:after="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проведении внеплановых учений и  тренировок в рамках РСЧС Росс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У, Губернатор АО, Правительство АО, ГУ МЧС России по АО, АГПС и ГЗ АО, муниципальные образования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6" w:after="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учениях по плану Федерального оперативного штаб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Б, Губернатор АО, Правительство АО, ГУ МЧС России по АО, АГПС и ГЗ АО, муниципальные образования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6" w:after="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1.2 Мероприятия XII Всероссийского фестиваля по тематике безопасности и спасения людей «Созвездие мужества»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проведении Всероссийского конкурса на звание «Лучшая добровольная пожарная команда» и «лучший доброволец пожарный»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тябрь - декабрь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О, ГУ МЧС России по АО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6" w:after="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1.3 Мероприятия по празднованию 75 –й годовщины Победы в Великой Отечественной Войне 1941-1945 годов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Победы в Великой Отечественной Войне 1941-1945 годо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- май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авительство АО, ГУ МЧС России по АО, АГПС и ГЗ АО, муниципальные образования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6" w:after="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1.4 Мероприятия по празднованию 30-ой годовщины образования МЧС России.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проведении Всероссийского полевого лагеря «Юный спасатель», посвященного 30- летию МЧС Росс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юль- </w:t>
            </w:r>
          </w:p>
          <w:p>
            <w:pPr>
              <w:pStyle w:val="Normal"/>
              <w:spacing w:before="6" w:after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ябрь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СФ, ДГО, ГУ МЧС России по АО, РПСО МЧС России, Россоюзспас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6" w:after="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сновные мероприятия МЧС России по подготовке по повышению готовности органов управления и сил МЧС России, гражданской обороны и РСЧС Российской Федерации к реагированию на чрезвычайные ситуации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2.1 Практические мероприятия по повышению готовности к реагированию на чрезвычайные ситуации (сборы, семинары, учения, тренировки, стажировки, аттестации)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дении месячника Гражданской обороны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октябрь-ноябрь</w:t>
            </w:r>
          </w:p>
        </w:tc>
        <w:tc>
          <w:tcPr>
            <w:tcW w:w="41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ГО, ГУ МЧС России по АО,</w:t>
              <w:br/>
              <w:t>агентство ГПС и ГЗ АО,</w:t>
              <w:br/>
              <w:t>муниципальные образова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6" w:after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Штабной тренировки по гражданской оборон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октябрь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ГО, СП ЦА, организации МЧС России, </w:t>
              <w:br/>
              <w:t>Правительство АО, ГУ МЧС России по АО, агентство ГПС и ГЗ АО,</w:t>
              <w:br/>
              <w:t>муниципальные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2.4  Контрольные, проверочные, приемочные и другие мероприятия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1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рке готовности органов управления, сил и средств функциональных и территориальных подсистем РСЧС России к действиям по предназначению в паводкоопасный период, а также пожароопасный сезон 2020 год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март-сентябрь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ГО, СП ЦА,  Правительство АО, ГУ МЧС России по АО, агентство ГПС и ГЗ АО, муниципальные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ых соревнованиях «Школа безопасности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апрель - сентябрь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ГО, Правительство АО, ГУ МЧС России по АО, агентство ГПС и ГЗ АО, муниципальные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вершении создания, эксплуатации и развития системы-1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октябрь - декабрь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ИТС, Правительство АО, ГУ МЧС России по АО, агентство ГПС и ГЗ АО, муниципальные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здании, развитии и подержании в постоянной готовности системы оповещения населения город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октябрь - декабрь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ИТС, Правительство АО, ГУ МЧС России по АО, агентство ГПС и ГЗ АО, муниципальные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рке соответствия спасателей МКУ «Коряжемская служба спасения», аварийно – спасательных формирований обязательным требованиям, предъявляемых при аттестаци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в течение года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СФ, РПСО, ГУ МЧС России по АО, агентство ГПС и ГЗ АО, муниципальные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Основные мероприятия МЧС России по подготовке и проведению выставочной, общественно – культурной, спортивно – массовой деятельности и иным направлениям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драздел 3.1 Салоны, выставки. Конгрессы, конференции, форумы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176" w:hanging="176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Подраздел 3.2 Чемпионаты, соревнования, конкурсы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Подраздел 3.3 Мероприятия, посвященные памятным датам и праздникам, культурно- массовые мероприятия, а также мероприятия для детей, подростков и молодежи с целью пропаганды безопасности жизнедеятельности и популяризации МЧС России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их открытых уроках по основам безопасности жизнедеятельност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spacing w:before="6" w:after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spacing w:before="6" w:after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spacing w:before="6" w:after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2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ГО, НКО, Правительство АО, ГУ МЧС России по АО, агентство ГПС и ГЗ АО, муниципальные образова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6" w:after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ом конкурсе «Юный пожарный»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сентябрь</w:t>
            </w:r>
          </w:p>
        </w:tc>
        <w:tc>
          <w:tcPr>
            <w:tcW w:w="42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 России по АО, агентство ГПС и ГЗ АО, муниципальные образова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6" w:after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смотре – конкурсе на лучшее содержание защитных сооружений гражданской обороны в Архангельской области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- декабрь</w:t>
            </w:r>
          </w:p>
        </w:tc>
        <w:tc>
          <w:tcPr>
            <w:tcW w:w="42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ГО, НКО, Правительство АО, ГУ МЧС России по АО, агентство ГПС и ГЗ АО, муниципальные образова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6" w:after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Подраздел 3.4   Иные мероприятия, проводимые МЧС России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6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Мероприятия, проводимые Правительством Архангельской области в части касающейся МО «Город Коряжма»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6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Основные мероприятия в области </w:t>
            </w:r>
            <w:r>
              <w:rPr>
                <w:b/>
                <w:spacing w:val="-4"/>
                <w:sz w:val="24"/>
                <w:szCs w:val="24"/>
              </w:rPr>
              <w:t xml:space="preserve">гражданской обороны, </w:t>
            </w:r>
            <w:r>
              <w:rPr>
                <w:b/>
                <w:bCs/>
                <w:sz w:val="24"/>
                <w:szCs w:val="24"/>
              </w:rPr>
              <w:t>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одготовке к лесопожарному периоду в лесах  Архангельской обла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 и ЛПК АО,</w:t>
              <w:br/>
              <w:t>АГПС и ГЗ АО,</w:t>
              <w:br/>
              <w:t xml:space="preserve">ГУ МЧС России по АО, </w:t>
              <w:br/>
              <w:t xml:space="preserve">муниципальные </w:t>
              <w:br/>
              <w:t>образования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уществлении контроля за освидетельствованием и эксплуатацией ледовых переправ и соблюдением мер безопасности на льду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,</w:t>
              <w:br/>
              <w:t>ноябрь-декабр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У МЧС России по АО,</w:t>
              <w:br/>
              <w:t>главы МО области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рректировке Реестра учреждений здравоохранения, социального обслуживания и образования, расположенных на территории Архангельской области, в которых проживают престарелые, дети и инвалиды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 июл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ГПС и ГЗ АО,</w:t>
              <w:br/>
              <w:t xml:space="preserve">муниципальные </w:t>
              <w:br/>
              <w:t>образования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, согласовании и утверждении сводного плана тушения лесных пожаров на территории Архангельской област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март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 и ЛПК,</w:t>
              <w:br/>
              <w:t xml:space="preserve">    АГПС и ГЗ АО, </w:t>
              <w:br/>
              <w:t>ГУ МЧС России по АО,</w:t>
              <w:br/>
              <w:t xml:space="preserve">муниципальные </w:t>
              <w:br/>
              <w:t>образования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рректировке Плана действий Архангельской области по предупреждению и ликвидации ЧС природного и техногенного характер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 февраля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ГПС и ГЗ А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 xml:space="preserve">муниципальные </w:t>
              <w:br/>
              <w:t>образования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рректировке Плана гражданской обороны и защиты населения Архангельской обла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 март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ГПС и ГЗ А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 xml:space="preserve">муниципальные </w:t>
              <w:br/>
              <w:t>образования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обследований территорий, прилегающих к лесам, </w:t>
              <w:br/>
              <w:t xml:space="preserve">с определением объемов противопожарных мероприятий </w:t>
              <w:br/>
              <w:t xml:space="preserve">и установлением ответственных за их выполнение, в рамках реализации постановления Правительства Российской Федерации от 18.08.2016 № 807 «О внесении изменений в некоторые акты Правительства Российской Федерации по вопросу обеспечения пожарной безопасности территорий».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н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  <w:br/>
              <w:t>ПР и ЛПК АО,</w:t>
              <w:br/>
              <w:t>АГПС и ГЗ АО,</w:t>
              <w:br/>
              <w:t>ГУ МЧС России по АО,</w:t>
              <w:br/>
              <w:t xml:space="preserve">муниципальные </w:t>
              <w:br/>
              <w:t>образование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сячнике безопасности людей на водных объектах Архангельской области в летний период 2020 г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АГПС и ГЗ АО,</w:t>
              <w:br/>
              <w:t>главы МО области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 месячнике обеспечения безопасности жизнедеятельности населения в муниципальных образованиях Архангельской обла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АО,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ые </w:t>
              <w:br/>
              <w:t>образования А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сячнике безопасности пользования газом в быту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  <w:br/>
              <w:t xml:space="preserve">ТЭКи ЖКХ АО, ГЖИ АО, </w:t>
              <w:br/>
              <w:t xml:space="preserve">ООО «Газпром газораспределение Архангельск», </w:t>
              <w:br/>
              <w:t xml:space="preserve">муниципальные </w:t>
              <w:br/>
              <w:t>образования АО,</w:t>
              <w:br/>
              <w:t>АГПС и ГЗ АО,</w:t>
              <w:br/>
              <w:t>ГУ МЧС России по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  месячнике по гражданской обороне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главы МО области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месячнике безопасности «Ледовая переправа» на водных объектах обла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,</w:t>
              <w:br/>
              <w:t>IV квартал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АГПС и ГЗ АО,</w:t>
              <w:br/>
              <w:t>главы МО области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целевой надзорно - профилактической операции «Зимняя рыбалка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,</w:t>
              <w:br/>
              <w:t>IV квартал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главы МО области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мониторинге санитарно-эпидемиологической обстановки </w:t>
              <w:br/>
              <w:t xml:space="preserve">по заболеваемости клещевым энцефалитом, лихорадкой Эбола </w:t>
              <w:br/>
              <w:t>и другими особо опасными инфекционными заболеваниями, сезонным гриппом, ОРВИ и высокопатогенными видами (свиной, птичий) гриппа, африканской чумой свине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Правительство АО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главы МО области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проведении мероприятий по модернизации системы оповещения населения и подготовке к использованию в составе комплексной системы экстренного оповещения населения об угрозе возникновения или возникновению ЧС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С и ГЗ АО, министерство связи и информационных технологий АО,</w:t>
              <w:br/>
              <w:t>ГУ МЧС России по АО,</w:t>
              <w:br/>
              <w:t xml:space="preserve">муниципальные </w:t>
              <w:br/>
              <w:t>образования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 проведении мероприятий по созданию системы обеспечения вызова экстренных оперативных служб через единый номер «112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С и ГЗ АО, министерство связи и информационных технологий АО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</w:t>
              <w:br/>
              <w:t>рабочая группа,</w:t>
              <w:br/>
              <w:t xml:space="preserve">муниципальные </w:t>
              <w:br/>
              <w:t>образования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мероприятий по созданию и эксплуатации АПК «Безопасный город» для целей пожарной безопасно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С и ГЗ АО, , министерство связи и информационных технологий АО,</w:t>
              <w:br/>
              <w:t>ГУ МЧС России по АО,</w:t>
              <w:br/>
              <w:t>межведомственная</w:t>
              <w:br/>
              <w:t>рабочая группа,</w:t>
              <w:br/>
              <w:t xml:space="preserve">муниципальные </w:t>
              <w:br/>
              <w:t>образования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  работах по развитию ЕДДС муниципальных образований в соответствие с требованиями, предъявляемыми Положением о единой дежурно-диспетчерской службе муниципального образования и методическими рекомендациями от 22.02.2015 № 2-4-87-12-14 «АПК «Безопасный город» построение (развитие), внедрение и эксплуатация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ГПС и ГЗ АО,</w:t>
              <w:br/>
              <w:t xml:space="preserve">ГУ МЧС России по АО, </w:t>
              <w:br/>
              <w:t xml:space="preserve">муниципальные </w:t>
              <w:br/>
              <w:t>образований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ршенствовании нормативной правовой базы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с учетом современных требований и механизма их реализаци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С и ГЗ АО,</w:t>
              <w:br/>
              <w:t>ГУ МЧС России по АО,</w:t>
              <w:br/>
              <w:t xml:space="preserve">муниципальные </w:t>
              <w:br/>
              <w:t>образований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мероприятиях, направленных на улучшение пожарной обстановки на территории обла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АГПС и ГЗ АО,</w:t>
              <w:br/>
              <w:t>главы МО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заседаниях комиссии Архангельской области по предупреждению и ликвидации чрезвычайных ситуаций и обеспечению пожарной безопасности области по вопросам предупреждения чрезвычайных ситуаций обеспечения пожарной безопасности, безопасности людей на водных объектах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  <w:br/>
              <w:t xml:space="preserve">работы </w:t>
              <w:br/>
              <w:t>комиссии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области,</w:t>
              <w:br/>
              <w:t>АГПС и ГЗ АО,</w:t>
              <w:br/>
              <w:t>ГУ МЧС России по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6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. Мероприятия по подготовке органов управления, сил и средств ГО и РСЧС, должностных лиц, специалистов и населения: </w:t>
            </w:r>
          </w:p>
          <w:p>
            <w:pPr>
              <w:pStyle w:val="Normal"/>
              <w:ind w:firstLine="318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 тактико-специальном учении по ликвидации последствий дорожно-транспортного происшествия на федеральных и региональных автомобильных дорогах Архангельской обла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У МЧС России по АО,</w:t>
              <w:br/>
              <w:t>агентство ГПС и ГЗ АО,</w:t>
              <w:br/>
              <w:t xml:space="preserve">силы и средства </w:t>
              <w:br/>
              <w:t>(согласно плана учения)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тренировке по обмену информацией при ликвидации чрезвычайных ситуаций на море и водных бассейнах области по теме «Действия органов управления, сил и средств муниципального звена Архангельской территориальной подсистемы РСЧС при возникновении чрезвычайной ситуации, связанной с отрывом льдин с рыбаками-любителями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агентство ГПС и ГЗ АО,</w:t>
              <w:br/>
              <w:t xml:space="preserve">силы и средства </w:t>
              <w:br/>
              <w:t>(согласно плана учения)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 тренировке с учреждениями СНЛК по теме: «Действия учреждений СНЛК по выявлению и оценке угрозы ЧС по химическому, радиационному и биологическому загрязнению селитебной зоны и объектов экономики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  <w:br/>
              <w:t>ноябр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гентство ГПС и ГЗ АО, </w:t>
              <w:br/>
              <w:t>ГКУ АО ЦОМГЗ,</w:t>
              <w:br/>
              <w:t>ГУ МЧС России по АО,</w:t>
              <w:br/>
              <w:t>силы и средства</w:t>
              <w:br/>
              <w:t>(согласно плана тренировки)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6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командно-штабных учениях с учреждениями, входящими в территориальную подсистему мониторинга и прогнозирования чрезвычайных ситуаций и органами управления муниципальных звеньев Архангельской территориальной подсистемы РСЧС по темам:</w:t>
            </w:r>
          </w:p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«Прогнозирование возможной обстановки, обмен информацией, в ходе ликвидации чрезвычайной ситуации вызванной весенним паводком»;</w:t>
            </w:r>
          </w:p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«Прогнозирование возможной обстановки, обмен информацией, в ходе ликвидации чрезвычайной ситуации вызванной лесными (торфяными) пожарами»;</w:t>
            </w:r>
          </w:p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 xml:space="preserve">«Прогнозирование возможной обстановки, обмен информацией, в ходе ликвидации чрезвычайной ситуации вызванной авариями </w:t>
              <w:br/>
              <w:t>на коммунально-энергетических сетях в осенне-зимний период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snapToGrid w:val="false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26 мар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30 ма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октября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</w:t>
              <w:br/>
              <w:t xml:space="preserve">КЧС и ПБ области, </w:t>
              <w:br/>
              <w:t>ГУ МЧС России по АО,</w:t>
              <w:br/>
              <w:t>агентство ГПС и ГЗ АО,</w:t>
              <w:br/>
              <w:t>КЧС и ПБ МО</w:t>
              <w:br/>
              <w:t>ЕДДС МО</w:t>
              <w:br/>
              <w:t xml:space="preserve">силы и средства </w:t>
              <w:br/>
              <w:t>(согласно плана учения)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штабной тренировке по теме: «Управление силами и средствами территориальных органов МВД России по Архангельской области при участии в ликвидации последствий чрезвычайной ситуации природного характера – при наводнении «ТАЙФУН»</w:t>
            </w:r>
          </w:p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ВД России по АО,</w:t>
              <w:br/>
              <w:t>ГУ МЧС России по АО,</w:t>
              <w:br/>
              <w:t xml:space="preserve">агентство ГПС и ГЗ АО, </w:t>
              <w:br/>
              <w:t xml:space="preserve">силы и средства </w:t>
              <w:br/>
              <w:t>(согласно плана учения)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 командно-штабном учении по теме «Тушение пожара и ликвидация ЧС на ХОО (объекте транспортной инфраструктуры, связанной с транзитом АХОВ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ЗНГУ (по ГПС), УОП и ПАСР, УГЗ агентство ГПС и ГЗ АО, </w:t>
              <w:br/>
              <w:t xml:space="preserve">силы и средства </w:t>
              <w:br/>
              <w:t>(согласно плана учения)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 тактико-специальном учении по технике и тактике тушения лесных пожаров, по организации взаимодействия при обмене информацией, а также по координации действий при тушении лесных пожаров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 июн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ПР и ЛПК АО, </w:t>
              <w:br/>
              <w:t>ГАУ АО «Единый лесопожарный центр»,</w:t>
              <w:br/>
              <w:t xml:space="preserve">агентство ГПС и ГЗ АО, </w:t>
              <w:br/>
              <w:t>ГУ МЧС России по АО,</w:t>
              <w:br/>
              <w:t xml:space="preserve">силы и средства </w:t>
              <w:br/>
              <w:t>(согласно плана учения)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 командно-штабных учениях по теме «Ликвидация массовых отключений электросетевых объектов, вызванных воздействием опасных метеорологических явлений в зоне ответственности производственного отделения филиала ПАО «МРСК Северо-Запада» «Архэнерго»: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Котласские электрические сети» (Котласский РЭС) с участием производственных отделений филиала «Вельские электрические сети», «Архангельские электрические сети», «Плесецкие электрические сети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26-27 август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рхангельский филиал ПАО «МРСК Северо-Запада»,</w:t>
              <w:br/>
              <w:t>ГУ МЧС России по АО,</w:t>
              <w:br/>
              <w:t xml:space="preserve">агентство ГПС и ГЗ АО, </w:t>
              <w:br/>
              <w:t>силы и средства</w:t>
              <w:br/>
              <w:t>(согласно плана учения)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по гражданской обороне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АО,</w:t>
              <w:br/>
              <w:t xml:space="preserve">ФОИВ и ИОГВ АО, </w:t>
              <w:br/>
              <w:t xml:space="preserve">агентство ГПС и ГЗ АО, </w:t>
              <w:br/>
              <w:t>ГУ МЧС России по АО,</w:t>
              <w:br/>
              <w:t xml:space="preserve">силы и средства </w:t>
              <w:br/>
              <w:t>(согласно плана тренировки)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 тренировках с оперативными группами местных пожарно-спасательных гарнизонов, дежурными службами пожарно-спасательных гарнизонов и ЕДДС МО области по готовности выхода на видеоконференцсвяз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указанная категор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тренировках с медицинскими организациям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</w:t>
              <w:br/>
              <w:t xml:space="preserve">здравоохранения АО, </w:t>
              <w:br/>
              <w:t>агентство ГПС и ГЗ АО,</w:t>
              <w:br/>
              <w:t xml:space="preserve">ГУ МЧС России по АО, </w:t>
            </w:r>
          </w:p>
          <w:p>
            <w:pPr>
              <w:pStyle w:val="Normal"/>
              <w:tabs>
                <w:tab w:val="clear" w:pos="708"/>
                <w:tab w:val="left" w:pos="-10003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чреждения здравоохранения, муниципальные </w:t>
              <w:br/>
              <w:t xml:space="preserve">образования АО, </w:t>
              <w:br/>
              <w:t xml:space="preserve">силы и средства </w:t>
              <w:br/>
              <w:t>(согласно плана тренировки)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тренировках в государственных общеобразовательных </w:t>
              <w:br/>
              <w:t>и профессиональных образовательных организациях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</w:t>
              <w:br/>
              <w:t xml:space="preserve">образования и науки АО, </w:t>
              <w:br/>
              <w:t xml:space="preserve">агентство ГПС и ГЗ АО, </w:t>
              <w:br/>
              <w:t xml:space="preserve">ГУ МЧС России по АО, </w:t>
              <w:br/>
              <w:t>образовательные организации муниципальные образования области, силы и средства</w:t>
              <w:br/>
              <w:t>(согласно плана тренировки)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тренировках, проводимых  оперативной дежурной сменой ЦУКС  с единой дежурно-диспетчерской службой муниципальных образований обла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агентство ГПС и ГЗ АО,</w:t>
              <w:br/>
              <w:t>ЕДДС муниципальных образований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отработке вопросов выполнения мероприятий гражданской обороны исполнительными органами государственной власти и органами местного самоуправления муниципальных образований Архангельской области в ходе проведения тематических мобилизационных тренировок Архангельской обла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равительство АО, </w:t>
              <w:br/>
              <w:t>агентство ГПС и ГЗ АО,</w:t>
              <w:br/>
              <w:t>ГУ МЧС России по АО,</w:t>
              <w:br/>
              <w:t xml:space="preserve">ФОИВ и ИОГВ АО, </w:t>
              <w:br/>
              <w:t xml:space="preserve">муниципальные </w:t>
              <w:br/>
              <w:t>образования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  пожарно-тактических учениях с подразделениями пожарной охраны Архангельской обла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bookmarkStart w:id="0" w:name="OLE_LINK1"/>
            <w:r>
              <w:rPr>
                <w:sz w:val="24"/>
                <w:szCs w:val="24"/>
              </w:rPr>
              <w:t>по отдельному плану</w:t>
            </w:r>
            <w:bookmarkEnd w:id="0"/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агентство ГПС и ГЗ АО,</w:t>
              <w:br/>
              <w:t xml:space="preserve">силы и средства </w:t>
              <w:br/>
              <w:t>(согласно плана учения)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составе  сил Архангельской территориальной подсистемы РСЧС </w:t>
              <w:br/>
              <w:t>в проведении антитеррористических учениях по планам Национального Антитеррористического комитета и оперативного штаба в Архангельской обла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</w:t>
              <w:br/>
              <w:t>планам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циональный Антитеррористический комитет, </w:t>
              <w:br/>
              <w:t>члены оперативного штаба АО</w:t>
              <w:br/>
              <w:t>ГУ МЧС России по АО,</w:t>
              <w:br/>
              <w:t>агентство ГПС и ГЗ АО,</w:t>
              <w:br/>
              <w:t xml:space="preserve">силы и средства </w:t>
              <w:br/>
              <w:t>(согласно плана учения)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отработке вопросов выполнения мероприятий гражданской обороны исполнительными органами государственной власти и органами местного самоуправления муниципальных образований Архангельской области в ходе проведения тематических мобилизационных тренировок Архангельской обла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равительство АО, </w:t>
              <w:br/>
              <w:t>агентство ГПС и ГЗ АО,</w:t>
              <w:br/>
              <w:t>ГУ МЧС России по АО,</w:t>
              <w:br/>
              <w:t xml:space="preserve">ФОИВ и ИОГВ АО, </w:t>
              <w:br/>
              <w:t xml:space="preserve">муниципальные </w:t>
              <w:br/>
              <w:t>образования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подготовка должностных лиц и специалистов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 сборах по подведению итогов деятельности Архангельской территориальной подсистемы РСЧС, выполнения мероприятий гражданской обороны в 2019 году и постановке задач </w:t>
              <w:br/>
              <w:t>на 2020 год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ПБ АО, </w:t>
              <w:br/>
              <w:t xml:space="preserve">ГУ МЧС России по АО, </w:t>
              <w:br/>
              <w:t xml:space="preserve">агентство ГПС и ГЗ АО, </w:t>
              <w:br/>
              <w:t xml:space="preserve">председатели КЧС и ПБ МО, </w:t>
              <w:br/>
              <w:t xml:space="preserve">руководители: спасательных служб области (служб ГО); </w:t>
              <w:br/>
              <w:t xml:space="preserve">ТО ФОИВ; ОУ ГОЧС МО, </w:t>
              <w:br/>
              <w:t>руководители организаций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учебно-методических сборах с руководителями подразделений противопожарной службы Архангельской обла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гентство ГПС и ГЗ А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указанная категор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чебно-методических сборах с главами муниципальных образований Архангельской области –председателями КЧС и ПБ, начальниками органов управления ГО ЧС муниципальных образований Архангельской области, начальниками ЕДДС муниципальных образований Архангельской област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ГПС и ГЗ АО,</w:t>
              <w:br/>
              <w:t>ГУ МЧС России по АО,</w:t>
              <w:br/>
              <w:t>указанная категор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 заседаниях комиссии по повышению устойчивости функционирования объектов экономики Архангельской области в условиях ЧС мирного и военного времен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по отдельному</w:t>
              <w:br/>
              <w:t>плану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 </w:t>
              <w:br/>
              <w:t xml:space="preserve">ПУФ АО, </w:t>
              <w:br/>
              <w:t xml:space="preserve">агентство ГПС и ГЗ АО, </w:t>
              <w:br/>
              <w:t>ГУ МЧС России по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подготовке и проведении пожарно-тактических занятий </w:t>
              <w:br/>
              <w:t>с руководящим составом ГУ, ЦУКС, подразделениями  Государственной противопожарной службы и иными видами пожарной охраны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по отдельному</w:t>
              <w:br/>
              <w:t>плану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 xml:space="preserve">агентство ГПС и ГЗ АО, </w:t>
              <w:br/>
              <w:t>указанная категор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заседаниях эвакуационной комиссии Архангельской обла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по плану эвакуационной комиссии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</w:t>
              <w:br/>
              <w:t xml:space="preserve">эвакокомиссии АО, </w:t>
              <w:br/>
              <w:t xml:space="preserve">агентство ГПС и ГЗ  АО, </w:t>
              <w:br/>
              <w:t>ГУ МЧС России по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подготовка населения в области ГО и защиты от ЧС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одготовке и размещении в электронных СМИ обучающих видеоматериалов о порядке действий населения при получении сигналов оповещения и экстренной информации об угрозе возникновения или возникновении чрезвычайных ситуаци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печати и СМИ,</w:t>
              <w:br/>
              <w:t>агентство ГПС и ГЗ АО,</w:t>
              <w:br/>
              <w:t>ГУ МЧС России по АО,</w:t>
              <w:br/>
              <w:t>указанная категор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проведении подготовки личного состава нештатных аварийно-спасательных формирований и нештатных формирований </w:t>
              <w:br/>
              <w:t>для обеспечения мероприятий гражданской обороны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  <w:br/>
              <w:t xml:space="preserve">организаций области, </w:t>
              <w:br/>
              <w:t>ГУ МЧС России по АО,</w:t>
              <w:br/>
              <w:t>агентство ГПС и ГЗ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дении подготовки неработающего населения в учебно-консультационных пунктах по гражданской обороне и чрезвычайным ситуация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е </w:t>
              <w:br/>
              <w:t>образования области,</w:t>
              <w:br/>
              <w:t>ГУ МЧС России по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подготовке населения с применением дистанционных методов, распространение информационных материалов на социально-значимых объектах и в местах массового пребывания людей, </w:t>
              <w:br/>
              <w:t>в том числе на транспорте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ГПС и ГЗ АО,</w:t>
              <w:br/>
              <w:t>ГУ МЧС России по АО,</w:t>
              <w:br/>
              <w:t>указанная категор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подготовке и проведении обучения школьников и студентов </w:t>
              <w:br/>
              <w:t>по предмету «Основы безопасности жизнедеятельности» и дисциплине «Безопасность жизнедеятельности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образования </w:t>
              <w:br/>
              <w:t xml:space="preserve">и науки АО, </w:t>
              <w:br/>
              <w:t>агентство ГПС и ГЗ,</w:t>
              <w:br/>
              <w:t>ГУ МЧС России по АО,</w:t>
              <w:br/>
              <w:t>образовательные учрежден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региональном и муниципальном этапах Всероссийской олимпиады среди школьников по основам безопасности жизнедеятельно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</w:t>
              <w:br/>
              <w:t>ноябр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  <w:br/>
              <w:t>образования и науки АО,</w:t>
              <w:br/>
              <w:t>ГУ МЧС России по АО,</w:t>
              <w:br/>
              <w:t xml:space="preserve">МО области, </w:t>
              <w:br/>
              <w:t>указанная категор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ind w:firstLine="142"/>
              <w:jc w:val="left"/>
              <w:rPr/>
            </w:pPr>
            <w:r>
              <w:rPr>
                <w:sz w:val="24"/>
                <w:szCs w:val="24"/>
              </w:rPr>
              <w:t>Участие в  конкурсах детского творчества на противопожарную тематику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ГУ МЧС России по АО,</w:t>
              <w:br/>
              <w:t>МО области, образовательные учреждения области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о Всероссийских открытых уроках для дете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прель,</w:t>
              <w:br/>
              <w:t>сентябрь,</w:t>
              <w:br/>
              <w:t>октябр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  <w:br/>
              <w:t>образования и науки АО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ГУ МЧС России по АО,</w:t>
              <w:br/>
              <w:t xml:space="preserve">агентство ГПС и ГЗ АО, </w:t>
              <w:br/>
              <w:t>МО  области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финале военно-спортивной игры: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рница»;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,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министерство образования и науки АО, ГУ МЧС России по АО, АГПС и ГЗ АО, команды М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 соревнованиях «Школа безопасности»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 «Приморский район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  <w:br/>
              <w:t>образования и науки АО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 xml:space="preserve">агентство ГПС и ГЗ АО, </w:t>
              <w:br/>
              <w:t>МО  области, команды М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детских областных играх по пожарно-прикладному спорту среди образовательных учреждений Архангельской обла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 xml:space="preserve">муниципальные </w:t>
              <w:br/>
              <w:t xml:space="preserve">образования области, </w:t>
              <w:br/>
              <w:t>указанная категор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 областном полевом лагере «Юный спасатель»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(МО «Приморский муниципальный район»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 xml:space="preserve">АГПС и ГЗ АО, </w:t>
              <w:br/>
              <w:t>команды муниципальных образований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мероприятиях в честь празднования Международного дня защиты дете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  <w:br/>
              <w:t>образования и науки АО,</w:t>
              <w:br/>
              <w:t>ГУ МЧС России по АО,</w:t>
              <w:br/>
              <w:t>АГПС и ГЗ АО,</w:t>
              <w:br/>
              <w:t xml:space="preserve">муниципальные </w:t>
              <w:br/>
              <w:t>образования области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посвященных Дню памяти и скорб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июня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С и ГЗ АО,</w:t>
              <w:br/>
              <w:t>ГУ МЧС России по АО,</w:t>
              <w:br/>
              <w:t xml:space="preserve">муниципальные </w:t>
              <w:br/>
              <w:t>образования области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 Международном форуме молодежи Архангельской области «Команда 29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делам молодежи и патриотическому воспитанию администрации </w:t>
              <w:br/>
              <w:t xml:space="preserve">Губернатора АО </w:t>
              <w:br/>
              <w:t>и Правительства АО;</w:t>
              <w:br/>
              <w:t xml:space="preserve">ГАУ АО «Молодежный центр», </w:t>
              <w:br/>
              <w:t>АГПС и ГЗ АО,</w:t>
              <w:br/>
              <w:t>ГУ МЧС России по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туристическом слете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  <w:br/>
              <w:t>образования и науки А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 xml:space="preserve">агентство ГПС и ГЗ АО, </w:t>
              <w:br/>
              <w:t>МО  области, команды М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смотрах-конкурсах на звание: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учший орган местного самоуправления муниципального образования в области безопасности жизнедеятельности населения Архангельской области»;     «Лучший учебно-консультационный пункт по гражданской обороне </w:t>
              <w:br/>
              <w:t>и защите от чрезвычайных ситуаций»;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е курсы гражданской обороны»;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ая единая дежурно-диспетчерская служба муниципального образования Архангельской области»;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учший председатель комиссии по чрезвычайным ситуациям </w:t>
              <w:br/>
              <w:t>и обеспечению пожарной безопасности муниципального образования»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«Лучший паспорт территории муниципального образования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snapToGrid w:val="false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-октябр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-октябр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 октябр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У МЧС России по АО,</w:t>
              <w:br/>
              <w:t>АГПС и ГЗ АО,</w:t>
              <w:br/>
              <w:t>главы муниципальных образований области,</w:t>
              <w:br/>
              <w:t>указанная категор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Мероприятия по проверке готовности органов управления, сил и средств ГО и РСЧС субъекта РФ к действиям  по предназначению</w:t>
            </w:r>
          </w:p>
        </w:tc>
        <w:tc>
          <w:tcPr>
            <w:tcW w:w="73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межведомственной проверке готовности Архангельской области </w:t>
              <w:br/>
              <w:t>к пожароопасному периоду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ПР и ЛПК АО, </w:t>
              <w:br/>
              <w:t xml:space="preserve">агентство ГПС и ГЗ АО, </w:t>
              <w:br/>
              <w:t>ГУ МЧС России по А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дении проверок по готовности объектов образования к началу нового учебного г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июль-август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</w:t>
              <w:br/>
              <w:t>образования и науки АО,</w:t>
              <w:br/>
              <w:t>ГУ МЧС России по АО,</w:t>
              <w:br/>
              <w:t xml:space="preserve">муниципальные </w:t>
              <w:br/>
              <w:t xml:space="preserve">образования области, </w:t>
              <w:br/>
              <w:t>указанная категор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комплексных проверках региональной автоматизированной системы централизованного оповещения населения обла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II квартал,</w:t>
              <w:br/>
              <w:t>I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гентство ГПС и ГЗ АО,</w:t>
              <w:br/>
              <w:t xml:space="preserve">ГУ МЧС России по АО, </w:t>
              <w:br/>
              <w:t>службы оповещения и связи,</w:t>
              <w:br/>
              <w:t>указанная категор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рках местных систем оповещения муниципальных образований обла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гентство ГПС и ГЗ АО,</w:t>
              <w:br/>
              <w:t xml:space="preserve">ГУ МЧС России по АО, </w:t>
              <w:br/>
              <w:t>службы оповещения и связи,</w:t>
              <w:br/>
              <w:t>указанная категор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рках локальных систем оповещения опасных производственных объектов расположенных на территории муниципальных образований обла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ГУ МЧС России по АО, </w:t>
              <w:br/>
              <w:t>агентство ГПС и ГЗ АО,</w:t>
              <w:br/>
              <w:t>службы оповещения и связи,</w:t>
              <w:br/>
              <w:t>указанная категор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проверках ЕДДС муниципальных образований на соответствие  требованиям, предъявляемым Положением о единой дежурно-диспетчерской службе муниципального образования и методическими рекомендациями </w:t>
              <w:br/>
              <w:t>от 22.02.2015 № 2-4-87-12-14 «АПК «Безопасный город» построение (развитие), внедрение и эксплуатация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гентство ГПС и ГЗ АО,</w:t>
              <w:br/>
              <w:t xml:space="preserve">ГУ МЧС России по АО, </w:t>
              <w:br/>
              <w:t xml:space="preserve">главы муниципальных </w:t>
              <w:br/>
              <w:t>образований области,</w:t>
              <w:br/>
              <w:t>указанная категор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рках складов имущества гражданской обороны Архангельской области в 2020 году на предмет технического состояния хранилищ, организации хранения и содержания имущества гражданской обороны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</w:t>
              <w:br/>
              <w:t xml:space="preserve">с графиком </w:t>
              <w:br/>
              <w:t>проведения</w:t>
              <w:br/>
              <w:t xml:space="preserve">проверок </w:t>
              <w:br/>
              <w:t>на 2020 год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АО, </w:t>
              <w:br/>
              <w:t>агентство ГПС и ГЗ АО,</w:t>
              <w:br/>
              <w:t>указанная категор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 проверках соответствия аварийно-спасательных формирований, аварийно-спасательных служб к готовности к проведению аварийно-спасательных работ и проведение периодической аттестации аварийно-спасательных формирований, аварийно-спасательных служб и спасателей в Архангельской обла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по отдельному</w:t>
              <w:br/>
              <w:t>плану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АК № 103,</w:t>
              <w:br/>
              <w:t>указанная категор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 Мероприятия, проводимые муниципальным образованием «Город Коряжма»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6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Основные мероприятия в области предупреждения и ликвидации ЧС, обеспечения пожарной безопасности и безопасности люд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водных объектах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Рассмотрение на заседаниях КЧС и ПБ при администрации города следующих вопросов:</w:t>
            </w:r>
          </w:p>
          <w:p>
            <w:pPr>
              <w:pStyle w:val="Normal"/>
              <w:widowControl w:val="false"/>
              <w:autoSpaceDE w:val="false"/>
              <w:ind w:left="60" w:firstLine="244"/>
              <w:jc w:val="both"/>
              <w:rPr/>
            </w:pPr>
            <w:r>
              <w:rPr>
                <w:sz w:val="24"/>
                <w:szCs w:val="24"/>
              </w:rPr>
              <w:t xml:space="preserve">- о подготовке МО «Город Коряжма» к весеннему паводку 2020 г.; 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 обстановке с пожарами на территории МО «Город Коряжма» за 2019 год и мерах направленных на профилактику борьбы с пожарами в 2020 году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состоянии источников наружного противопожарного водоснабжения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- о мерах по защите территории и населения МО «Город Коряжма» от лесных пожаров в 2020 году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мерах по предупреждению гибели людей на водоемах города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- о состоянии водоохранных зон и берегов рек, расположенных в границах МО «Город Коряжма»,  перед весенним паводком 2020 года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 xml:space="preserve">- о готовности организаций, расположенных на территории МО «Город Коряжма» к работе в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осенне-зимнем периоде 2020-2021 г.г.</w:t>
            </w:r>
          </w:p>
          <w:p>
            <w:pPr>
              <w:pStyle w:val="Normal"/>
              <w:widowControl w:val="false"/>
              <w:autoSpaceDE w:val="false"/>
              <w:ind w:left="188" w:firstLine="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унктах временного размещения (ПВР) населения, пострадавшего при ЧС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мерах безопасности людей при выходе на лед водных объектов на территории МО «Город Коряжма»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состоянии источников наружного противопожарного водоснабжения и готовности их к работе в зимнем периоде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 итогах работы КЧС и ПБ  в 2020 году и плане работы на 2021 год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 администрации город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ов: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мягчению рисков и реагированию на ЧС в период ледохода и паводка весной 2020 года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упреждения и ликвидации ЧС, вызванными природными пожарами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работы оперативных групп КЧС и ПБ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р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об. рабо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,  отдел по ГО, ЧС и МР, управление МХ и Г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месячника пожарной безопасности на территории муниципального образования  «Город Коряжма»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"/>
              <w:keepNext w:val="fals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апрель-май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,  отдел по ГО, ЧС и МР, управление МХ и Г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rPr/>
            </w:pPr>
            <w:r>
              <w:rPr>
                <w:sz w:val="24"/>
                <w:szCs w:val="24"/>
              </w:rPr>
              <w:t>Организация и проведение противопаводковых мероприятий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ЧС и ПБ, отдел по ГО, ЧС и МР, МКУ «КСС»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профилактических  мероприятий по подготовке к пожароопасному периоду в лесах, расположенных на территории города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, отдел по ГО, ЧС и МР, УМХ и Г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 xml:space="preserve">Контроль за подготовкой объектов ТЭК и ЖКХ к работе в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осенне-зимнем периоде  2020-2021 г.г.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, УМХ и Г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филактических мероприятий и контроль за обстановкой с пожарами на территории МО «Город Коряжма»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НД и ПР по г. Коряжм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 АО «ОГПС-7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ГО, ЧС и МР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филактических мероприятий и контроль за ледовой обстановкой на  водных объектах МО «Город Коряжма»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КУ «ЦГИМС», МКУ «КСС»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рофилактических мероприятий и контроль за обеспечением безопасности людей на водных объектах, расположенных   на территории   МО «Город Коряжма»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КУ «ЦГИМС»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КСС», отдел по ГО, ЧС и МР 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повещения населения о предупреждении и возникновении ЧС, через СМИ города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ение года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СС», МУ «КИК»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 Мероприятия по подготовке органов управления, сил и средств ГО и РСЧС, должностных лиц, специалистов и населения: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16"/>
              <w:ind w:left="1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проведении штабной тренировки по гражданской обороне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  <w:tab w:val="left" w:pos="65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 отдел по ГО, ЧС и М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  <w:tab w:val="left" w:pos="65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  <w:tab w:val="left" w:pos="65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и средства служб ГО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плана учения)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ШТ со спасательными службами гражданской обороны по теме: «Действия органов управления, сил и средств  по эвакуации населения при ЧС природного характера с практическим развертыванием ПВР»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О МО, отдел по ГО, ЧС и МР, силы и средства муниципального звена РСЧС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учение с городским звеном РСЧС по теме:  «Ликвидация аварии на объекте газоснабжения»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нтябр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по ГО, ЧС и МР, силы и средства муниципального звена РСЧС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нское ЛПУМГ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ШТ с организациями, входящими в муниципальное звено РСЧС по темам:</w:t>
            </w:r>
          </w:p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«Действия сил и средств,  в ходе ликвидации чрезвычайной ситуации вызванной весенним паводком»;</w:t>
            </w:r>
          </w:p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Действия сил и средств, в ходе ликвидации чрезвычайной ситуации вызванной лесными (торфяными) пожарами»;</w:t>
            </w:r>
          </w:p>
          <w:p>
            <w:pPr>
              <w:pStyle w:val="Normal"/>
              <w:widowControl w:val="false"/>
              <w:autoSpaceDE w:val="false"/>
              <w:ind w:firstLine="102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«Действия сил и средств, в ходе ликвидации чрезвычайной ситуации вызванной авариями на коммунально-энергетических сетях в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осенне-зимний период»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29 апреля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23 апреля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октября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, ЕДДС М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и средства муниципального звена РСЧС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ШТ с эвакоорганами МО «Город Коряжма» по теме:</w:t>
            </w:r>
          </w:p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эвакуации населения МО «Город Коряжма» с практическим развертыванием СЭП»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О МО, отдел по ГО, ЧС и мобилизационной работе, эвакуационная комиссия, КЧС и ПБ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и по обмену информацией о ЧС: </w:t>
            </w:r>
          </w:p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рядок прохождения и поступления сигналов из  ЦУКС ГУ МЧС России по Архангельской области;</w:t>
            </w:r>
          </w:p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порядок доведения информаций до ответственных лиц и населения города оперативными дежурными ЕДДС МО «Город Коряжма» и передача обратной информации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, ЧС и МР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с КЧС и ПБ администрации города:</w:t>
            </w:r>
          </w:p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бор членов КЧС и ПБ по сигналу оповещения;</w:t>
            </w:r>
          </w:p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рядок выезда оперативной группы к месту ЧС;</w:t>
            </w:r>
          </w:p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рядок обмена информацией между оперативной группой и основным составом КЧС и ПБ;</w:t>
            </w:r>
          </w:p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рядок предоставления информации в КЧС и ПБ АО через ЕДДС МО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6 мар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 июн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 сентя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оября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обилизационной работ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с аварийно-спасательными службами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, отдел по ГО, ЧС и МР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нировка с эвакуационными органами муниципального образования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рт, сентябр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Эвакуационная комиссия  МО, отдел по ГО, ЧС и МР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1"/>
              <w:ind w:firstLine="102"/>
              <w:rPr>
                <w:szCs w:val="24"/>
              </w:rPr>
            </w:pPr>
            <w:r>
              <w:rPr>
                <w:szCs w:val="24"/>
              </w:rPr>
              <w:t>Тренировки с ЕДДС муниципального образования по организации работы при ликвидации чрезвычайных ситуаций, вызванных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60"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енним паводком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60"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ными (торфяными) пожарами;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- авариями на КЭС в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осенне-зимний период 2020-2021 г.г.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ГО, ЧС и мобилизационной работе, МКУ «КСС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1"/>
              <w:ind w:firstLine="102"/>
              <w:jc w:val="left"/>
              <w:rPr>
                <w:szCs w:val="24"/>
              </w:rPr>
            </w:pPr>
            <w:r>
              <w:rPr>
                <w:szCs w:val="24"/>
              </w:rPr>
              <w:t>Объектовые тренировки на объектах экономики МО «Город Коряжма»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ам организаций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1"/>
              <w:ind w:firstLine="102"/>
              <w:jc w:val="left"/>
              <w:rPr>
                <w:szCs w:val="24"/>
              </w:rPr>
            </w:pPr>
            <w:r>
              <w:rPr>
                <w:szCs w:val="24"/>
              </w:rPr>
              <w:t>Тренировки с ЕДДС муниципального образования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недельно 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, ЧС и МР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1"/>
              <w:ind w:firstLine="102"/>
              <w:rPr>
                <w:szCs w:val="24"/>
              </w:rPr>
            </w:pPr>
            <w:r>
              <w:rPr>
                <w:szCs w:val="24"/>
              </w:rPr>
              <w:t>ТСУ с АСФ МО «Действия АСФ при ЧС, вызванных авариями на коммунальных сетях»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ПБ, отдел по ГО, ЧС и МР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,  АСФ МО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Тренировки в образовательных учреждениях города по эвакуации при пожаре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, отдел образования УСР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с ГБУЗ АО «Коряжемская городская больница»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у 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left="-40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, ЧС и МР, </w:t>
            </w:r>
          </w:p>
          <w:p>
            <w:pPr>
              <w:pStyle w:val="Normal"/>
              <w:widowControl w:val="false"/>
              <w:autoSpaceDE w:val="false"/>
              <w:ind w:left="-40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АО «КГБ»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основных мероприятий МО «Город Коряжма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0 год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нвар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 МР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чебно-методическом сборе по подведению итогов деятельности Архангельской территориальной подсистемы единой государственной системы предупреждения и ликвидации чрезвычайных ситуаций, выполнения мероприятий гражданской обороны в 2019 году, постановке  задач на 2020 год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нвар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 – председатель КЧС и ПБ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а по ГО, ЧС и МР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одведение итогов деятельности городского звена областной подсистемы предупреждения и ликвидации ЧС МО, выполнения мероприятий ГО в 2019 году и постановке задач на 2020 год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врал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лава МО – председатель КЧС и ПБ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Тренировка с работниками администрации МО по теме: «Эвакуация из административного здания в случае возникновения пожара»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НД и ПР по г. Коряжм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 АО «ОГПС-7»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.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ведение занятий с руководителями и сотрудниками администрации города по вопросам ГО, ЧС и ПБ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4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 xml:space="preserve">Обучение неработающего населения  в УКП, подготовка учащейся молодежи в учебных классах и аудиториях образовательных учреждений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, руководители занятий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left="-40"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уководителей и специалистов организаций на курсах ГО муниципального образования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, начальник курсов ГО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 xml:space="preserve">Оказание методической помощи начальнику курсов гражданской обороны, руководителям занятий  в организации обучения населения города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616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оенно-спортивной игры «Зарница»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УСР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смотр–конкурс «Лучшая организация муниципального образования в области обеспечения безопасности жизнедеятельности населения»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 МР, руководители организаций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участие в праздничных мероприятиях к следующим датам: </w:t>
            </w:r>
          </w:p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День спасателя МЧС;</w:t>
            </w:r>
          </w:p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День Гражданской обороны;</w:t>
            </w:r>
          </w:p>
          <w:p>
            <w:pPr>
              <w:pStyle w:val="Normal"/>
              <w:widowControl w:val="false"/>
              <w:autoSpaceDE w:val="false"/>
              <w:ind w:firstLine="244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75-я  годовщина  со дня Победы в Великой Отечественной войне;</w:t>
            </w:r>
          </w:p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День защиты детей;</w:t>
            </w:r>
          </w:p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День памяти и скорби;</w:t>
            </w:r>
          </w:p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День города;</w:t>
            </w:r>
          </w:p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День солидарности в борьбе с терроризмом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нтября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, ЧС и мобилизационной работе, УСР, УМХ и Г, УОП и КР 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Участие в проведении полевых лагерей  «Юный спасатель», «Школа безопасности»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-июн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СР, отдел по ГО, ЧС и МР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ого мероприятия «Посвящение в кадеты»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отдельному плану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Р, МОУ «СОШ №№4,5»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городских конкурсных мероприятий среди обучающихся по вопросам ОБЖ  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, октябр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Р, образовательные учреждения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6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 Мероприятия по проверке готовности органов управления, сил и средств ГО и РСЧС МО «Город Коряжма» к действиям по предназначению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ки системы централизованного оповещения населения города Коряжмы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оверке СЦО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проверок готовности образовательных  учреждений города к новому учебному году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лава МО, ОНД и ПР по г. Коряжме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ГО, ЧС и МР, отдел полиции по г. Коряжме, ТО ТУ Роспотребнадзора по Архангельской в области в г. Коряжм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УСР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комплексных проверок  объектов жизнеобеспечения и объектов с массовым пребыванием людей по организации защиты от ЧС и оценке состояния гражданской обороны в организациях: 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УП «Горсвет»; 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П «ПУ ЖКХ»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- МОУ ДО «Коряжемская ДЮСШ»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П «Полигон»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«Межшкольный учебный комбинат».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отдельному</w:t>
            </w:r>
          </w:p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у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НД и ПР по г. Коряжме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ГО, ЧС и МР, комиссия по проверке объектов экономики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хранения и состояния СИЗ и резерва материально-технических средств для ликвидации ЧС 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ршенствовании системы 112 на территории МО «Город Коряжма»: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соглашения об информационном взаимодействии между ЕДДС и ДДС, действующих на территории МО «Город Коряжма».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 отдел по ГО, ЧС и МР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ПК «Безопасный город» в соответствии  с методическими рекомендациями от 22.02.2015 № 2-4-87-12-14 «АПК «Безопасный город» построение (развитие), внедрение и эксплуатация»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 отдел по ГО, ЧС и МР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дела по гражданской обороне, чрезвычайным ситуациям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и мобилизационной работе администрации  муниципального образования «Город Коряжма»                        ______________________      И.Ю. Башлаче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«   10  » января  2020 год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680" w:top="73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Основной шрифт"/>
    <w:qFormat/>
    <w:rPr/>
  </w:style>
  <w:style w:type="character" w:styleId="LineNumbering">
    <w:name w:val="Line Number"/>
    <w:basedOn w:val="Style12"/>
    <w:rPr/>
  </w:style>
  <w:style w:type="character" w:styleId="Style15">
    <w:name w:val="Основной текст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altica;Times New Roman" w:hAnsi="Baltica;Times New Roman" w:cs="Baltica;Times New Roman"/>
      <w:b/>
      <w:bCs/>
      <w:cap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ind w:left="1985" w:hanging="284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54:00Z</dcterms:created>
  <dc:creator>gochs2</dc:creator>
  <dc:description/>
  <cp:keywords/>
  <dc:language>en-US</dc:language>
  <cp:lastModifiedBy>user</cp:lastModifiedBy>
  <cp:lastPrinted>2020-01-14T09:23:00Z</cp:lastPrinted>
  <dcterms:modified xsi:type="dcterms:W3CDTF">2020-01-27T11:37:00Z</dcterms:modified>
  <cp:revision>28</cp:revision>
  <dc:subject/>
  <dc:title> </dc:title>
</cp:coreProperties>
</file>