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</w:rPr>
        <w:t xml:space="preserve">к </w:t>
      </w:r>
      <w:r>
        <w:rPr>
          <w:sz w:val="18"/>
          <w:szCs w:val="18"/>
        </w:rPr>
        <w:t xml:space="preserve">муниципальной программе «Капитальное строительств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«Город Коряжма» на 2018−2022 годы» </w:t>
      </w:r>
      <w:r>
        <w:rPr>
          <w:bCs/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ых мероприятий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питальное строительство на территории муниципального образования</w:t>
      </w:r>
    </w:p>
    <w:p>
      <w:pPr>
        <w:pStyle w:val="Normal"/>
        <w:jc w:val="center"/>
        <w:rPr/>
      </w:pPr>
      <w:r>
        <w:rPr/>
        <w:t>«Город Коряжма» на 2018-2022 годы»</w:t>
      </w:r>
    </w:p>
    <w:tbl>
      <w:tblPr>
        <w:tblW w:w="1579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260"/>
        <w:gridCol w:w="1266"/>
        <w:gridCol w:w="1260"/>
        <w:gridCol w:w="1341"/>
        <w:gridCol w:w="1353"/>
        <w:gridCol w:w="1260"/>
        <w:gridCol w:w="3016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</w:tr>
      <w:tr>
        <w:trPr>
          <w:trHeight w:val="17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Финансирование муниципаль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2,4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0</w:t>
            </w:r>
          </w:p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ектно-сметной документацией на строительство (реконструкцию) объектов капитального строительства, находящихся в муниципальной собственности  и выполнение комплекса работ по контролю за строительством (реконструкцией) с осуществлением строительного контроля за качеством работ на объектах капитального строительства, находящиеся в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,7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2,4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,4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Раздел 2. Жилищное строительство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Строительство газораспределительных сетей низкого давления в микрорайоне «Зареч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гражданам, проживающих на территории МО "Город Коряжма", по строительству доступного малоэтажного жилья, соответствующего социальным стандартам; улучшение жилищных условий через строительство индивидуального жилья; обустройство микрорайонов "Зеленый 1" и "Заречье" объектами инженерной и транспортной инфраструктурой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вида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0</w:t>
            </w:r>
          </w:p>
          <w:p>
            <w:pPr>
              <w:pStyle w:val="Normal"/>
              <w:jc w:val="center"/>
              <w:rPr/>
            </w:pPr>
            <w:r>
              <w:rPr/>
              <w:t>50000,0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роительство дороги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  <w:p>
            <w:pPr>
              <w:pStyle w:val="Normal"/>
              <w:jc w:val="center"/>
              <w:rPr/>
            </w:pPr>
            <w:r>
              <w:rPr/>
              <w:t>20000,0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завершение строительства кабельных линий 6 кВт между РП-3 и подстанцией глубокого ввода филиала АО «Группа «Илим» (4 кабельные линии) в 17, 19 кварталах микрорайона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  <w:p>
            <w:pPr>
              <w:pStyle w:val="Normal"/>
              <w:jc w:val="center"/>
              <w:rPr/>
            </w:pPr>
            <w:r>
              <w:rPr/>
              <w:t>16000,0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кладка наружного водопровода в микрорайоне «Зеленый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14000,000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разработка проектно-сметной документации газораспределительной сети среднего давления (II очередь) для газоснабжения 17 и 19 кварталов микрорайона «Зеленый 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стройство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стройство наружного освещения по ул.Спасской от ул.Архангельской (микрорайон «Зеленый 1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5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стройство наружного освещения земельного участка «Зеленый-1» по улицам Никольская, Рождественская, Благовещ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,5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5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строительство автомобильной дороги в грунтовом исполнении по ул.Благовеще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5,3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5,3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39,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4,4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95,9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5,2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3,5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5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0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троительство городского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ого функционирования городского кладбищ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 Строительство крытого хоккейного корта с искусственным ль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хозяйства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оительство крытого хоккейного корта с искусственным льдом позволит создать достойные условия для спортсменов, организации досуга детей и взрослых путем развития зимних видов спорта: конькобежного и фигурного катания, возможность  проведения учебно-тренировочных сборов ведущих хоккеистов Архангельской области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3" w:firstLine="1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8,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,4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28,6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3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,3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34,2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95,9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,0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4,3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34,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4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5:00Z</dcterms:created>
  <dc:creator>architec2</dc:creator>
  <dc:description/>
  <cp:keywords/>
  <dc:language>en-US</dc:language>
  <cp:lastModifiedBy>architec2</cp:lastModifiedBy>
  <cp:lastPrinted>2019-11-07T15:46:00Z</cp:lastPrinted>
  <dcterms:modified xsi:type="dcterms:W3CDTF">2019-11-08T07:07:00Z</dcterms:modified>
  <cp:revision>5</cp:revision>
  <dc:subject/>
  <dc:title>Приложение № 1</dc:title>
</cp:coreProperties>
</file>