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387" w:right="-1" w:hanging="0"/>
        <w:jc w:val="right"/>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t>Приложение № 1</w:t>
      </w:r>
    </w:p>
    <w:p>
      <w:pPr>
        <w:pStyle w:val="Normal"/>
        <w:shd w:fill="FFFFFF" w:val="clear"/>
        <w:spacing w:lineRule="auto" w:line="240" w:before="0" w:after="0"/>
        <w:ind w:left="5387" w:right="-1" w:hanging="0"/>
        <w:jc w:val="both"/>
        <w:textAlignment w:val="baseline"/>
        <w:rPr/>
      </w:pPr>
      <w:r>
        <w:rPr>
          <w:rFonts w:eastAsia="Times New Roman" w:cs="Times New Roman" w:ascii="Times New Roman" w:hAnsi="Times New Roman"/>
          <w:color w:val="2D2D2D"/>
          <w:spacing w:val="2"/>
          <w:sz w:val="24"/>
          <w:szCs w:val="24"/>
          <w:lang w:eastAsia="ru-RU"/>
        </w:rPr>
        <w:t>к Порядку проведения проверки</w:t>
        <w:br/>
        <w:t>эффективности инвестиционных проектов,</w:t>
        <w:br/>
        <w:t>финансируемых полностью или частично за счет средств бюджета муниципального образования «Город Коряжма», на предмет</w:t>
        <w:br/>
        <w:t>эффективности использования средств бюджета муниципального образования «Город Коряжма», направляемых на капитальные вложения</w:t>
      </w:r>
    </w:p>
    <w:p>
      <w:pPr>
        <w:pStyle w:val="Normal"/>
        <w:shd w:fill="FFFFFF" w:val="clear"/>
        <w:spacing w:lineRule="auto" w:line="240"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t>Методика</w:t>
      </w:r>
    </w:p>
    <w:p>
      <w:pPr>
        <w:pStyle w:val="Normal"/>
        <w:shd w:fill="FFFFFF" w:val="clear"/>
        <w:spacing w:lineRule="auto" w:line="240"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t>Оценки инвестиционных проектов на предмет эффективности использования средств бюджета муниципального образования «Город Коряжма», направляемых на капитальные вложения</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1. Настоящая Методика предназначена для оценки эффективности использования средств бюджета муниципального образования «Город Коряжма» при реализации инвестиционных проектов, финансирование которых планируется осуществлять полностью или частично за счет средств бюджета муниципального образования «Город Коряжма», направляемых на капитальные вложения (далее - оценка эффективности).</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2. Настоящая Методика предусматривает проверку на соответствие параметров инвестиционного проекта, в отношении которого проводится проверка, качественным и количественным критериям оценки эффективности, установление требований к расчету значения интегральной оценки эффективности инвестиционного проекта на основе расчетов значений качественных и количественных критериев оценки эффективности и определяет критерий эффективности использования средств бюджета муниципального образования «Город Коряжма», направляемых на капитальные вложения.</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3. Настоящей Методикой под эффективностью использования средств бюджета муниципального образования «Город Коряжма», направленных на капитальные вложения, понимается определение влияния результата реализации инвестиционного проекта на социально-экономическое развитие муниципального образования «Город Коряжма».</w:t>
      </w:r>
    </w:p>
    <w:p>
      <w:pPr>
        <w:pStyle w:val="Normal"/>
        <w:shd w:fill="FFFFFF" w:val="clear"/>
        <w:spacing w:lineRule="atLeast" w:line="315" w:before="0" w:after="0"/>
        <w:ind w:firstLine="708"/>
        <w:jc w:val="both"/>
        <w:textAlignment w:val="baseline"/>
        <w:rPr/>
      </w:pPr>
      <w:r>
        <w:rPr>
          <w:rFonts w:eastAsia="Times New Roman" w:cs="Times New Roman" w:ascii="Times New Roman" w:hAnsi="Times New Roman"/>
          <w:color w:val="2D2D2D"/>
          <w:spacing w:val="2"/>
          <w:sz w:val="28"/>
          <w:szCs w:val="28"/>
          <w:lang w:eastAsia="ru-RU"/>
        </w:rPr>
        <w:t>4. Расчет влияния результата реализации инвестиционного проекта на социально-экономическое развитие муниципального образования «Город Коряжма» ведется на основании расчета значения интегральной оценки эффективности и результатов расчета значений, качественных и количественных критериев оценки эффективности. Расчет значения интегральной оценки эффективности производится по следующей формуле: </w:t>
      </w:r>
    </w:p>
    <w:p>
      <w:pPr>
        <w:pStyle w:val="Normal"/>
        <w:shd w:fill="FFFFFF" w:val="clear"/>
        <w:spacing w:lineRule="auto" w:line="240" w:before="0" w:after="0"/>
        <w:jc w:val="center"/>
        <w:textAlignment w:val="baseline"/>
        <w:rPr/>
      </w:pPr>
      <w:r>
        <w:rPr>
          <w:rFonts w:eastAsia="Times New Roman" w:cs="Arial" w:ascii="Arial" w:hAnsi="Arial"/>
          <w:color w:val="2D2D2D"/>
          <w:spacing w:val="2"/>
          <w:sz w:val="21"/>
          <w:szCs w:val="21"/>
          <w:lang w:val="en-US" w:eastAsia="en-US"/>
        </w:rPr>
        <w:drawing>
          <wp:inline distT="0" distB="0" distL="0" distR="0">
            <wp:extent cx="2743200" cy="37211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3" t="-97" r="-13" b="-97"/>
                    <a:stretch>
                      <a:fillRect/>
                    </a:stretch>
                  </pic:blipFill>
                  <pic:spPr bwMode="auto">
                    <a:xfrm>
                      <a:off x="0" y="0"/>
                      <a:ext cx="2743200" cy="372110"/>
                    </a:xfrm>
                    <a:prstGeom prst="rect">
                      <a:avLst/>
                    </a:prstGeom>
                  </pic:spPr>
                </pic:pic>
              </a:graphicData>
            </a:graphic>
          </wp:inline>
        </w:drawing>
      </w:r>
      <w:r>
        <w:rPr>
          <w:rFonts w:eastAsia="Times New Roman" w:cs="Arial" w:ascii="Arial" w:hAnsi="Arial"/>
          <w:color w:val="2D2D2D"/>
          <w:spacing w:val="2"/>
          <w:sz w:val="21"/>
          <w:szCs w:val="21"/>
          <w:lang w:eastAsia="ru-RU"/>
        </w:rPr>
        <w:t xml:space="preserve">, </w:t>
      </w:r>
      <w:r>
        <w:rPr>
          <w:rFonts w:eastAsia="Times New Roman" w:cs="Times New Roman" w:ascii="Times New Roman" w:hAnsi="Times New Roman"/>
          <w:color w:val="2D2D2D"/>
          <w:spacing w:val="2"/>
          <w:sz w:val="28"/>
          <w:szCs w:val="28"/>
          <w:lang w:eastAsia="ru-RU"/>
        </w:rPr>
        <w:t>где</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0,3 и 0,7 - значения коэффициентов значимости групп критериев;</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И - значение интегральной оценки эффективности инвестиционного проекта;</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val="en-US" w:eastAsia="ru-RU"/>
        </w:rPr>
        <w:t>k</w:t>
      </w:r>
      <w:r>
        <w:rPr>
          <w:rFonts w:eastAsia="Times New Roman" w:cs="Times New Roman" w:ascii="Times New Roman" w:hAnsi="Times New Roman"/>
          <w:color w:val="2D2D2D"/>
          <w:spacing w:val="2"/>
          <w:sz w:val="28"/>
          <w:szCs w:val="28"/>
          <w:vertAlign w:val="subscript"/>
          <w:lang w:val="en-US" w:eastAsia="ru-RU"/>
        </w:rPr>
        <w:t>i</w:t>
      </w:r>
      <w:r>
        <w:rPr>
          <w:lang w:val="en-US" w:eastAsia="en-US"/>
        </w:rPr>
        <mc:AlternateContent>
          <mc:Choice Requires="wps">
            <w:drawing>
              <wp:inline distT="0" distB="0" distL="0" distR="0">
                <wp:extent cx="144780" cy="189230"/>
                <wp:effectExtent l="0" t="0" r="0" b="0"/>
                <wp:docPr id="2" name="Прямоугольник 4" descr="Описание: О ПРОВЕДЕНИИ ПРОВЕРОК ИНВЕСТИЦИОННЫХ ПРОЕКТОВ, ФИНАНСИРУЕМЫХ ПОЛНОСТЬЮ ИЛИ ЧАСТИЧНО ЗА СЧЕТ СРЕДСТВ ОБЛАСТНОГО БЮДЖЕТА, НА ПРЕДМЕТ ЭФФЕКТИВНОСТИ ИСПОЛЬЗОВАНИЯ СРЕДСТВ ОБЛАСТНОГО БЮДЖЕТА, НАПРАВЛЯЕМЫХ НА КАПИТАЛЬНЫЕ ВЛОЖЕНИЯ (с изменениями на: 02.03.2017)"/>
                <a:graphic xmlns:a="http://schemas.openxmlformats.org/drawingml/2006/main">
                  <a:graphicData uri="http://schemas.microsoft.com/office/word/2010/wordprocessingShape">
                    <wps:wsp>
                      <wps:cNvSpPr/>
                      <wps:spPr>
                        <a:xfrm>
                          <a:off x="0" y="0"/>
                          <a:ext cx="144720" cy="1893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11.35pt;height:14.8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color w:val="2D2D2D"/>
          <w:spacing w:val="2"/>
          <w:sz w:val="28"/>
          <w:szCs w:val="28"/>
          <w:lang w:eastAsia="ru-RU"/>
        </w:rPr>
        <w:t>- коэффициент значимости качественного критерия оценк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i - порядковый номер качественных критериев оценк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n - количество качественных критериев оценк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val="en-US" w:eastAsia="ru-RU"/>
        </w:rPr>
        <w:t>a</w:t>
      </w:r>
      <w:r>
        <w:rPr>
          <w:rFonts w:eastAsia="Times New Roman" w:cs="Times New Roman" w:ascii="Times New Roman" w:hAnsi="Times New Roman"/>
          <w:color w:val="2D2D2D"/>
          <w:spacing w:val="2"/>
          <w:sz w:val="28"/>
          <w:szCs w:val="28"/>
          <w:vertAlign w:val="subscript"/>
          <w:lang w:val="en-US" w:eastAsia="ru-RU"/>
        </w:rPr>
        <w:t>i</w:t>
      </w:r>
      <w:r>
        <w:rPr>
          <w:lang w:val="en-US" w:eastAsia="en-US"/>
        </w:rPr>
        <mc:AlternateContent>
          <mc:Choice Requires="wps">
            <w:drawing>
              <wp:inline distT="0" distB="0" distL="0" distR="0">
                <wp:extent cx="132715" cy="189230"/>
                <wp:effectExtent l="0" t="0" r="0" b="0"/>
                <wp:docPr id="3" name="Прямоугольник 3" descr="Описание: О ПРОВЕДЕНИИ ПРОВЕРОК ИНВЕСТИЦИОННЫХ ПРОЕКТОВ, ФИНАНСИРУЕМЫХ ПОЛНОСТЬЮ ИЛИ ЧАСТИЧНО ЗА СЧЕТ СРЕДСТВ ОБЛАСТНОГО БЮДЖЕТА, НА ПРЕДМЕТ ЭФФЕКТИВНОСТИ ИСПОЛЬЗОВАНИЯ СРЕДСТВ ОБЛАСТНОГО БЮДЖЕТА, НАПРАВЛЯЕМЫХ НА КАПИТАЛЬНЫЕ ВЛОЖЕНИЯ (с изменениями на: 02.03.2017)"/>
                <a:graphic xmlns:a="http://schemas.openxmlformats.org/drawingml/2006/main">
                  <a:graphicData uri="http://schemas.microsoft.com/office/word/2010/wordprocessingShape">
                    <wps:wsp>
                      <wps:cNvSpPr/>
                      <wps:spPr>
                        <a:xfrm>
                          <a:off x="0" y="0"/>
                          <a:ext cx="132840" cy="1893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10.4pt;height:14.8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color w:val="2D2D2D"/>
          <w:spacing w:val="2"/>
          <w:sz w:val="28"/>
          <w:szCs w:val="28"/>
          <w:lang w:eastAsia="ru-RU"/>
        </w:rPr>
        <w:t>- значение качественного критерия оценки эффективности в баллах;</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br/>
        <w:br/>
        <w:t>l - порядковый номер значения качественного критерия оценки эффективности в баллах;</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h - количество значений качественных критериев оценки эффективности в баллах;</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val="en-US" w:eastAsia="ru-RU"/>
        </w:rPr>
        <w:t>r</w:t>
      </w:r>
      <w:r>
        <w:rPr>
          <w:rFonts w:eastAsia="Times New Roman" w:cs="Times New Roman" w:ascii="Times New Roman" w:hAnsi="Times New Roman"/>
          <w:color w:val="2D2D2D"/>
          <w:spacing w:val="2"/>
          <w:sz w:val="28"/>
          <w:szCs w:val="28"/>
          <w:vertAlign w:val="subscript"/>
          <w:lang w:val="en-US" w:eastAsia="ru-RU"/>
        </w:rPr>
        <w:t>j</w:t>
      </w:r>
      <w:r>
        <w:rPr>
          <w:lang w:val="en-US" w:eastAsia="en-US"/>
        </w:rPr>
        <mc:AlternateContent>
          <mc:Choice Requires="wps">
            <w:drawing>
              <wp:inline distT="0" distB="0" distL="0" distR="0">
                <wp:extent cx="107315" cy="208280"/>
                <wp:effectExtent l="0" t="0" r="0" b="0"/>
                <wp:docPr id="4" name="Прямоугольник 2" descr="Описание: О ПРОВЕДЕНИИ ПРОВЕРОК ИНВЕСТИЦИОННЫХ ПРОЕКТОВ, ФИНАНСИРУЕМЫХ ПОЛНОСТЬЮ ИЛИ ЧАСТИЧНО ЗА СЧЕТ СРЕДСТВ ОБЛАСТНОГО БЮДЖЕТА, НА ПРЕДМЕТ ЭФФЕКТИВНОСТИ ИСПОЛЬЗОВАНИЯ СРЕДСТВ ОБЛАСТНОГО БЮДЖЕТА, НАПРАВЛЯЕМЫХ НА КАПИТАЛЬНЫЕ ВЛОЖЕНИЯ (с изменениями на: 02.03.2017)"/>
                <a:graphic xmlns:a="http://schemas.openxmlformats.org/drawingml/2006/main">
                  <a:graphicData uri="http://schemas.microsoft.com/office/word/2010/wordprocessingShape">
                    <wps:wsp>
                      <wps:cNvSpPr/>
                      <wps:spPr>
                        <a:xfrm>
                          <a:off x="0" y="0"/>
                          <a:ext cx="107280" cy="2084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8.4pt;height:16.3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color w:val="2D2D2D"/>
          <w:spacing w:val="2"/>
          <w:sz w:val="28"/>
          <w:szCs w:val="28"/>
          <w:lang w:eastAsia="ru-RU"/>
        </w:rPr>
        <w:t>- коэффициент значимости количественного критерия оценк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j - порядковый номер количественного критерия оценк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m - количество количественных критериев оценки эффективности;</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val="en-US" w:eastAsia="ru-RU"/>
        </w:rPr>
        <w:t>b</w:t>
      </w:r>
      <w:r>
        <w:rPr>
          <w:rFonts w:eastAsia="Times New Roman" w:cs="Times New Roman" w:ascii="Times New Roman" w:hAnsi="Times New Roman"/>
          <w:color w:val="2D2D2D"/>
          <w:spacing w:val="2"/>
          <w:sz w:val="28"/>
          <w:szCs w:val="28"/>
          <w:vertAlign w:val="subscript"/>
          <w:lang w:val="en-US" w:eastAsia="ru-RU"/>
        </w:rPr>
        <w:t>t</w:t>
      </w:r>
      <w:r>
        <w:rPr>
          <w:lang w:val="en-US" w:eastAsia="en-US"/>
        </w:rPr>
        <mc:AlternateContent>
          <mc:Choice Requires="wps">
            <w:drawing>
              <wp:inline distT="0" distB="0" distL="0" distR="0">
                <wp:extent cx="144780" cy="201930"/>
                <wp:effectExtent l="0" t="0" r="0" b="0"/>
                <wp:docPr id="5" name="Прямоугольник 1" descr="Описание: О ПРОВЕДЕНИИ ПРОВЕРОК ИНВЕСТИЦИОННЫХ ПРОЕКТОВ, ФИНАНСИРУЕМЫХ ПОЛНОСТЬЮ ИЛИ ЧАСТИЧНО ЗА СЧЕТ СРЕДСТВ ОБЛАСТНОГО БЮДЖЕТА, НА ПРЕДМЕТ ЭФФЕКТИВНОСТИ ИСПОЛЬЗОВАНИЯ СРЕДСТВ ОБЛАСТНОГО БЮДЖЕТА, НАПРАВЛЯЕМЫХ НА КАПИТАЛЬНЫЕ ВЛОЖЕНИЯ (с изменениями на: 02.03.2017)"/>
                <a:graphic xmlns:a="http://schemas.openxmlformats.org/drawingml/2006/main">
                  <a:graphicData uri="http://schemas.microsoft.com/office/word/2010/wordprocessingShape">
                    <wps:wsp>
                      <wps:cNvSpPr/>
                      <wps:spPr>
                        <a:xfrm>
                          <a:off x="0" y="0"/>
                          <a:ext cx="144720" cy="2019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11.35pt;height:15.8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color w:val="2D2D2D"/>
          <w:spacing w:val="2"/>
          <w:sz w:val="28"/>
          <w:szCs w:val="28"/>
          <w:lang w:eastAsia="ru-RU"/>
        </w:rPr>
        <w:t>- значение количественного критерия оценки эффективности в баллах;</w:t>
      </w:r>
    </w:p>
    <w:p>
      <w:pPr>
        <w:pStyle w:val="Normal"/>
        <w:shd w:fill="FFFFFF" w:val="clear"/>
        <w:spacing w:lineRule="auto" w:line="240"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t - порядковый номер значения количественного критерия оценки эффективности в баллах;</w:t>
        <w:br/>
        <w:t>p - количество значений количественного критерия оценки эффективности в баллах.</w:t>
        <w:br/>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5. Значения критериев оценки эффективности результатов реализации инвестиционного проекта, влияющих на социально-экономическое развитие муниципального образования «Город Коряжма», определяется в соответствии с расчетом значения интегральной оценки эффективности инвестиционного проекта (приложение к настоящей Методике).</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В случае расчета значения интегральной оценки эффективности инвестиционного проекта, предусматривающего инвестиции в объект юридического лица, не используются следующие критерии:</w:t>
      </w:r>
    </w:p>
    <w:p>
      <w:pPr>
        <w:pStyle w:val="Normal"/>
        <w:shd w:fill="FFFFFF" w:val="clear"/>
        <w:spacing w:lineRule="auto" w:line="240"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1) качественные, указанные в пунктах 8 и 9 приложения к настоящей методике;</w:t>
      </w:r>
    </w:p>
    <w:p>
      <w:pPr>
        <w:pStyle w:val="Normal"/>
        <w:shd w:fill="FFFFFF" w:val="clear"/>
        <w:spacing w:lineRule="auto" w:line="240" w:before="0" w:after="0"/>
        <w:ind w:firstLine="708"/>
        <w:jc w:val="both"/>
        <w:textAlignment w:val="baseline"/>
        <w:rPr/>
      </w:pPr>
      <w:r>
        <w:rPr>
          <w:rFonts w:eastAsia="Times New Roman" w:cs="Times New Roman" w:ascii="Times New Roman" w:hAnsi="Times New Roman"/>
          <w:color w:val="2D2D2D"/>
          <w:spacing w:val="2"/>
          <w:sz w:val="28"/>
          <w:szCs w:val="28"/>
          <w:lang w:eastAsia="ru-RU"/>
        </w:rPr>
        <w:t>2) количественный, указанный в пункте 19 приложения к настоящей методике.</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6. Степень соответствия инвестиционного проекта значениям критериев оценки эффективности определяется по балльной шкале в диапазоне от 0 до 15 баллов.</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Каждый критерий имеет несколько градаций. Каждой градации соответствует определенное количество баллов. Градация и значения критериев указаны в балльной оценке в графах 5, 6 приложения к настоящей Методике. Выбор градации критерия производится на основе соответствия инвестиционного проекта одной из градаций, если критерию соответствуют несколько градаций, то выбирается градация с максимальным количеством баллов.</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7. Расчет балльной оценки каждого критерия производится путем умножения его коэффициента значимости группы критериев (графа 2 приложения к настоящей Методике) на коэффициент значимости критерия (графа 4 приложения к настоящей Методике) и на балльную оценку выбранной градации (графа 6 приложения к настоящей Методике), которой соответствует инвестиционный проект.</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8. На основании расчета значения каждого критерия оценки эффективности определяется значение интегральной оценки эффективности, таким образом, определяется влияние результата реализации инвестиционного проекта на социально-экономическое развитие муниципального образования «Город Коряжма».</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9. Положительная оценка эффективности реализации инвестиционного проекта ставится при количестве набранных баллов по итоговому значению интегральной оценки в диапазоне от 30 и более баллов.</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В случае оценки инвестиционных проектов, предусматривающих инвестиции в объекты юридических лиц, положительная оценка эффективности реализации инвестиционного проекта ставится при количестве набранных баллов по итоговому значению интегральной оценки в диапазоне от 26 и более баллов.</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10. Отрицательная оценка эффективности реализации инвестиционного проекта ставится при количестве набранных баллов по итоговому значению интегральной оценки, составляющем менее 26 и 30 баллов соответственно.</w:t>
      </w:r>
      <w:r>
        <w:br w:type="page"/>
      </w:r>
    </w:p>
    <w:p>
      <w:pPr>
        <w:pStyle w:val="Normal"/>
        <w:rPr>
          <w:rFonts w:ascii="Arial" w:hAnsi="Arial" w:eastAsia="Times New Roman" w:cs="Arial"/>
          <w:color w:val="4C4C4C"/>
          <w:spacing w:val="2"/>
          <w:sz w:val="29"/>
          <w:szCs w:val="29"/>
          <w:lang w:eastAsia="ru-RU"/>
        </w:rPr>
      </w:pPr>
      <w:r>
        <w:rPr>
          <w:rFonts w:eastAsia="Times New Roman" w:cs="Arial" w:ascii="Arial" w:hAnsi="Arial"/>
          <w:color w:val="4C4C4C"/>
          <w:spacing w:val="2"/>
          <w:sz w:val="29"/>
          <w:szCs w:val="29"/>
          <w:lang w:eastAsia="ru-RU"/>
        </w:rPr>
      </w:r>
    </w:p>
    <w:p>
      <w:pPr>
        <w:pStyle w:val="Normal"/>
        <w:shd w:fill="FFFFFF" w:val="clear"/>
        <w:spacing w:lineRule="auto" w:line="240" w:before="0" w:after="0"/>
        <w:ind w:left="6804" w:right="-1" w:hanging="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Приложение</w:t>
      </w:r>
    </w:p>
    <w:p>
      <w:pPr>
        <w:pStyle w:val="Normal"/>
        <w:shd w:fill="FFFFFF" w:val="clear"/>
        <w:spacing w:lineRule="auto" w:line="240" w:before="0" w:after="0"/>
        <w:ind w:left="6946" w:right="-1" w:hanging="0"/>
        <w:jc w:val="both"/>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к Методике оценки</w:t>
        <w:br/>
        <w:t>инвестиционных проектов</w:t>
        <w:br/>
        <w:t>на предмет эффективности</w:t>
        <w:br/>
        <w:t>использования средств бюджета муниципального образования «Город Коряжма», направляемых на капитальные вложения</w:t>
      </w:r>
    </w:p>
    <w:p>
      <w:pPr>
        <w:pStyle w:val="Normal"/>
        <w:shd w:fill="FFFFFF" w:val="clear"/>
        <w:spacing w:lineRule="auto" w:line="240" w:before="0" w:after="0"/>
        <w:jc w:val="right"/>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4C4C4C"/>
          <w:spacing w:val="2"/>
          <w:sz w:val="29"/>
          <w:szCs w:val="29"/>
          <w:lang w:eastAsia="ru-RU"/>
        </w:rPr>
      </w:pPr>
      <w:r>
        <w:rPr>
          <w:rFonts w:eastAsia="Times New Roman" w:cs="Times New Roman" w:ascii="Times New Roman" w:hAnsi="Times New Roman"/>
          <w:color w:val="4C4C4C"/>
          <w:spacing w:val="2"/>
          <w:sz w:val="29"/>
          <w:szCs w:val="29"/>
          <w:lang w:eastAsia="ru-RU"/>
        </w:rPr>
        <w:t>Расчет</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4C4C4C"/>
          <w:spacing w:val="2"/>
          <w:sz w:val="29"/>
          <w:szCs w:val="29"/>
          <w:lang w:eastAsia="ru-RU"/>
        </w:rPr>
      </w:pPr>
      <w:r>
        <w:rPr>
          <w:rFonts w:eastAsia="Times New Roman" w:cs="Times New Roman" w:ascii="Times New Roman" w:hAnsi="Times New Roman"/>
          <w:color w:val="4C4C4C"/>
          <w:spacing w:val="2"/>
          <w:sz w:val="29"/>
          <w:szCs w:val="29"/>
          <w:lang w:eastAsia="ru-RU"/>
        </w:rPr>
        <w:t xml:space="preserve">интегральной оценки инвестиционного проекта, финансируемого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4C4C4C"/>
          <w:spacing w:val="2"/>
          <w:sz w:val="29"/>
          <w:szCs w:val="29"/>
          <w:lang w:eastAsia="ru-RU"/>
        </w:rPr>
      </w:pPr>
      <w:r>
        <w:rPr>
          <w:rFonts w:eastAsia="Times New Roman" w:cs="Times New Roman" w:ascii="Times New Roman" w:hAnsi="Times New Roman"/>
          <w:color w:val="4C4C4C"/>
          <w:spacing w:val="2"/>
          <w:sz w:val="29"/>
          <w:szCs w:val="29"/>
          <w:lang w:eastAsia="ru-RU"/>
        </w:rPr>
        <w:t xml:space="preserve">полностью или частично за счет средств бюджета муниципального образования «Город Коряжма», на предмет эффективности использования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4C4C4C"/>
          <w:spacing w:val="2"/>
          <w:sz w:val="29"/>
          <w:szCs w:val="29"/>
          <w:lang w:eastAsia="ru-RU"/>
        </w:rPr>
      </w:pPr>
      <w:r>
        <w:rPr>
          <w:rFonts w:eastAsia="Times New Roman" w:cs="Times New Roman" w:ascii="Times New Roman" w:hAnsi="Times New Roman"/>
          <w:color w:val="4C4C4C"/>
          <w:spacing w:val="2"/>
          <w:sz w:val="29"/>
          <w:szCs w:val="29"/>
          <w:lang w:eastAsia="ru-RU"/>
        </w:rPr>
        <w:t xml:space="preserve">средств бюджета муниципального образования «Город Коряжма»,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color w:val="4C4C4C"/>
          <w:spacing w:val="2"/>
          <w:sz w:val="29"/>
          <w:szCs w:val="29"/>
          <w:lang w:eastAsia="ru-RU"/>
        </w:rPr>
      </w:pPr>
      <w:r>
        <w:rPr>
          <w:rFonts w:eastAsia="Times New Roman" w:cs="Times New Roman" w:ascii="Times New Roman" w:hAnsi="Times New Roman"/>
          <w:color w:val="4C4C4C"/>
          <w:spacing w:val="2"/>
          <w:sz w:val="29"/>
          <w:szCs w:val="29"/>
          <w:lang w:eastAsia="ru-RU"/>
        </w:rPr>
        <w:t>направляемых на капитальные вложения</w:t>
      </w:r>
    </w:p>
    <w:p>
      <w:pPr>
        <w:pStyle w:val="Normal"/>
        <w:shd w:fill="FFFFFF" w:val="clear"/>
        <w:spacing w:lineRule="atLeast" w:line="315" w:before="0" w:after="0"/>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315" w:before="0" w:after="0"/>
        <w:jc w:val="both"/>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Наименование инвестиционного проекта, содержащего капитальные вложения за счет средств бюджета </w:t>
      </w:r>
      <w:r>
        <w:rPr>
          <w:rFonts w:eastAsia="Times New Roman" w:cs="Times New Roman" w:ascii="Times New Roman" w:hAnsi="Times New Roman"/>
          <w:color w:val="4C4C4C"/>
          <w:spacing w:val="2"/>
          <w:sz w:val="29"/>
          <w:szCs w:val="29"/>
          <w:lang w:eastAsia="ru-RU"/>
        </w:rPr>
        <w:t>муниципального образования «Город Коряжма</w:t>
      </w:r>
      <w:r>
        <w:rPr>
          <w:rFonts w:eastAsia="Times New Roman" w:cs="Times New Roman" w:ascii="Times New Roman" w:hAnsi="Times New Roman"/>
          <w:color w:val="2D2D2D"/>
          <w:spacing w:val="2"/>
          <w:sz w:val="28"/>
          <w:szCs w:val="28"/>
          <w:lang w:eastAsia="ru-RU"/>
        </w:rPr>
        <w:t xml:space="preserve"> (далее - проект)</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________________________________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_____________________________________________________________________</w:t>
        <w:br/>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Форма реализации проекта (строительство (реконструкция, в том числе техническое перевооружение) объектов капитального строительства и (или) приобретение объекта недвижимого имущества, подготовка проектной документации или приобретение прав на использование типовой проектной документации, включая проведение инженерных изысканий для подготовки такой документации, осущест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____________________________________________________________________</w:t>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both"/>
        <w:textAlignment w:val="baseline"/>
        <w:rPr>
          <w:rFonts w:ascii="Arial" w:hAnsi="Arial" w:eastAsia="Times New Roman" w:cs="Arial"/>
          <w:color w:val="2D2D2D"/>
          <w:spacing w:val="2"/>
          <w:sz w:val="21"/>
          <w:szCs w:val="21"/>
          <w:lang w:eastAsia="ru-RU"/>
        </w:rPr>
      </w:pPr>
      <w:r>
        <w:rPr>
          <w:rFonts w:eastAsia="Times New Roman" w:cs="Times New Roman" w:ascii="Times New Roman" w:hAnsi="Times New Roman"/>
          <w:color w:val="2D2D2D"/>
          <w:spacing w:val="2"/>
          <w:sz w:val="28"/>
          <w:szCs w:val="28"/>
          <w:lang w:eastAsia="ru-RU"/>
        </w:rPr>
        <w:t>_____________________________________________________________________</w:t>
      </w:r>
      <w:r>
        <w:rPr>
          <w:rFonts w:eastAsia="Times New Roman" w:cs="Arial" w:ascii="Arial" w:hAnsi="Arial"/>
          <w:color w:val="2D2D2D"/>
          <w:spacing w:val="2"/>
          <w:sz w:val="21"/>
          <w:szCs w:val="21"/>
          <w:lang w:eastAsia="ru-RU"/>
        </w:rPr>
        <w:br/>
      </w:r>
    </w:p>
    <w:p>
      <w:pPr>
        <w:pStyle w:val="Normal"/>
        <w:shd w:fill="FFFFFF" w:val="clear"/>
        <w:spacing w:lineRule="atLeast" w:line="315" w:before="0" w:after="0"/>
        <w:ind w:firstLine="708"/>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 xml:space="preserve">Заявитель инвестиционного проекта </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_____________________________________________________________________</w:t>
      </w:r>
    </w:p>
    <w:p>
      <w:pPr>
        <w:pStyle w:val="Normal"/>
        <w:shd w:fill="FFFFFF" w:val="clear"/>
        <w:spacing w:lineRule="atLeast" w:line="315" w:before="0" w:after="0"/>
        <w:jc w:val="both"/>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_____________________________________________________________________</w:t>
      </w:r>
      <w:r>
        <w:br w:type="page"/>
      </w:r>
    </w:p>
    <w:p>
      <w:pPr>
        <w:sectPr>
          <w:type w:val="nextPage"/>
          <w:pgSz w:w="11906" w:h="16838"/>
          <w:pgMar w:left="567" w:right="567" w:gutter="0" w:header="0" w:top="567" w:footer="0" w:bottom="567"/>
          <w:pgNumType w:fmt="decimal"/>
          <w:formProt w:val="false"/>
          <w:textDirection w:val="lrTb"/>
          <w:docGrid w:type="default" w:linePitch="360" w:charSpace="0"/>
        </w:sectPr>
        <w:pStyle w:val="Normal"/>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tLeast" w:line="315" w:before="0" w:after="0"/>
        <w:jc w:val="both"/>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tbl>
      <w:tblPr>
        <w:tblW w:w="16302" w:type="dxa"/>
        <w:jc w:val="left"/>
        <w:tblInd w:w="-426" w:type="dxa"/>
        <w:tblLayout w:type="fixed"/>
        <w:tblCellMar>
          <w:top w:w="0" w:type="dxa"/>
          <w:left w:w="0" w:type="dxa"/>
          <w:bottom w:w="0" w:type="dxa"/>
          <w:right w:w="0" w:type="dxa"/>
        </w:tblCellMar>
      </w:tblPr>
      <w:tblGrid>
        <w:gridCol w:w="595"/>
        <w:gridCol w:w="1107"/>
        <w:gridCol w:w="4394"/>
        <w:gridCol w:w="1206"/>
        <w:gridCol w:w="1024"/>
        <w:gridCol w:w="1314"/>
        <w:gridCol w:w="1096"/>
        <w:gridCol w:w="5566"/>
      </w:tblGrid>
      <w:tr>
        <w:trPr>
          <w:trHeight w:val="23" w:hRule="atLeast"/>
        </w:trPr>
        <w:tc>
          <w:tcPr>
            <w:tcW w:w="595"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107"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439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20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2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314"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109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c>
          <w:tcPr>
            <w:tcW w:w="5566" w:type="dxa"/>
            <w:tcBorders/>
          </w:tcPr>
          <w:p>
            <w:pPr>
              <w:pStyle w:val="Normal"/>
              <w:snapToGrid w:val="false"/>
              <w:spacing w:lineRule="auto" w:line="240" w:before="0" w:after="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tc>
      </w:tr>
      <w:tr>
        <w:trPr>
          <w:trHeight w:val="1367" w:hRule="atLeast"/>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lang w:eastAsia="ru-RU"/>
              </w:rPr>
            </w:pPr>
            <w:r>
              <w:rPr>
                <w:rFonts w:eastAsia="Times New Roman" w:cs="Times New Roman" w:ascii="Times New Roman" w:hAnsi="Times New Roman"/>
                <w:color w:val="2D2D2D"/>
                <w:lang w:eastAsia="ru-RU"/>
              </w:rPr>
              <w:t>N п/п</w:t>
            </w:r>
          </w:p>
        </w:tc>
        <w:tc>
          <w:tcPr>
            <w:tcW w:w="1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left="-177" w:right="-149" w:hanging="0"/>
              <w:jc w:val="center"/>
              <w:textAlignment w:val="baseline"/>
              <w:rPr/>
            </w:pPr>
            <w:r>
              <w:rPr>
                <w:rFonts w:eastAsia="Times New Roman" w:cs="Times New Roman" w:ascii="Times New Roman" w:hAnsi="Times New Roman"/>
                <w:color w:val="2D2D2D"/>
                <w:lang w:eastAsia="ru-RU"/>
              </w:rPr>
              <w:t>Коэффи-циент значимости группы критериев</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lang w:eastAsia="ru-RU"/>
              </w:rPr>
            </w:pPr>
            <w:r>
              <w:rPr>
                <w:rFonts w:eastAsia="Times New Roman" w:cs="Times New Roman" w:ascii="Times New Roman" w:hAnsi="Times New Roman"/>
                <w:color w:val="2D2D2D"/>
                <w:lang w:eastAsia="ru-RU"/>
              </w:rPr>
              <w:t>Наименование критерия оценки проекта</w:t>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lang w:eastAsia="ru-RU"/>
              </w:rPr>
              <w:t>Коэффи-циент значи-мости критерия</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lang w:eastAsia="ru-RU"/>
              </w:rPr>
              <w:t>Града-ция крите-ри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lang w:eastAsia="ru-RU"/>
              </w:rPr>
            </w:pPr>
            <w:r>
              <w:rPr>
                <w:rFonts w:eastAsia="Times New Roman" w:cs="Times New Roman" w:ascii="Times New Roman" w:hAnsi="Times New Roman"/>
                <w:color w:val="2D2D2D"/>
                <w:lang w:eastAsia="ru-RU"/>
              </w:rPr>
              <w:t>Значение критерия оценки эффективности в баллах</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lang w:eastAsia="ru-RU"/>
              </w:rPr>
              <w:t>Коли-чество баллов оценки эффективности</w:t>
            </w:r>
          </w:p>
        </w:tc>
        <w:tc>
          <w:tcPr>
            <w:tcW w:w="5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lang w:eastAsia="ru-RU"/>
              </w:rPr>
            </w:pPr>
            <w:r>
              <w:rPr>
                <w:rFonts w:eastAsia="Times New Roman" w:cs="Times New Roman" w:ascii="Times New Roman" w:hAnsi="Times New Roman"/>
                <w:color w:val="2D2D2D"/>
                <w:lang w:eastAsia="ru-RU"/>
              </w:rPr>
              <w:t>Примечание</w:t>
            </w:r>
          </w:p>
        </w:tc>
      </w:tr>
      <w:tr>
        <w:trPr>
          <w:trHeight w:val="236" w:hRule="atLeast"/>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1</w:t>
            </w:r>
          </w:p>
        </w:tc>
        <w:tc>
          <w:tcPr>
            <w:tcW w:w="1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2</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3</w:t>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5</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6</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7</w:t>
            </w:r>
          </w:p>
        </w:tc>
        <w:tc>
          <w:tcPr>
            <w:tcW w:w="5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18"/>
                <w:szCs w:val="18"/>
                <w:lang w:eastAsia="ru-RU"/>
              </w:rPr>
            </w:pPr>
            <w:r>
              <w:rPr>
                <w:rFonts w:eastAsia="Times New Roman" w:cs="Times New Roman" w:ascii="Times New Roman" w:hAnsi="Times New Roman"/>
                <w:color w:val="2D2D2D"/>
                <w:sz w:val="18"/>
                <w:szCs w:val="18"/>
                <w:lang w:eastAsia="ru-RU"/>
              </w:rPr>
              <w:t>8</w:t>
            </w:r>
          </w:p>
        </w:tc>
      </w:tr>
      <w:tr>
        <w:trPr/>
        <w:tc>
          <w:tcPr>
            <w:tcW w:w="1630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аздел 1. КАЧЕСТВЕННЫЕ КРИТЕРИИ ОЦЕНКИ ПРОЕКТА</w:t>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79" w:hanging="0"/>
              <w:textAlignment w:val="baseline"/>
              <w:rPr/>
            </w:pPr>
            <w:r>
              <w:rPr>
                <w:rFonts w:eastAsia="Times New Roman" w:cs="Times New Roman" w:ascii="Times New Roman" w:hAnsi="Times New Roman"/>
                <w:color w:val="2D2D2D"/>
                <w:sz w:val="21"/>
                <w:szCs w:val="21"/>
                <w:lang w:eastAsia="ru-RU"/>
              </w:rPr>
              <w:t>Наличие четко сформулированной цели проекта с определением количественного показателя (показателей), соответствующей целям стратегии социально-экономического развития муниципального образования «Город Коряжма», муниципальных программ муниципального образования «Город Коряж-ма», иных документов стратегического планирования муниципального образования «Город Коряжма» (далее - документы)</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соответствия цели проекта целям документов;</w:t>
              <w:br/>
              <w:t>0 баллов присваивается проекту в случае несоответствия цели проекта целям документ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2.</w:t>
            </w:r>
          </w:p>
        </w:tc>
        <w:tc>
          <w:tcPr>
            <w:tcW w:w="1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необходимости реализации проекта в связи с осуществлением органами местного самоуправления муниципального образования «Город Коряжма» предоставленных им полномочий</w:t>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еализуются муниципаль-ные полномочи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осуществления органами местного самоуправления полномочий, отнесенных к предмету их ведения;</w:t>
              <w:br/>
              <w:t>0 баллов присваивается проекту в случае осуществления органами местного самоуправления полномочий, не отнесенных к предмету их ведения;</w:t>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Наличие муниципальных программ муниципального образования «Город Коряжма», выполняемых за счет бюджетных средств, в рамках которых планируется реализовать проект</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left="-79" w:right="-187"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ю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5 баллов присваивается проекту в случае наличия муниципальных программ муниципального образования «Город Коряжма», выполняемых за счет бюджетных средств, в рамках которых планируется реализовать проект;</w:t>
              <w:br/>
              <w:t>0 баллов присваивается проекту в случае отсутствия муниципальных программ муниципального образования «Город Коряжма», выполняемых за счет бюджетных средств, в рамках которых планируется реализовать проект</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4.</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омплексный подход при реализации проекта во взаимосвязи с программными мероприятиями в рамках реализации муниципальных программ муниципального образования «Город Коряжм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наличия комплексного решения проблемы в рамках реализации проекта во взаимосвязи с программными мероприятиями муниципальных программ муниципального образования «Город Коряжма»;</w:t>
              <w:br/>
              <w:t>0 баллов присваивается проекту в случае отсутствия комплексного решения проблемы в рамках реализации проекта во взаимосвязи с программными мероприя-тиями муниципальных программ муници-пального образования «Город Коряжм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дефицита услуг (работ), оказываемых населению в муниципальном образовании «Город Коряжма» в сфере, в которой планируется реализовать проект (далее - услуга), относительно соответствующего среднего значения показателя социально-экономического развития в муниципальном образовании «Город Коряжм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наличия дефицита услуг относительно соответствующего среднего значения показателя социально-экономического развития в муниципальном образовании «Город Коряжма»;</w:t>
              <w:br/>
              <w:t>0 баллов присваивается проекту в случае отсутствия дефицита услуг относительно соответствующего среднего значения показателя социально-экономического развития в муниципальном образовании «Город Коряжм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6.</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оценки влияния результата реализации проекта на комплексное развитие муниципального образования «Город Коряжм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102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5 баллов присваивается проекту в случае наличия оценки влияния результата реализации проекта на комплексное развитие муниципального образования «Город Коряжма»;</w:t>
              <w:br/>
              <w:t>0 баллов присваивается проекту в случае отсутствия оценки влияния результата реализации проекта на комплексное развитие муниципального образования «Город Коряжм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31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7.</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Увеличение объема муниципальных услуг, предоставляемых населению муниципального образования «Город Коряжма» в результате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8</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8 баллов присваивается проекту в случае увеличения объема услуг населению в муниципальном образовании «Город Коряжма» при реализации проекта;</w:t>
              <w:br/>
              <w:t>0 баллов присваивается проекту в случае отсутствия увеличения объема услуг населению в муниципальном образовании «Город Коряжма»  при реализации проект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8.</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Повышение уровня безопасности проживания населения в муниципальном образовании «Город Коряжма» в результате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15 баллов присваивается проекту в случае повышения уровня безопасности проживания населения в  муниципальном образовании «Город Коряжма»  в результате реализации проекта;</w:t>
              <w:br/>
              <w:t>0 баллов присваивается проекту в случае сохранения уровня безопасности проживания населения в муниципальном образовании «Город Коряжма» в результате реализации проект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9.</w:t>
            </w:r>
          </w:p>
        </w:tc>
        <w:tc>
          <w:tcPr>
            <w:tcW w:w="1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Улучшение экологической обстановки в муниципальном образовании в результате реализации проекта</w:t>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улучшение экологической обстановки в муниципальном образовании «Город Коряжма»;</w:t>
              <w:br/>
              <w:t>0 баллов присваивается проекту в случае сохранения уровня экологической обстановки в муниципальном образовании «Город Коряжма»</w:t>
            </w:r>
          </w:p>
        </w:tc>
      </w:tr>
      <w:tr>
        <w:trPr/>
        <w:tc>
          <w:tcPr>
            <w:tcW w:w="59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решения о подготовке бюджетных инвестиций, в том числе о предоставлении субсидий, для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 баллов присваивается проекту в случае наличия решения о подготовке бюджетных инвестиций, в том числе о предоставлении субсидий, для реализации проекта;</w:t>
              <w:br/>
              <w:t>0 баллов присваивается проекту в случае отсутствия решения о подготовке бюджетных инвестиций, в том числе о предоставлении субсидий, для реализации проект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1.</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спользование новых технологий при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 баллов присваивается проекту в случае использования новых технологий при реализации проекта;</w:t>
              <w:br/>
              <w:t>0 баллов присваивается проекту в случае отсутствия использования новых технологий при реализации проект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2.</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проектной документации, заключений государственной экспертизы проектной документации (в случаях, установленных действующим законодательством), достоверности определения сметной стоимости инвестиционного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149"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 баллов присваивается проекту в случае наличия проектной документации, заключений государственной экспертизы проектной документации (в случаях, установленных действующим законодательством), достоверности определения сметной стоимости инвестиционного проекта;</w:t>
              <w:br/>
              <w:t>0 баллов присваивается проекту в случае отсутствия проектной документации, заключений государственной экспертизы проектной документации (в случаях, установленных действующим законодательством), достоверности определения сметной стоимости инвестиционного проекта;</w:t>
              <w:br/>
              <w:t>проектам, в результате реализации которых планируется приобретение объектов недвижимого имущества, присваивается 5 балл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3.</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технического задания для разработки проектной документации строительства (реконструкции) объекта капитального строительства в рамках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имее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ind w:right="-546"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наличия технического задания для разработки проектной документации строительства (реконструкции) объекта капитального строительства в рамках реализации проекта;</w:t>
              <w:br/>
              <w:t>0 баллов присваивается проекту в случае отсутствия технического задания для разработки проектной документации строительства (реконструкции) объекта капитального строительства в рамках реализации проекта;</w:t>
              <w:br/>
              <w:t>проектам, в рамках реализации которых осуществляется приобретение объектов недвижимого имущества, прав на использование типовой проектной документации на капитальные вложения или проектная документация строительства, реконструкции объекта капитального строительства которых разработана и получила положительное заключение государственной экспертизы, присваивается 10 балл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6302" w:type="dxa"/>
            <w:gridSpan w:val="8"/>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аздел 2. КОЛИЧЕСТВЕННЫЕ КРИТЕРИИ ОЦЕНКИ ПРОЕКТА</w:t>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4.</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потребителей услуг, подлежащих предоставлению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если проектируемый уровень мощности объекта капитального строительства (объекта недвижимого имущества) соответствует количеству потребителей услуг и их потребности в услуге на территории реализации проекта в объеме 100 процентов;</w:t>
              <w:br/>
              <w:t>5 баллов присваивается проекту в случае, если проектируемый уровень мощности объекта капитального строительства (объекта недвижимого имущества) соответствует в объеме от 80 процентов до 100 процентов доле потребителей услуг и их потребности в услуге на территории реализации проекта;</w:t>
              <w:br/>
              <w:t>3 балла присваивается проекту в случае, если проектируемый уровень использования мощности объекта капитального строительства (объекта недвижимого имущества) соответствует в объеме менее 80 процентов доле потенциальных потребителей услуг и их потребности в услуге на территории реализации проект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187"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 80 % до 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енее 8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5.</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ношение мощности создаваемого (реконструируемого) объекта капитального строительства (приобретаемого объекта недвижимого имущества) к потребности в услугах населения в муниципальном образовании «Город Коряжм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10 баллов присваивается проекту в случае, если отношение мощности объекта капитального строительства (приобретаемого объекта недвижимого имущества) к потребности в услугах населения в муниципальном образовании «Город Коряжма»  - 100 процентов;</w:t>
              <w:br/>
              <w:t>3 балла присваивается проекту в случае, если отношение мощности объекта капитального строительства (приобретаемого объекта недвижимого имущества) к потребности в услугах населения в муниципальном образовании «Город Коряжма»  - до 100 процент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100 процентов</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6.</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рок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1 года</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если планируемый срок его реализации - до 1 года;</w:t>
              <w:br/>
              <w:t>5 баллов присваивается проекту в случае, если планируемый срок его реализации - от 1 года до 2 лет;</w:t>
              <w:br/>
              <w:t>0 баллов присваивается проекту в случае, если планируемый срок его реализации - более 2 лет</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2 л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более 2 л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7.</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Срок окупаемости проекта после его реализации</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5 л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если планируемый срок окупаемости проекта - до 5 лет;</w:t>
              <w:br/>
              <w:t>5 баллов присваивается проекту в случае, если планируемый срок окупаемости проекта - более 5 лет;</w:t>
              <w:br/>
              <w:t>проектам, предусматривающим строительство (реконструкцию) объектов социально-культурной сферы, присваивается 10 балл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более 5 л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 15 % до 3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7</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менее 15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3</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sz w:val="21"/>
                <w:szCs w:val="21"/>
                <w:lang w:eastAsia="ru-RU"/>
              </w:rPr>
              <w:t>18.</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ля планируемого софинансирования проекта за счет средств внебюджетных источников</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более 2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10 баллов присваивается проекту в случае, если планируемое финансирование проекта за счет внебюджетных источников составит более 20 процентов от общей суммы затрат;</w:t>
              <w:br/>
              <w:t>7 баллов присваивается проекту в случае, если планируемое финансирование проекта за счет внебюджетных источников составит от 10 процентов до 20 процентов от общей суммы затрат;</w:t>
              <w:br/>
              <w:t>5 баллов присваивается проекту в случае, если планируемое финансирование проекта за счет внебюджетных источников составит до 10 процентов от общей суммы затрат;</w:t>
              <w:br/>
              <w:t>0 баллов присваивается проекту в случае, если привлечение внебюджетных источников для финансирования проекта не планируется;</w:t>
              <w:br/>
              <w:t>проектам, в рамках реализации которых, формируется имущество муниципальной собственности муниципального образования «Город Коряжма», присваивается 10 балл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 10 % до 2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7</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1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сутствуе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sz w:val="21"/>
                <w:szCs w:val="21"/>
                <w:lang w:eastAsia="ru-RU"/>
              </w:rPr>
              <w:t>19.</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средств для обеспечения функционирования (эксплуатации) объекта капитального строительства (реконструкции), объекта недвижимого имущества после реализации инвестиционного проекта (для проектов, предусматривающих создание объектов капитального строительства муниципальной собственности)</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4</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pPr>
            <w:r>
              <w:rPr>
                <w:rFonts w:eastAsia="Times New Roman" w:cs="Times New Roman" w:ascii="Times New Roman" w:hAnsi="Times New Roman"/>
                <w:color w:val="2D2D2D"/>
                <w:sz w:val="21"/>
                <w:szCs w:val="21"/>
                <w:lang w:eastAsia="ru-RU"/>
              </w:rPr>
              <w:t>10 баллов присваивается проекту в случае наличия в полном объеме средств для обеспечения функционирования (эксплуатации) объекта капитального строительства (недвижимого имущества);</w:t>
              <w:br/>
              <w:t>3 балла присваивается проекту в случае наличия средств для обеспечения функционирования (эксплуатации) объекта капитального строительства (недвижимого имущества) от 80 процентов до 100 процентов от общей потребности;</w:t>
              <w:br/>
              <w:t>0 баллов присваивается проекту в случае наличия средств для обеспечения функционирования (эксплуатации) объекта капитального строительства (недвижимого имущества) до 80 процентов от общей потребности; проектам, в рамках реализации которых, формируется имущество муниципальной собственности муниципального образования «Город Коряжма», присваивается 10 баллов</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 80 % до 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8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sz w:val="21"/>
                <w:szCs w:val="21"/>
                <w:lang w:eastAsia="ru-RU"/>
              </w:rPr>
              <w:t>20.</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Наличие инженерной и транспортной инфраструктуры мощностью, необходимой для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ях, если:</w:t>
              <w:br/>
              <w:t>1) строительная площадка имеет все виды инженерной и транспортной инфраструктуры мощностью, достаточной для реализации проекта;</w:t>
              <w:br/>
              <w:t>2) объекту капитального строительства в связи с функциональной особенностью инженерная и транспортная инфраструктура не требуется;</w:t>
            </w:r>
          </w:p>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 баллов присваивается проекту в случае, если обеспеченность строительной площадки инженерной и транспортной инфраструктурой составляет от 80 процентов до 100 процентов от мощности, необходимой для реализации проекта;</w:t>
              <w:br/>
              <w:t>0 баллов присваивается проекту в случае, если обеспеченность транспортной инфраструктурой составляет менее 80 процентов от мощности, необходимой для реализации проекта</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от 80 % до 10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80 %</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sz w:val="21"/>
                <w:szCs w:val="21"/>
                <w:lang w:eastAsia="ru-RU"/>
              </w:rPr>
              <w:t>21.</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оличество создаваемых (модернизируемых) постоянных рабочих мест в результате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5</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187"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более 40 рабочих мес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если в результате реализации проекта создается (модернизируется) более 40 постоянных рабочих мест;</w:t>
              <w:br/>
              <w:t>5 баллов присваивается проекту в случае, если в результате реализации проекта создается (модернизируется) до 40 постоянных рабочих мест;</w:t>
              <w:br/>
              <w:t>0 баллов присваивается проекту в случае, если в результате реализации проекта постоянные рабочие места не создаются (не модернизируются)</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left="-79" w:right="-46"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40 рабочих мес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left="-79" w:right="-46"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рабочие места не создаются (не модернизируются)</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95"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color w:val="2D2D2D"/>
                <w:sz w:val="21"/>
                <w:szCs w:val="21"/>
                <w:lang w:eastAsia="ru-RU"/>
              </w:rPr>
              <w:t>22.</w:t>
            </w:r>
          </w:p>
        </w:tc>
        <w:tc>
          <w:tcPr>
            <w:tcW w:w="1107"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7</w:t>
            </w:r>
          </w:p>
        </w:tc>
        <w:tc>
          <w:tcPr>
            <w:tcW w:w="4394"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Количество создаваемых временных рабочих мест при реализации проекта</w:t>
            </w:r>
          </w:p>
        </w:tc>
        <w:tc>
          <w:tcPr>
            <w:tcW w:w="120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0,3</w:t>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187"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более 20 рабочих мес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restart"/>
            <w:tcBorders>
              <w:top w:val="single" w:sz="6" w:space="0" w:color="000000"/>
              <w:left w:val="single" w:sz="6" w:space="0" w:color="000000"/>
              <w:right w:val="single" w:sz="6" w:space="0" w:color="000000"/>
            </w:tcBorders>
            <w:tcMar>
              <w:left w:w="149" w:type="dxa"/>
              <w:right w:w="149" w:type="dxa"/>
            </w:tcMar>
          </w:tcPr>
          <w:p>
            <w:pPr>
              <w:pStyle w:val="Normal"/>
              <w:spacing w:lineRule="auto" w:line="240" w:before="0" w:after="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10 баллов присваивается проекту в случае, если в результате реализации проекта создается более 20 временных рабочих мест;</w:t>
              <w:br/>
              <w:t>5 баллов присваивается проекту в случае, если в результате реализации проекта создается до 20 временных рабочих мест</w:t>
            </w:r>
          </w:p>
        </w:tc>
      </w:tr>
      <w:tr>
        <w:trPr/>
        <w:tc>
          <w:tcPr>
            <w:tcW w:w="595"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1107"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4"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0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2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ind w:right="-187" w:hanging="0"/>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до 20 рабочих мест</w:t>
            </w:r>
          </w:p>
        </w:tc>
        <w:tc>
          <w:tcPr>
            <w:tcW w:w="131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color w:val="2D2D2D"/>
                <w:sz w:val="21"/>
                <w:szCs w:val="21"/>
                <w:lang w:eastAsia="ru-RU"/>
              </w:rPr>
            </w:pPr>
            <w:r>
              <w:rPr>
                <w:rFonts w:eastAsia="Times New Roman" w:cs="Times New Roman" w:ascii="Times New Roman" w:hAnsi="Times New Roman"/>
                <w:color w:val="2D2D2D"/>
                <w:sz w:val="21"/>
                <w:szCs w:val="21"/>
                <w:lang w:eastAsia="ru-RU"/>
              </w:rPr>
              <w:t>5</w:t>
            </w:r>
          </w:p>
        </w:tc>
        <w:tc>
          <w:tcPr>
            <w:tcW w:w="10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4"/>
                <w:szCs w:val="24"/>
                <w:lang w:eastAsia="ru-RU"/>
              </w:rPr>
            </w:pPr>
            <w:r>
              <w:rPr>
                <w:rFonts w:eastAsia="Times New Roman" w:cs="Times New Roman" w:ascii="Times New Roman" w:hAnsi="Times New Roman"/>
                <w:color w:val="2D2D2D"/>
                <w:sz w:val="24"/>
                <w:szCs w:val="24"/>
                <w:lang w:eastAsia="ru-RU"/>
              </w:rPr>
            </w:r>
          </w:p>
        </w:tc>
        <w:tc>
          <w:tcPr>
            <w:tcW w:w="5566" w:type="dxa"/>
            <w:vMerge w:val="continue"/>
            <w:tcBorders>
              <w:top w:val="single" w:sz="6" w:space="0" w:color="000000"/>
              <w:left w:val="single" w:sz="6" w:space="0" w:color="000000"/>
              <w:right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center"/>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uto" w:line="240" w:before="0" w:after="0"/>
        <w:jc w:val="center"/>
        <w:textAlignment w:val="baseline"/>
        <w:rPr>
          <w:rFonts w:ascii="Arial" w:hAnsi="Arial" w:eastAsia="Times New Roman" w:cs="Arial"/>
          <w:color w:val="2D2D2D"/>
          <w:spacing w:val="2"/>
          <w:sz w:val="21"/>
          <w:szCs w:val="21"/>
          <w:lang w:eastAsia="ru-RU"/>
        </w:rPr>
      </w:pPr>
      <w:r>
        <w:rPr>
          <w:rFonts w:eastAsia="Times New Roman" w:cs="Arial" w:ascii="Arial" w:hAnsi="Arial"/>
          <w:color w:val="2D2D2D"/>
          <w:spacing w:val="2"/>
          <w:sz w:val="21"/>
          <w:szCs w:val="21"/>
          <w:lang w:eastAsia="ru-RU"/>
        </w:rPr>
      </w:r>
    </w:p>
    <w:p>
      <w:pPr>
        <w:pStyle w:val="Normal"/>
        <w:shd w:fill="FFFFFF" w:val="clear"/>
        <w:spacing w:lineRule="auto" w:line="240" w:before="0" w:after="0"/>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Примечание. В случае расчета значения интегральной оценки эффективности инвестиционного проекта, предусматривающего инвестиции в объект юридического лица, не используются следующие критерии:</w:t>
      </w:r>
    </w:p>
    <w:p>
      <w:pPr>
        <w:pStyle w:val="Normal"/>
        <w:shd w:fill="FFFFFF" w:val="clear"/>
        <w:spacing w:lineRule="auto" w:line="240" w:before="0" w:after="0"/>
        <w:textAlignment w:val="baseline"/>
        <w:rPr>
          <w:rFonts w:ascii="Times New Roman" w:hAnsi="Times New Roman" w:eastAsia="Times New Roman" w:cs="Times New Roman"/>
          <w:color w:val="2D2D2D"/>
          <w:spacing w:val="2"/>
          <w:sz w:val="21"/>
          <w:szCs w:val="21"/>
          <w:lang w:eastAsia="ru-RU"/>
        </w:rPr>
      </w:pPr>
      <w:r>
        <w:rPr>
          <w:rFonts w:eastAsia="Times New Roman" w:cs="Times New Roman" w:ascii="Times New Roman" w:hAnsi="Times New Roman"/>
          <w:color w:val="2D2D2D"/>
          <w:spacing w:val="2"/>
          <w:sz w:val="21"/>
          <w:szCs w:val="21"/>
          <w:lang w:eastAsia="ru-RU"/>
        </w:rPr>
        <w:t>1) качественные, указанные в пунктах 8 и 9;</w:t>
      </w:r>
    </w:p>
    <w:p>
      <w:pPr>
        <w:pStyle w:val="Normal"/>
        <w:shd w:fill="FFFFFF" w:val="clear"/>
        <w:spacing w:lineRule="auto" w:line="240" w:before="0" w:after="0"/>
        <w:textAlignment w:val="baseline"/>
        <w:rPr/>
      </w:pPr>
      <w:r>
        <w:rPr>
          <w:rFonts w:eastAsia="Times New Roman" w:cs="Times New Roman" w:ascii="Times New Roman" w:hAnsi="Times New Roman"/>
          <w:color w:val="2D2D2D"/>
          <w:spacing w:val="2"/>
          <w:sz w:val="21"/>
          <w:szCs w:val="21"/>
          <w:lang w:eastAsia="ru-RU"/>
        </w:rPr>
        <w:t>2) количественный, указанный в пункте 19.</w:t>
        <w:b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39:00Z</dcterms:created>
  <dc:creator>economic2</dc:creator>
  <dc:description/>
  <dc:language>en-US</dc:language>
  <cp:lastModifiedBy>economic2</cp:lastModifiedBy>
  <cp:lastPrinted>2019-10-01T11:34:00Z</cp:lastPrinted>
  <dcterms:modified xsi:type="dcterms:W3CDTF">2019-11-29T08:39:00Z</dcterms:modified>
  <cp:revision>2</cp:revision>
  <dc:subject/>
  <dc:title/>
</cp:coreProperties>
</file>