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5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59980</wp:posOffset>
                </wp:positionH>
                <wp:positionV relativeFrom="paragraph">
                  <wp:posOffset>-46799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5.7pt;mso-wrap-distance-left:9.05pt;mso-wrap-distance-right:9.05pt;mso-wrap-distance-top:0pt;mso-wrap-distance-bottom:0pt;margin-top:-36.85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5" w:hanging="0"/>
        <w:jc w:val="left"/>
        <w:rPr/>
      </w:pPr>
      <w:r>
        <w:rPr/>
        <w:t xml:space="preserve">                           </w:t>
      </w:r>
      <w:r>
        <w:rPr/>
        <w:t xml:space="preserve">СОГЛАСОВАНО                                                                                                                УТВЕРЖДЕН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75" w:hanging="0"/>
        <w:jc w:val="left"/>
        <w:rPr/>
      </w:pPr>
      <w:r>
        <w:rPr/>
        <w:t xml:space="preserve">        </w:t>
      </w:r>
      <w:r>
        <w:rPr/>
        <w:t xml:space="preserve">Начальник Главного управления  МЧС России                                                                      постановлением администрации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Архангельской области                                                                                                        муниципального образования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</w:rPr>
        <w:t>«Город Коряжма»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енерал - майор вн. сл. ___________Ш.А. Ваккосов                                                              от  «10 » января 2019 г. № 9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«_____»____________2019 г.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х мероприятий муниципального образования  «Город Коряжма»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в области гражданской обороны, предупреждения и ликвидации чрезвычайных ситуаций,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обеспечения пожарной безопасности и безопасности людей на водных объекта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</w:rPr>
        <w:t>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г. Коряж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ЛАВЛЕНИ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35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"/>
        <w:gridCol w:w="8320"/>
        <w:gridCol w:w="1740"/>
        <w:gridCol w:w="60"/>
        <w:gridCol w:w="4013"/>
        <w:gridCol w:w="103"/>
        <w:gridCol w:w="1126"/>
        <w:gridCol w:w="7373"/>
      </w:tblGrid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Мероприятия Комплексного плана основных мероприятий МЧС России на 2019 год, в части касающейся МО «Город Коряжма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дел 1. Основные мероприятия в области ГО, предупреждения и ликвидации ЧС, обеспечения пожарной безопасности и безопасности людей на водных объектах в РФ на 2019 год, проводимые МЧС России совместно с заинтересованными федеральными органами исполнительной власти, органами исполнительной власти субъектов РФ и организациями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здел 2. Основные мероприятия МЧС России по ГО, защите населения и территорий от ЧС, обеспечению ПБ и безопасности людей на водных объектах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1. Мероприятия по реагированию на возможные ЧС, обеспечению пожарной безопасности и безопасности людей на водных объектах, проведению пиротехнических рабо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Учения и тренировк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ероприятия в рамках салона «Комплексная безопасность-2019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. Заседания рабочих групп и комиссий, участие в мероприятиях по планам федеральных органов исполнительной власти и организаций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Совещания и заслушивания должностных лиц МЧС России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Конгрессно- выставочные мероприят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бучение и повышение квалификации должностных лиц, подготовка (переподготовка) и аттестация специалистов МЧС Росс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8. Занятия, стажировки, экзамены и сертификационные испыта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здел 3. Основные мероприятия в конкурсной, выставочной, общественно-культурной и спортивно-массовой деятель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1. Работа с подрастающим поколением и молодежью по безопасности жизнедеятельно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нкурсы профессионального мастерств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амятные, праздничные и культурно-массовые мероприят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здел 4. Мероприятия территориальных органов МЧС Росс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 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Раздел 5. Мероприятия международного сотрудничества МЧС Росс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. Международные мероприятия с участием руководства МЧС Росс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2. Базовые международные мероприятия экспертного уровн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6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. Дополнительные мероприятия по отдельным решениям руководства МЧС Росси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, проводимые Правительством Архангельской области в части касающейся МО «Город Коряжма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9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подготовка населения в области ГО и защиты от Ч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АО к действиям по предназначению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Мероприятия, проводимые муниципальным образованием «Город Коряжма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новные мероприятия в области предупреждения и ликвидации ЧС, обеспечения ПБ и безопасности людей на водных объектах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1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готовка должностных лиц,  специалистов и населе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2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3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 РСЧС МО к действиям  по предназначению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3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firstLine="142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1" w:type="dxa"/>
            <w:gridSpan w:val="6"/>
            <w:tcBorders/>
          </w:tcPr>
          <w:p>
            <w:pPr>
              <w:pStyle w:val="Normal"/>
              <w:snapToGrid w:val="false"/>
              <w:ind w:left="34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3186" w:leader="none"/>
                <w:tab w:val="left" w:pos="556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ние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Мероприятия Комплексного плана основных мероприятий МЧС России на 2019 год, в части касающейся МО «Город Коряжма»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Раздел 1. Основные мероприятия в области гражданской обороны, предупреждения и ликвидации чрезвычайных ситуаций,</w:t>
              <w:br/>
              <w:t xml:space="preserve">обеспечения пожарной безопасности и безопасности людей на водных объектах в Российской Федерации на 2019 год, </w:t>
              <w:br/>
              <w:t xml:space="preserve">проводимые МЧС России совместно с заинтересованными федеральными органами исполнительной власти, </w:t>
              <w:br/>
              <w:t>органами исполнительной власти субъектов Российской Федерации и организациям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Раздел 2. Основные мероприятия МЧС России по гражданской обороне, защите населения и территорий от чрезвычайных ситуаций,</w:t>
            </w:r>
          </w:p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ю пожарной безопасности и безопасности людей на водных объектах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ероприятия по реагированию на возможные чрезвычайные ситуации,</w:t>
            </w:r>
          </w:p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ю пожарной безопасности и безопасности людей на водных объектах, проведению пиротехнических работ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с участием территориальных органов МЧС России 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-ноябрь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ГО, </w:t>
              <w:br/>
              <w:t>ГУ МЧС России по АО,</w:t>
              <w:br/>
              <w:t>агентство ГПС и ГЗ АО,</w:t>
              <w:br/>
              <w:t>указанная категория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проведении месячников безопасности на водных объектах с участием территориальных органов МЧС Росс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по отдельному плану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ВО, </w:t>
              <w:br/>
              <w:t>ГУ МЧС России по АО,</w:t>
              <w:br/>
              <w:t>агентство ГПС и ГЗ АО,</w:t>
              <w:br/>
              <w:t xml:space="preserve"> указанная категор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</w:rPr>
              <w:t>2. Учения и тренировк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Штабной тренировки по гражданской оборо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октябрь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ДГО, </w:t>
              <w:br/>
              <w:t xml:space="preserve">директора департаментов и начальники управлений </w:t>
              <w:br/>
              <w:t xml:space="preserve">ЦА МЧС России, </w:t>
              <w:br/>
              <w:t>ГУ МЧС России по АО,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3. Мероприятия в рамках Международного салона средств обеспечения безопасности «Комплексная безопасность-2019»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4. Заседания рабочих групп, участие в мероприятиях по планам федеральных органов исполнительной власти и организаций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овещания и заслушивания должностных лиц МЧС Росси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грессно- выставочные мероприят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бучение и повышение квалификации должностных лиц, подготовка  (переподготовка) и аттестация специалистов МЧС Росси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6" w:after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анятия, стажировки, экзамены и сертификационные испытан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b/>
                <w:sz w:val="24"/>
                <w:szCs w:val="24"/>
              </w:rPr>
              <w:t>Раздел 3. Основные мероприятия по подготовке, проведению и участию в конкурсной, выставочной, общественно-культурной и спортивно-массовой деятельност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бота с подрастающим поколением и молодежью по безопасности жизнедеятельност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о Всероссийских открытых уроках по основам безопасности жизнедеятельности с организацией встреч с ветеранами в День пожарной охраны, День знаний, в День Гражданской оборо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, </w:t>
              <w:br/>
              <w:t xml:space="preserve">сентябрь, </w:t>
              <w:br/>
              <w:t>ок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П, </w:t>
              <w:br/>
              <w:t>ГУ МЧС России по АО,</w:t>
              <w:br/>
              <w:t>агентство ГПС и ГЗ АО,</w:t>
              <w:br/>
              <w:t>Россоюзспас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нкурсы профессионального мастерства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амятные, праздничные, культурно-массовые и спортивные мероприят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территориальных органов МЧС Росси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командно-штабных учениях по ликвидации чрезвычайных ситуаций природного и техногенного характера и выполнению мероприятий гражданской обороны в субъектах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2 раза в год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комплексных тренировках с органами управления и силами функциональных и территориальных подсистем РСЧС по отработке вопросов ликвидации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ежемесячно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открытых уроков по основам безопасности жизнедеятельности, посвященных безопасному отдыху в летний период, подготовке к действиям в условиях различного рода экстремальных и опасных ситуаций, тренировок по защите детей </w:t>
              <w:br/>
              <w:t>и персонала от чрезвычайных ситу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ВДПО и Россоюзспас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подведении итогов деятельности и учебно-методический сбор в субъекте Российской Федерации по подведению итогов деятельно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2018 году и постановке задач на 2019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январь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отработки действий органов управления и сил ГО </w:t>
              <w:br/>
              <w:t xml:space="preserve">по реагированию на крупномасштабные чрезвычайные ситуации </w:t>
              <w:br/>
              <w:t>с учетом сезонных рисков и климатических условий в регио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филактических осмотров территорий населенных пунктов, граничащих с лесными участками в области обеспечения пожарной безопас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населения в области гражданской обороны, защиты от чрезвычайных ситуаций, обеспечения пожарной безопасности и охраны общественного порядка с использованием современных технических средств массовой информации в местах массового пребывания люд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16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проведении совместных штабных тренировок, тактико-специальных учений на местности по организации работы органов управления сил и средств на трансграничных территориях и организации взаимодействия при ликвидации последствий (предупреждению) трансграничной ЧС природного характера (весенний паводок, лесостепные пожары и др.) и др. совместные мероприятия в рамках регионального взаимодейств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  <w:t>в течение год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Мероприятия международного сотрудничества МЧС Росси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еждународные мероприятия с участием руководства МЧС Росси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Базовые международные мероприятия экспертного уровн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" w:after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полнительные мероприятия по отдельным решениям руководства МЧС России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Мероприятия, проводимые Правительством Архангельской области в части касающейся МО «Город Коряжма»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к лесопожарному периоду в лесах 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 и ЛПК АО,</w:t>
              <w:br/>
              <w:t>АГПС и ГЗ АО,</w:t>
              <w:br/>
              <w:t xml:space="preserve">ГУ МЧС России по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уществлении контроля за освидетельствованием и эксплуатацией ледовых переправ и соблюдением мер безопасности на ль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,</w:t>
              <w:br/>
              <w:t>октябрь-дека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зработке, согласовании и утверждении планов городских округов </w:t>
              <w:br/>
              <w:t>и муниципальных районов Архангельской области по смягчению рисков и реагированию на ЧС в паводковый пери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дседатель КЧС и ПБ АО</w:t>
              <w:br/>
              <w:t>АГПС и ГЗ АО,</w:t>
              <w:br/>
              <w:t xml:space="preserve">ГУ МЧС России по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0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противопаводк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АО, </w:t>
              <w:br/>
              <w:t>оперативная группа по координации действий и руководству работами в период ледохода и паводка,</w:t>
              <w:br/>
              <w:t xml:space="preserve">    АГПС и ГЗ АО, </w:t>
              <w:br/>
              <w:t>ГУ МЧС России по АО,</w:t>
              <w:br/>
              <w:t xml:space="preserve">управление </w:t>
              <w:br/>
              <w:t xml:space="preserve">Росприроднадзора по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создании в государственном казенном учреждении противопожарной службы Архангельской области «ОГПС №7» мобильной группы численностью до 5 человек из числа работников противопожарной службы области для защиты территории МО «Город Коряжма» от лесных пожаров, а также тушения лесных пожаров при возникновении чрезвычайной ситу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«Месячнике обеспечения безопасности жизнедеятельности населения» в муниципальных образованиях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главы МО област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обследований территорий, прилегающих к лесам, </w:t>
              <w:br/>
              <w:t xml:space="preserve">с определением объемов противопожарных мероприятий </w:t>
              <w:br/>
              <w:t xml:space="preserve">и установлением ответственных за их выполнение, в рамках реализации постановления Правительства Российской Федерации от 18.08.2016 № 807 «О внесении изменений в некоторые акты Правительства Российской Федерации по вопросу обеспечения пожарной безопасности территорий»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ПР и ЛПК АО,</w:t>
              <w:br/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е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безопасности людей на водных объектах Архангельской области в летний период 2019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месячнике обеспечения безопасности жизнедеятельности населения в муниципальных образованиях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ГПС и ГЗ АО, МО А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сячнике безопасности пользования газом в быт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ТЭКиЖКХ АО, ГЖИ АО, </w:t>
              <w:br/>
              <w:t xml:space="preserve">ООО «Газпром газораспределение Архангельск», </w:t>
              <w:br/>
              <w:t xml:space="preserve">муниципальные </w:t>
              <w:br/>
              <w:t>образования АО,</w:t>
              <w:br/>
              <w:t>АГПС и ГЗ АО,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  месячнике по гражданской оборон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главы МО област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сячнике безопасности «Ледовая переправа» на водных объектах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,</w:t>
              <w:br/>
              <w:t>IV кварта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целевой надзорно - профилактической операции «Зимняя рыбал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,</w:t>
              <w:br/>
              <w:t>IV кварта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>главы МО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мониторинге санитарно-эпидемиологической обстановки </w:t>
              <w:br/>
              <w:t xml:space="preserve">по заболеваемости клещевым энцефалитом, лихорадкой Эбола </w:t>
              <w:br/>
              <w:t>и другими особо опасными инфекционными заболеваниями, сезонным гриппом, ОРВИ и высокопатогенными видами (свиной, птичий) гриппа, африканской чумой свин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ПС и ГЗ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главы МО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проведении мероприятий по вывозу СИЗ и имущества ГО области из мест ответственного хранения муниципальных образовани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проведении мероприятий по созданию системы обеспечения вызова экстренных оперативных служб через единый номер «112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ГПС и ГЗ АО,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1062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</w:t>
              <w:br/>
              <w:t>рабочая группа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по созданию и эксплуатации АПК «Безопасный горо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>межведомственная</w:t>
              <w:br/>
              <w:t>рабочая группа,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 работах по развитию ЕДДС муниципальных образований в соответствие с требованиями, предъявляемыми Положением о единой дежурно-диспетчерской службе муниципального образования и методическими рекомендациями 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ПС и ГЗ АО,</w:t>
              <w:br/>
              <w:t xml:space="preserve">ГУ МЧС России по АО, </w:t>
              <w:br/>
              <w:t xml:space="preserve">муниципальные </w:t>
              <w:br/>
              <w:t>образований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ршенствовании нормативной правовой базы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с учетом современных требований и механизма их ре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й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роприятиях, направленных на улучшение пожарной обстановки на территории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заседаниях комиссии Архангельской области по предупреждению и ликвидации чрезвычайных ситуаций и обеспечению пожарной безопасности области по вопросам предупреждения чрезвычайных ситуаций обеспечения пожарной безопасности, безопасности людей на водных объект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  <w:br/>
              <w:t xml:space="preserve">работы </w:t>
              <w:br/>
              <w:t>комиссии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области,</w:t>
              <w:br/>
              <w:t>АГПС и ГЗ АО,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ind w:firstLine="318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 тактико-специальном учении по ликвидации последствий дорожно-транспортного происшествия на федеральных и региональных автомобильных дорогах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left"/>
              <w:rPr/>
            </w:pPr>
            <w:r>
              <w:rPr>
                <w:sz w:val="24"/>
                <w:szCs w:val="24"/>
              </w:rPr>
              <w:t>Участие в   тактико-специальном учении «Поисково-спасательные работы в лесной и таежной зон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силы и сред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тренировке по обмену информацией при ликвидации чрезвычайных ситуаций на море и водных бассейнах области по теме «Действия органов управления, сил и средств муниципального звена Архангельской территориальной подсистемы РСЧС при возникновении чрезвычайной ситуации, связанной с отрывом льдин с рыбаками-любителям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ренирове с учреждениями СНЛК по теме: «Действия учреждений СНЛК по выявлению и оценке угрозы ЧС по химическому, радиационному и биологическому загрязнению селитебной зоны и объектов экономик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  <w:br/>
              <w:t>но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гентство ГПС и ГЗ АО, </w:t>
              <w:br/>
              <w:t>ГКУ АО ЦОМГЗ,</w:t>
              <w:br/>
              <w:t>ГУ МЧС России по АО,</w:t>
              <w:br/>
              <w:t>силы и средства</w:t>
              <w:br/>
              <w:t>(согласно плана тренировки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командно-штабных учениях с учреждениями, входящими в территориальную подсистему мониторинга и прогнозирования чрезвычайных ситуаций и органами управления муниципальных звеньев Архангельской территориальной подсистемы РСЧС по темам: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«Прогнозирование возможной обстановки, обмен информацией, в ходе ликвидации чрезвычайной ситуации вызванной весенним паводком»;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«Прогнозирование возможной обстановки, обмен информацией, в ходе ликвидации чрезвычайной ситуации вызванной лесными (торфяными) пожарами»;</w:t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 xml:space="preserve">«Прогнозирование возможной обстановки, обмен информацией, в ходе ликвидации чрезвычайной ситуации вызванной авариями </w:t>
              <w:br/>
              <w:t>на коммунально-энергетических сетях в осенне-зимний период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 xml:space="preserve">КЧС и ПБ области, </w:t>
              <w:br/>
              <w:t>ГУ МЧС России по АО,</w:t>
              <w:br/>
              <w:t>агентство ГПС и ГЗ АО,</w:t>
              <w:br/>
              <w:t>КЧС и ПБ МО</w:t>
              <w:br/>
              <w:t>ЕДДС МО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штабной тренировке по теме: «Управление силами и средствами территориальных органов МВД России по Архангельской области при участии в ликвидации последствий чрезвычайной ситуации природного характера – при наводнении «ТАЙФУН»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АО,</w:t>
              <w:br/>
              <w:t>ГУ МЧС России по АО,</w:t>
              <w:br/>
              <w:t xml:space="preserve">агентство ГПС и ГЗ АО, 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актико-специальном учении по технике и тактике тушения лесных пожаров, по организации взаимодействия при обмене информацией, а также по координации действий при тушении лесных пожа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Р и ЛПК АО, </w:t>
              <w:br/>
              <w:t>ГАУ АО «Единый лесопожарный центр»,</w:t>
              <w:br/>
              <w:t xml:space="preserve">агентство ГПС и ГЗ АО, </w:t>
              <w:br/>
              <w:t>ГУ МЧС России по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командно-штабных учениях по теме «Ликвидация массовых отключений электросетевых объектов, вызванных воздействием опасных метеорологических явлений в зоне ответственности производственного отделения филиала ПАО «МРСК Северо-Запада» «Архэнерго»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Котласские электрические сети» (Котласский РЭС) с участием производственных отделений филиала «Вельские электрические сети», «Архангельские электрические сети», «Плесецкие электрические сет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1-22 август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филиал ПАО «МРСК Северо-Запада» «Архэнерго»,</w:t>
              <w:br/>
              <w:t>ГУ МЧС России по АО,</w:t>
              <w:br/>
              <w:t xml:space="preserve">агентство ГПС и ГЗ АО, </w:t>
              <w:br/>
              <w:t>силы и средства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АО,</w:t>
              <w:br/>
              <w:t xml:space="preserve">ФОИВ и ИОГВ АО, </w:t>
              <w:br/>
              <w:t xml:space="preserve">агентство ГПС и ГЗ АО, </w:t>
              <w:br/>
              <w:t>ГУ МЧС России по АО,</w:t>
              <w:br/>
              <w:t xml:space="preserve">руководители: спасательных служб области (служб ГО); </w:t>
              <w:br/>
              <w:t xml:space="preserve">ТО ФОИВ; ОУ ГОЧС МО, </w:t>
              <w:br/>
              <w:t>руководители организаций,</w:t>
              <w:br/>
              <w:t xml:space="preserve">силы и средства </w:t>
              <w:br/>
              <w:t>(согласно плана тренировки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тренировках с оперативными группами местных пожарно-спасательных гарнизонов, дежурными службами пожарно-спасательных гарнизонов и ЕДДС МО области по готовности выхода на видеоконференцсвяз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тренировках с медицинскими организац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здравоохранения АО, </w:t>
              <w:br/>
              <w:t>агентство ГПС и ГЗ АО,</w:t>
              <w:br/>
              <w:t xml:space="preserve">ГУ МЧС России по АО, </w:t>
            </w:r>
          </w:p>
          <w:p>
            <w:pPr>
              <w:pStyle w:val="Normal"/>
              <w:tabs>
                <w:tab w:val="clear" w:pos="708"/>
                <w:tab w:val="left" w:pos="-10003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чреждения здравоохранения, муниципальные </w:t>
              <w:br/>
              <w:t xml:space="preserve">образования АО, </w:t>
              <w:br/>
              <w:t xml:space="preserve">силы и средства </w:t>
              <w:br/>
              <w:t>(согласно плана тренировки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(совместно с РЖД) оценке готовности к работе пунктов посадки (высадки) эвакуируемого населения с их развертывани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АО ЦОМГЗ,</w:t>
            </w:r>
          </w:p>
          <w:p>
            <w:pPr>
              <w:pStyle w:val="Normal"/>
              <w:tabs>
                <w:tab w:val="clear" w:pos="708"/>
                <w:tab w:val="left" w:pos="-10003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ий и Сольвычегодский регионы Северной железной дороги – филиала ОАО «РЖД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тренировках в государственных общеобразовательных </w:t>
              <w:br/>
              <w:t>и профессион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 xml:space="preserve">образования и науки АО, </w:t>
              <w:br/>
              <w:t xml:space="preserve">агентство ГПС и ГЗ АО, </w:t>
              <w:br/>
              <w:t xml:space="preserve">ГУ МЧС России по АО, </w:t>
              <w:br/>
              <w:t>образовательные организации муниципальные образования области, силы и средства</w:t>
              <w:br/>
              <w:t>(согласно плана тренировки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тренировках, проводимых  оперативной дежурной сменой ЦУКС  с единой дежурно-диспетчерской службой муниципальных образовани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>ЕДДС муниципальных образований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отработке вопросов выполнения мероприятий гражданской обороны исполнительными органами государственной власти и органами местного самоуправления муниципальных образований Архангельской области в ходе проведения тематических мобилизационных тренировок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авительство АО, </w:t>
              <w:br/>
              <w:t>агентство ГПС и ГЗ АО,</w:t>
              <w:br/>
              <w:t>ГУ МЧС России по АО,</w:t>
              <w:br/>
              <w:t xml:space="preserve">ФОИВ и ИОГВ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 пожарно-тактических учениях с подразделениями пожарной охраны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bookmarkStart w:id="0" w:name="OLE_LINK1"/>
            <w:r>
              <w:rPr>
                <w:sz w:val="24"/>
                <w:szCs w:val="24"/>
              </w:rPr>
              <w:t>по отдельному плану</w:t>
            </w:r>
            <w:bookmarkEnd w:id="0"/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ставе  сил Архангельской территориальной подсистемы РСЧС </w:t>
              <w:br/>
              <w:t>в проведении антитеррористических учениях по планам Национального Антитеррористического комитета и оперативного штаба в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</w:t>
              <w:br/>
              <w:t>планам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циональный Антитеррористический комитет, </w:t>
              <w:br/>
              <w:t>члены оперативного штаба АО</w:t>
              <w:br/>
              <w:t>ГУ МЧС России по АО,</w:t>
              <w:br/>
              <w:t>агентство ГПС и ГЗ АО,</w:t>
              <w:br/>
              <w:t xml:space="preserve">силы и средства </w:t>
              <w:br/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отработке вопросов выполнения мероприятий гражданской обороны исполнительными органами государственной власти и органами местного самоуправления муниципальных образований Архангельской области в ходе проведения тематических мобилизационных тренировок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авительство АО, </w:t>
              <w:br/>
              <w:t>агентство ГПС и ГЗ АО,</w:t>
              <w:br/>
              <w:t>ГУ МЧС России по АО,</w:t>
              <w:br/>
              <w:t xml:space="preserve">ФОИВ и ИОГВ АО, </w:t>
              <w:br/>
              <w:t xml:space="preserve">муниципальные </w:t>
              <w:br/>
              <w:t>образования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 и специалистов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 сборах по подведению итогов деятельности Архангельской территориальной подсистемы РСЧС, выполнения мероприятий гражданской обороны в 2018 году и постановке задач </w:t>
              <w:br/>
              <w:t>на 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АО, </w:t>
              <w:br/>
              <w:t xml:space="preserve">ГУ МЧС России по АО, </w:t>
              <w:br/>
              <w:t xml:space="preserve">агентство ГПС и ГЗ АО, </w:t>
              <w:br/>
              <w:t xml:space="preserve">председатели КЧС и ПБ МО, </w:t>
              <w:br/>
              <w:t xml:space="preserve">руководители: спасательных служб области (служб ГО); </w:t>
              <w:br/>
              <w:t xml:space="preserve">ТО ФОИВ; ОУ ГОЧС МО, </w:t>
              <w:br/>
              <w:t>руководители организаций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учебно-методических сборах с руководителями подразделений противопожарной службы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учебно-методических сборах с начальниками органов управления ГО ЧС муниципальных образований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формировании учебных групп и обучении должностных лиц муниципальных образований и организаций Архангельской области </w:t>
              <w:br/>
              <w:t xml:space="preserve">в ГБОУ ДПО Архангельской области «Учебно-методического центра </w:t>
              <w:br/>
              <w:t>по ГО, ЧС и ПБ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ПО АО</w:t>
              <w:br/>
              <w:t>«УМЦ по ГО,ЧС и ПБ»,</w:t>
              <w:br/>
              <w:t xml:space="preserve">агентство ГПС и ГЗ АО, </w:t>
              <w:br/>
              <w:t xml:space="preserve"> 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работы с СИЗ и другим имуществом ГО области (текущее обслуживание, вопросы хранения и лабораторное исследования) находящихся на ответственном хранении в муниципальных образова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муниципальные образова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учебно-методических сборах работников учреждений здравоохранения, уполномоченных на решение задач </w:t>
              <w:br/>
              <w:t xml:space="preserve">в сфере мобилизационной подготовки, гражданской обороны </w:t>
              <w:br/>
              <w:t>и медицины катастро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здравоохранения АО,</w:t>
              <w:br/>
              <w:t>агентство ГПС и ГЗ АО,</w:t>
              <w:br/>
              <w:t>учреждения здравоохранения области, 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заседаниях комиссии по повышению устойчивости функционирования объектов экономики Архангельской области в условиях ЧС мирного и военного времен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</w:t>
              <w:br/>
              <w:t xml:space="preserve">ПУФ АО, 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и проведении пожарно-тактических занятий </w:t>
              <w:br/>
              <w:t>с руководящим составом ГУ, ЦУКС, подразделениями  Государственной противопожарной службы и иными видами пожарной охра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 xml:space="preserve">Участие в плановой подготовке (повышения квалификации) должностных лиц и специалистов гражданской обороны, Архангельской территориальной подсистемы РСЧС и организаций в сфере гражданской обороны, защиты от ЧС, обеспечения пожарной безопасности и безопасности людей на водных объектах, а также работников противопожарной службы Архангельской области </w:t>
              <w:br/>
              <w:t>и аварийно-спасательных формирований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  <w:br/>
              <w:t xml:space="preserve">ГБОУ ДПО </w:t>
              <w:br/>
              <w:t xml:space="preserve">АО «УМЦ ГО, </w:t>
              <w:br/>
              <w:t>ЧС, ПБ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 ГБОУ ДПО АО </w:t>
              <w:br/>
              <w:t xml:space="preserve">«УМЦ ГО, ЧС, ПБ»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заседаниях эвакуационной комиссии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плану эвакуационной комиссии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 xml:space="preserve">эвакокомиссии АО, </w:t>
              <w:br/>
              <w:t xml:space="preserve">агентство ГПС и ГЗ  АО, 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подготовка населения в области ГО и защиты от ЧС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и размещении в электронных СМИ обучающих видеоматериалов о порядке действий населения при получении сигналов оповещения и экстренной информации об угрозе возникновения или возникновении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печати и СМИ,</w:t>
              <w:br/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дении подготовки личного состава нештатных аварийно-спасательных формирований и нештатных формирований </w:t>
              <w:br/>
              <w:t>для обеспечения мероприятий гражданской оборо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  <w:br/>
              <w:t xml:space="preserve">организаций области, </w:t>
              <w:br/>
              <w:t>ГУ МЧС России по АО,</w:t>
              <w:br/>
              <w:t>агентство ГПС и ГЗ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подготовки неработающего населения в учебно-консультационных пунктах по гражданской обороне и чрезвычайным ситу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е </w:t>
              <w:br/>
              <w:t>образования области,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населения с применением дистанционных методов, распространение информационных материалов на социально-значимых объектах и в местах массового пребывания людей, </w:t>
              <w:br/>
              <w:t>в том числе на транспорт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и проведении обучения школьников и студентов </w:t>
              <w:br/>
              <w:t>по предмету «Основы безопасности жизнедеятельности» и дисциплине «Безопасность жизнедеятельност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</w:t>
              <w:br/>
              <w:t xml:space="preserve">и науки АО, </w:t>
              <w:br/>
              <w:t>агентство ГПС и ГЗ,</w:t>
              <w:br/>
              <w:t>ГУ МЧС России по АО,</w:t>
              <w:br/>
              <w:t>образовательные учрежде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должностных лиц и населения Архангельской области </w:t>
              <w:br/>
              <w:t xml:space="preserve">в ГБОУ ДПО Архангельской области «Учебно-методического центра </w:t>
              <w:br/>
              <w:t>по ГО, ЧС и ПБ» и на курсах ГО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,</w:t>
              <w:br/>
              <w:t>муниципальные образова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и размещении в электронных СМИ обучающих видеоматериалов о порядке действий населения при получении сигналов оповещения и экстренной информации об угрозе возникновения или возникновении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печати и СМИ,</w:t>
              <w:br/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проведении подготовки личного   состава нештатных аварийно-спасательных и нештатных формирований для обеспечения мероприятий гражданской оборо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  <w:br/>
              <w:t xml:space="preserve">организаций области, </w:t>
              <w:br/>
              <w:t>ГУ МЧС России по АО,</w:t>
              <w:br/>
              <w:t>агентство ГПС и ГЗ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 в подготовке неработающего населения в учебно-консультационных пунктах по гражданской обороне и чрезвычайным ситуаци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е </w:t>
              <w:br/>
              <w:t>образования области,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  в подготовке  населения с применением дистанционных методов, распространение информационных материалов на социально-значимых объектах и в местах массового пребывания людей, в том числе на транспорт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  в подготовке и проведении обучения школьников и студентов </w:t>
              <w:br/>
              <w:t>по предмету «Основы безопасности жизнедеятельности» и дисциплине «Безопасность жизнедеятельност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</w:t>
              <w:br/>
              <w:t xml:space="preserve">и науки АО, </w:t>
              <w:br/>
              <w:t>агентство ГПС и ГЗ,</w:t>
              <w:br/>
              <w:t>ГУ МЧС России по АО,</w:t>
              <w:br/>
              <w:t>образовательные учрежде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одготовке должностных лиц и населения Архангельской области </w:t>
              <w:br/>
              <w:t xml:space="preserve">в ГБОУ ДПО Архангельской области «Учебно-методического центра </w:t>
              <w:br/>
              <w:t>по ГО, ЧС и ПБ» и на курсах ГО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,</w:t>
              <w:br/>
              <w:t>муниципальные образован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региональном и муниципальном этапах Всероссийской олимпиады среди школьников по основам безопасности жизне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  <w:br/>
              <w:t>но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 xml:space="preserve">МО области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left"/>
              <w:rPr/>
            </w:pPr>
            <w:r>
              <w:rPr>
                <w:sz w:val="24"/>
                <w:szCs w:val="24"/>
              </w:rPr>
              <w:t>Участие в  конкурсах детского творчества на противопожарную тематик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АО,</w:t>
              <w:br/>
              <w:t>МО области, образовательные учреждения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открытых уроках для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  <w:br/>
              <w:t>сентябрь,</w:t>
              <w:br/>
              <w:t>ок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МО 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областных соревнованиях «Школа безопасности»</w:t>
            </w:r>
          </w:p>
          <w:p>
            <w:pPr>
              <w:pStyle w:val="TextBody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О «Мирный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АО, ГУ МЧС России по АО, АГПС и ГЗ АО, команды М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инале военно-спортивной игры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ница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нич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,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АО, ГУ МЧС России по АО, АГПС и ГЗ АО, команды М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тских областных игр по пожарно-прикладному спорту среди образовательных учреждений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муниципальные </w:t>
              <w:br/>
              <w:t xml:space="preserve">образования области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областном полевом лагере «Юный спасатель»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(МО «Приморский муниципальный район»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ПС и ГЗ АО, </w:t>
              <w:br/>
              <w:t>команды муниципальных образований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мероприятиях в честь празднования Международного дня защиты де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>АГПС и ГЗ АО,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освященных Дню памяти и скорб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Международном форуме молодежи Архангельской области «Команда 29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ежи и патриотическому воспитанию администрации </w:t>
              <w:br/>
              <w:t xml:space="preserve">Губернатора АО </w:t>
              <w:br/>
              <w:t>и Правительства АО;</w:t>
              <w:br/>
              <w:t xml:space="preserve">ГАУ АО «Молодежный центр», </w:t>
              <w:br/>
              <w:t>АГПС и ГЗ АО,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смотрах-конкурсах на звание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учший орган местного самоуправления муниципального образования в области безопасности жизнедеятельности населения Архангельской области»;     «Лучший учебно-консультационный пункт по гражданской обороне </w:t>
              <w:br/>
              <w:t>и защите от чрезвычайных ситуаций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курсы гражданской обороны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ая единая дежурно-диспетчерская служба муниципального образования Архангельской области»;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учший председатель комиссии по чрезвычайным ситуациям </w:t>
              <w:br/>
              <w:t>и обеспечению пожарной безопасности муниципального образования»;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«Лучший паспорт территории муниципального образ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>АГПС и ГЗ АО,</w:t>
              <w:br/>
              <w:t>главы муниципальных образований област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мероприятиях, посвященных Дню добровольца (волонтер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екабр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ПС и ГЗ АО,</w:t>
              <w:br/>
              <w:t>ГУ МЧС России по АО,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3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субъекта РФ к действиям  по предназначению</w:t>
            </w:r>
          </w:p>
        </w:tc>
        <w:tc>
          <w:tcPr>
            <w:tcW w:w="737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готовности аварийно-спасательных формирований к проведению противопаводк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трольной проверке по организации деятельности: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АО «ОГПС №7»</w:t>
            </w:r>
          </w:p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6 июн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ГУ МЧС России по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жведомственной проверке готовности Архангельской области </w:t>
              <w:br/>
              <w:t>к пожароопасному пери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Р и ЛПК АО, 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по пожарной безопасности населенных пунктов, садоводческих, огороднических и дачных некоммерческих объединений граждан, объектов экономики, граничащих с лесными участк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 xml:space="preserve">муниципальные </w:t>
              <w:br/>
              <w:t>образования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проверок по готовности объектов образования к началу нового учебного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>образования и науки АО,</w:t>
              <w:br/>
              <w:t>ГУ МЧС России по АО,</w:t>
              <w:br/>
              <w:t xml:space="preserve">муниципальные </w:t>
              <w:br/>
              <w:t xml:space="preserve">образования области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дении ревизионных мероприятий по учету и хранению запасов материальных ресурсов для ликвидации чрезвычайных ситуаций межмуниципального и регионального характера на территории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агропромышленного комплекса и торговли АО,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комплексных проверках региональной автоматизированной системы централизованного оповещения населения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,</w:t>
              <w:br/>
              <w:t>III кварта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систем управления и перехвата сигнала радио- и телевещания при проведении комплексных проверках региональных автоматизированных систем централизованного оповещения населения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,</w:t>
              <w:br/>
              <w:t>III квартал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местных систем оповещения муниципальных образовани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локальных систем оповещения опасных производственных объектов расположенных на территории муниципальных образовани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службы оповещения и связ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верках ЕДДС муниципальных образований на соответствие с требованиями, предъявляемыми Положением о единой дежурно-диспетчерской службе муниципального образования и методическими рекомендациями </w:t>
              <w:br/>
              <w:t>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агентство ГПС и ГЗ АО,</w:t>
              <w:br/>
              <w:t xml:space="preserve">ГУ МЧС России по АО, </w:t>
              <w:br/>
              <w:t xml:space="preserve">главы муниципальных </w:t>
              <w:br/>
              <w:t>образований области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и лабораторных испытаний средств индивидуальной защиты на предмет их пригодности к эксплуат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складов имущества гражданской обороны Архангельской области в 2019 году на предмет технического состояния хранилищ, организации хранения и содержания имущества гражданской оборо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  <w:br/>
              <w:t xml:space="preserve">с графиком </w:t>
              <w:br/>
              <w:t>проведения</w:t>
              <w:br/>
              <w:t xml:space="preserve">проверок </w:t>
              <w:br/>
              <w:t>на 2019 год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АО, </w:t>
              <w:br/>
              <w:t>агентство ГПС и ГЗ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ах наличия и условий хранения имущества гражданской обороны в местах ответственного хран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проверках соответствия аварийно-спасательных формирований, аварийно-спасательных служб к готовности к проведению аварийно-спасательных работ и проведение периодической аттестации аварийно-спасательных формирований, аварийно-спасательных служб и спасателей в Архангель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АК № 103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проверке условий хранения запаса и резервов материальных ресурсов Архангельской области для ликвидации ЧС природного и техногенного характера на мирное и военное время по местам ответственного хран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</w:t>
              <w:br/>
              <w:t>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ГПС и ГЗ АО,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>Участие в  комплексных проверках организаций медицинского обеспечения населения при возникновении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</w:t>
              <w:br/>
              <w:t>здравоохранения АО,</w:t>
              <w:br/>
              <w:t xml:space="preserve">ГУ МЧС России по АО, </w:t>
              <w:br/>
              <w:t>агентством ГПС и ГЗ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Участие в  проведении проверок готовности аварийно-спасательных формирований к проведению противопаводк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АО,</w:t>
              <w:br/>
              <w:t xml:space="preserve">агентство ГПС и ГЗ АО, </w:t>
              <w:br/>
              <w:t>указанная категор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  <w:szCs w:val="24"/>
              </w:rPr>
              <w:t xml:space="preserve">Участие в межведомственной проверке готовности Архангельской области </w:t>
              <w:br/>
              <w:t>к пожароопасному пери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03" w:leader="none"/>
              </w:tabs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ПР и ЛПК АО, </w:t>
              <w:br/>
              <w:t xml:space="preserve">агентство ГПС и ГЗ АО, </w:t>
              <w:br/>
              <w:t>ГУ МЧС России по АО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 Мероприятия, проводимые муниципальным образованием «Город Коряжма»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предупреждения и ликвидации ЧС, обеспечения пожарной безопасности и безопасности люд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водных объектах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Рассмотрение на заседаниях КЧС и ПБ при администрации города следующих вопросов:</w:t>
            </w:r>
          </w:p>
          <w:p>
            <w:pPr>
              <w:pStyle w:val="Normal"/>
              <w:widowControl w:val="false"/>
              <w:autoSpaceDE w:val="false"/>
              <w:ind w:left="60" w:firstLine="244"/>
              <w:jc w:val="both"/>
              <w:rPr/>
            </w:pPr>
            <w:r>
              <w:rPr>
                <w:sz w:val="24"/>
                <w:szCs w:val="24"/>
              </w:rPr>
              <w:t xml:space="preserve">- о подготовке МО «Город Коряжма» к весеннему паводку 2019 г.;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бстановке с пожарами на территории МО «Город Коряжма» за 2018 год и мерах направленных на профилактику борьбы с пожарами в 2019 году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источников наружного противопожарного водоснабжения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о мерах по защите территории и населения МО «Город Коряжма» от лесных пожаров в 2019 году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по предупреждению гибели людей на водоемах гор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о состоянии водоохранных зон и берегов рек, расположенных в границах МО «Город Коряжма»,  перед весенним паводком 2019 г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- о готовности организаций, расположенных на территории МО «Город Коряжма»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сеннее-зимнем периоде 2018-2019 г.г.</w:t>
            </w:r>
          </w:p>
          <w:p>
            <w:pPr>
              <w:pStyle w:val="Normal"/>
              <w:widowControl w:val="false"/>
              <w:autoSpaceDE w:val="false"/>
              <w:ind w:left="188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унктах временного размещения (ПВР) населения, пострадавшего при ЧС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безопасности людей при выходе на лед водных объектов на территории МО «Город Коряжма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источников наружного противопожарного водоснабжения и готовности их к работе в зимнем периоде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итогах работы КЧС и ПБ  в 2019 году и плане работы на 2020 го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 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ов: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а действий по предупреждению и ликвидации ЧС МО «Город Коряжма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мягчению рисков и реагированию на ЧС в период ледохода и паводка весной 2019 года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я и ликвидации ЧС, вызванными природными пожарами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боты оперативных групп КЧС и П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об. Рабо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 отдел по ГО, ЧС и МР, управление МХ и Г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сячника пожарной безопасности на территории муниципального образования  «Город Коряжма»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 отдел по ГО, ЧС и МР, управление МХ и 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/>
            </w:pPr>
            <w:r>
              <w:rPr>
                <w:sz w:val="24"/>
                <w:szCs w:val="24"/>
              </w:rPr>
              <w:t>Организация и проведение противопаводковых мероприят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ЧС и ПБ, отдел по ГО, ЧС и МР, МКУ «КСС»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филактических  мероприятий по подготовке к пожароопасному периоду в лесах, расположенных на территории города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отдел по ГО, ЧС и МР, УМХ и 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подготовкой объектов ТЭК и ЖКХ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сеннее-зимнем периоде  2019-2020 г.г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УМХ и 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обстановкой с пожарами на территории МО «Город Коряжма»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АО «ОГПС-7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ледовой обстановкой на  водных объектах МО «Город Коряжма»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КУ «ЦГИМС», МКУ «КСС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филактических мероприятий и контроль за обеспечением безопасности людей на водных объектах, расположенных   на территории   МО «Город Коряжма»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КУ «ЦГИМС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КСС», отдел по ГО, ЧС и МР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овещения населения о предупреждении и возникновении ЧС, через СМИ город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ение года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СС», МУ «КИК»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 Мероприятия по подготовке органов управления, сил и средств ГО и РСЧС, должностных лиц, специалистов и населения: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16"/>
              <w:ind w:left="1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проведении штабной тренировке по гражданской оборон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0" w:leader="none"/>
                <w:tab w:val="center" w:pos="1062" w:leader="none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служб ГО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лана учения)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о спасательными службами гражданской обороны по теме: «Действия органов управления, сил и средств  по эвакуации населения при ЧС природного характера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 МО, отдел по ГО, ЧС и МР, силы и средства муниципального звена РСЧС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учение с городским звеном РСЧС по теме:  «Ликвидация аварии на объекте газоснабжения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ГО, ЧС и МР, силы и средства муниципального звена РСЧ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нское ЛПУМ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 организациями, входящими в муниципальное звено РСЧС по темам:</w:t>
            </w:r>
          </w:p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«Действия сил и средств,  в ходе ликвидации чрезвычайной ситуации вызванной весенним паводком»;</w:t>
            </w:r>
          </w:p>
          <w:p>
            <w:pPr>
              <w:pStyle w:val="Normal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«Действия сил и средств, в ходе ликвидации чрезвычайной ситуации вызванной лесными (торфяными) пожарами»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«Действия сил и средств, в ходе ликвидации чрезвычайной ситуации вызванной авариями на коммунально-энергетических сетях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сеннее-зимний период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8 апр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/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ЕДДС М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муниципального звена РСЧС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Т с эвакоорганами МО «Город Коряжма» по теме: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ведение эвакуации населения МО «Город Коряжма»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 МО, отдел по ГО, ЧС и мобилизационной работе, эвакуационная комиссия, КЧС и ПБ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и по обмену информацией о ЧС: 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прохождения и поступления сигналов из  ЦУКС ГУ МЧС России по Архангельской области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порядок доведения информаций до ответственных лиц и населения города оперативными дежурными ЕДДС МО «Город Коряжма» и передача обратной информаци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с КЧС и ПБ администрации города: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сбор членов КЧС и ПБ по сигналу оповещения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выезда оперативной группы к месту ЧС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обмена информацией между оперативной группой и основным составом КЧС и ПБ;</w:t>
            </w:r>
          </w:p>
          <w:p>
            <w:pPr>
              <w:pStyle w:val="Normal"/>
              <w:widowControl w:val="false"/>
              <w:autoSpaceDE w:val="false"/>
              <w:ind w:firstLine="1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рядок предоставления информации в КЧС и ПБ АО через ЕДДС МО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 мар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ию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обилизационной работ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 аварийно-спасательными службам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ПБ, 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ровка с эвакуационными органами муниципального образ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рт, 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вакуационная комиссия  МО, 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1"/>
              <w:ind w:firstLine="102"/>
              <w:rPr>
                <w:szCs w:val="24"/>
              </w:rPr>
            </w:pPr>
            <w:r>
              <w:rPr>
                <w:szCs w:val="24"/>
              </w:rPr>
              <w:t>Тренировки с ЕДДС муниципального образования по организации работы при ликвидации чрезвычайных ситуаций, вызванны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м паводком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60"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ыми (торфяными) пожарами;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- авариями на КЭС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сеннее-зимний период 2019-2020 г.г.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обилизационной работе, МКУ «КСС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jc w:val="left"/>
              <w:rPr>
                <w:szCs w:val="24"/>
              </w:rPr>
            </w:pPr>
            <w:r>
              <w:rPr>
                <w:szCs w:val="24"/>
              </w:rPr>
              <w:t>Объектовые тренировки на объектах экономики МО «Город Коряжма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ам организаций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jc w:val="left"/>
              <w:rPr>
                <w:szCs w:val="24"/>
              </w:rPr>
            </w:pPr>
            <w:r>
              <w:rPr>
                <w:szCs w:val="24"/>
              </w:rPr>
              <w:t>Тренировки с ЕДДС муниципального образ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 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1"/>
              <w:ind w:firstLine="102"/>
              <w:rPr>
                <w:szCs w:val="24"/>
              </w:rPr>
            </w:pPr>
            <w:r>
              <w:rPr>
                <w:szCs w:val="24"/>
              </w:rPr>
              <w:t>ТСУ с АСФ МО «Действия АСФ при ЧС, вызванных авариями на коммунальных сетях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отдел по ГО, ЧС и МР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,  АСФ М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Тренировки в образовательных учреждениях города по эвакуации при пожар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отдел образования УС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с ГБУЗ АО «Коряжемская городская больница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 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-40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, </w:t>
            </w:r>
          </w:p>
          <w:p>
            <w:pPr>
              <w:pStyle w:val="Normal"/>
              <w:widowControl w:val="false"/>
              <w:autoSpaceDE w:val="false"/>
              <w:ind w:left="-40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основных мероприятий МО «Город Коряжм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Архангель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8 году, постановке  задач на 2019 го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 – 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а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одведение итогов деятельности городского звена областной подсистемы предупреждения и ликвидации ЧС МО, выполнения мероприятий ГО в 2018 году и постановке задач на 2019 го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а МО – председатель КЧС и ПБ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Тренировка с работниками администрации МО по теме: «Эвакуация из административного здания в случае возникновения пожара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АО «ОГПС-7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.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Проведение занятий с руководителями и сотрудниками администрации города по вопросам ГО, ЧС и ПБ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бучение неработающего населения  в УКП, подготовка учащейся молодежи в учебных классах и аудиториях образовательных учреждений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руководители занятий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left="-40"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уководителей и специалистов организаций на курсах ГО муниципального образ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начальник курсов Г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 xml:space="preserve">Оказание методической помощи начальнику курсов гражданской обороны, руководителям занятий  в организации обучения населения города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енно-спортивной игры «Зарница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С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смотр–конкурс «Лучшая организац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 МР, руководители организаций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участие в праздничных мероприятиях к следующим датам: 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спасателя МЧС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Гражданской обороны;</w:t>
            </w:r>
          </w:p>
          <w:p>
            <w:pPr>
              <w:pStyle w:val="Normal"/>
              <w:widowControl w:val="false"/>
              <w:autoSpaceDE w:val="false"/>
              <w:ind w:firstLine="244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74-я  годовщина  со дня Победы в Великой Отечественной войне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защиты детей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День памяти и скорби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День города;</w:t>
            </w:r>
          </w:p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День солидарности в борьбе с терроризмо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обилизационной работе, УСР, УМХ и Г, УОП и КР 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Участие в проведении полевых лагерей  «Юный спасатель», «Школа безопасности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н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СР, 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ого мероприятия «Посвящение в кадеты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тдельному плану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, МОУ «СОШ №№4,5»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ородских конкурсных мероприятий для обучающихся по вопросам ОБЖ 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, ок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, образовательные учреждения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6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Мероприятия по проверке готовности органов управления, сил и средств ГО и РСЧС МО «Город Коряжма» к действиям по предназначению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ки системы централизованного оповещения населения города Коряжм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рке СЦ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проверок готовности образовательных  учреждений города к новому учебному год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лава МО, 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, отдел полиции по г. Коряжме, ТО ТУ Роспотребнадзора по Архангельской в области в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С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комплексных проверок  объектов жизнеобеспечения и объектов с массовым пребыванием людей по организации защиты от ЧС и оценке состояния гражданской обороны в организациях: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П «Горсвет»; 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П «ПУ ЖКХ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МОУ ДО «Коряжемская ДЮСШ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/>
            </w:pPr>
            <w:r>
              <w:rPr>
                <w:sz w:val="24"/>
                <w:szCs w:val="24"/>
              </w:rPr>
              <w:t>- МУП «Полигон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«Межшкольный учебный комбинат»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По отдельному</w:t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у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НД и ПР по г. Коряжм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ГО, ЧС и МР, комиссия по проверке объектов экономики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 по переводу защитных сооружений гражданской обороны из категории «ПРУ» в категорию «укрытия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-март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УМХ и 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хранения и состояния СИЗ и резерва материально-технических средств для ликвидации ЧС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ЕДДС МО «Город Коряжма» в соответствие с ГОСТ Р 22.7.01-2016: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ректировка Положения о ЕДДС МО «Город Коряжма»;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нструкции об обмене информации между ЕДДС и ДДС МО «Город Коряжма»;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май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, ЧС и МР, УМХ и Г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ршенствовании системы 112 на территории МО «Город Коряжма»:</w:t>
            </w:r>
          </w:p>
          <w:p>
            <w:pPr>
              <w:pStyle w:val="Normal"/>
              <w:widowControl w:val="false"/>
              <w:autoSpaceDE w:val="false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соглашения об информационном взаимодействии между ЕДДС и ДДС, действующих на территории МО «Город Коряжма»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Июнь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8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К «Безопасный город» в соответствии  с методическими рекомендациями от 22.02.2015 № 2-4-87-12-14 «АПК «Безопасный город» построение (развитие), внедрение и эксплуатация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keepNext w:val="false"/>
              <w:widowControl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отдел по ГО, ЧС и МР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дела по гражданской обороне, чрезвычайным ситуациям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и мобилизационной работе администрации  муниципального образования «Город Коряжма»                        ______________________      И.Ю. Башлаче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«   10  » января  2019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680" w:top="73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Основной шрифт"/>
    <w:qFormat/>
    <w:rPr/>
  </w:style>
  <w:style w:type="character" w:styleId="LineNumbering">
    <w:name w:val="Line Number"/>
    <w:basedOn w:val="Style12"/>
    <w:rPr/>
  </w:style>
  <w:style w:type="character" w:styleId="Style15">
    <w:name w:val="Основной текст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gochs2</dc:creator>
  <dc:description/>
  <cp:keywords/>
  <dc:language>en-US</dc:language>
  <cp:lastModifiedBy>user</cp:lastModifiedBy>
  <cp:lastPrinted>2018-01-22T16:12:00Z</cp:lastPrinted>
  <dcterms:modified xsi:type="dcterms:W3CDTF">2019-02-04T12:25:00Z</dcterms:modified>
  <cp:revision>2</cp:revision>
  <dc:subject/>
  <dc:title> </dc:title>
</cp:coreProperties>
</file>