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46050</wp:posOffset>
            </wp:positionV>
            <wp:extent cx="676275" cy="828675"/>
            <wp:effectExtent l="0" t="0" r="0" b="0"/>
            <wp:wrapSquare wrapText="left"/>
            <wp:docPr id="1" name="Герб Коряжмы моно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яжмы моно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от  10.01.201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 </w:t>
            </w:r>
            <w:r>
              <w:rPr>
                <w:sz w:val="24"/>
              </w:rPr>
              <w:t>9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8100" w:leader="none"/>
        </w:tabs>
        <w:ind w:right="2875" w:hanging="0"/>
        <w:jc w:val="both"/>
        <w:rPr>
          <w:sz w:val="28"/>
        </w:rPr>
      </w:pPr>
      <w:r>
        <w:rPr>
          <w:sz w:val="28"/>
        </w:rPr>
        <w:t>О Плане основных мероприятий муниципального образования «Город Коряжма» в области гражданской обороны, предупреждения и ликвидации чрезвычайных ситуаций, обеспечения пожарной безопасности  и безопасности людей на водных объектах на 2019 год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В целях реализации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территории муниципального образования «Город Коряжма», в соответствии с Федеральными законами от 12.02.1998 № 28-ФЗ «О гражданской обороне» (в редакции от 30.12.2015 г.), от 21.12.1994 № 68-ФЗ «О защите населения и территорий от чрезвычайных ситуаций природного и техногенного характера» (в редакции от 23.06.2016 г.), от 21.12.1994 № 69-ФЗ «О пожарной безопасности» (в редакции от 30.10.2018 г.),  администрация города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ПОСТАНОВЛЯЕТ: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 Утвердить План основных мероприятий муниципального образования «Город Коряжма»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19 год (прилагается).</w:t>
      </w:r>
    </w:p>
    <w:p>
      <w:pPr>
        <w:pStyle w:val="Normal"/>
        <w:ind w:firstLine="567"/>
        <w:jc w:val="both"/>
        <w:rPr/>
      </w:pPr>
      <w:r>
        <w:rPr>
          <w:sz w:val="28"/>
        </w:rPr>
        <w:t>2. Рекомендовать руководителям организаций всех форм собственности, осуществляющим свою деятельность на территории муниципального образования «Город Коряжма», разработать объектовые планы основных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19 год (далее – объектовый План) и представить их на согласование в отдел по гражданской обороне, чрезвычайным ситуациям и мобилизационной работе администрации города,  в срок до 10 февраля 2019 год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 Отделу по гражданской обороне, чрезвычайным ситуациям и мобилизационной работе администрации города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1. оказать методическую помощь  организациям всех форм собственности, расположенных на территории муниципального образования «Город Коряжма»,  в разработке проектов объектовых Планов  на 2019 год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3.2. провести учебно-консультационное занятие с работниками организаций, уполномоченными на решение задач по гражданской обороне и чрезвычайным ситуациям, по методике разработки объектового  Плана в срок до 01.02.2019 года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4. Контроль за исполнением настоящего постановления возложить на   отдел по гражданской обороне, чрезвычайным ситуациям и мобилизационной работе администрации город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муниципального образования                                                  А.А. Ткач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4:00Z</dcterms:created>
  <dc:creator>user</dc:creator>
  <dc:description/>
  <cp:keywords/>
  <dc:language>en-US</dc:language>
  <cp:lastModifiedBy>tsw</cp:lastModifiedBy>
  <dcterms:modified xsi:type="dcterms:W3CDTF">2019-02-04T13:44:00Z</dcterms:modified>
  <cp:revision>4</cp:revision>
  <dc:subject/>
  <dc:title>Архангельская область</dc:title>
</cp:coreProperties>
</file>