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59435" cy="68580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4637"/>
      </w:tblGrid>
      <w:tr>
        <w:trPr>
          <w:trHeight w:val="34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4.11.20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76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615</w:t>
            </w:r>
          </w:p>
        </w:tc>
      </w:tr>
      <w:tr>
        <w:trPr>
          <w:trHeight w:val="368" w:hRule="atLeast"/>
        </w:trPr>
        <w:tc>
          <w:tcPr>
            <w:tcW w:w="72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Капитальное строительство на территории муниципального образования «Город Коряжма» на 2018−2022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уточнения направления мероприятий и объемов финансирования муниципальной программы «Капитальное строительство на территории муниципального образования «Город Коряжма» на 2018−2022 годы»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нести в муниципальную программу «Капитальное строительство на территории муниципального образования «Город Коряжма» на 2018−2022 годы» (далее – Программа), утверждённую постановлением администрации города от 20.10.2017 № 1499 (в редакции постановлений администрации города №1623 от 13.11.2017, №597 от 04.05.2018, от 10.08.2018 №1126, от 03.10.2018 №1407), следующие изменения: 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троку «Объемы и источники финансирования муниципальной программы по годам реализации» паспорта Программы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111"/>
      </w:tblGrid>
      <w:tr>
        <w:trPr>
          <w:trHeight w:val="65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 xml:space="preserve">Общий объем финансирования – 140 536,419 тыс. рублей, в т. ч. средства: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 xml:space="preserve">областного бюджета – 100 038,345 тыс. руб.,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местного бюджета – 40 498,074 тыс. руб.: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8 год – 6 873,28 тыс. руб.;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9 год – 8 559,1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5 157,1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5 231,1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– 114 715,839 тыс.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разделе 5 «Ресурсное обеспечение реализации Программы» таблицу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693"/>
        <w:gridCol w:w="1294"/>
        <w:gridCol w:w="1118"/>
        <w:gridCol w:w="1002"/>
        <w:gridCol w:w="941"/>
        <w:gridCol w:w="1164"/>
        <w:gridCol w:w="1403"/>
      </w:tblGrid>
      <w:tr>
        <w:trPr>
          <w:trHeight w:val="32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44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36,4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,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9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</w:tr>
      <w:tr>
        <w:trPr>
          <w:trHeight w:val="3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ластн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38,3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3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98,0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4,9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9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</w:tr>
    </w:tbl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риложение №1 «Перечень программных мероприятий Программы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подписания и подлежит размещению на официальном сайте администрации города в сети Интернет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6"/>
          <w:szCs w:val="26"/>
        </w:rPr>
        <w:t>Глава муниципального образования                                                                          А.А. Ткач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7:00Z</dcterms:created>
  <dc:creator>gorono12</dc:creator>
  <dc:description/>
  <cp:keywords/>
  <dc:language>en-US</dc:language>
  <cp:lastModifiedBy>architec2</cp:lastModifiedBy>
  <cp:lastPrinted>2018-11-20T14:56:00Z</cp:lastPrinted>
  <dcterms:modified xsi:type="dcterms:W3CDTF">2018-11-20T11:58:00Z</dcterms:modified>
  <cp:revision>4</cp:revision>
  <dc:subject/>
  <dc:title> </dc:title>
</cp:coreProperties>
</file>