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3.10.20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07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8−2022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направления мероприятий и объемов финансирования муниципальной программы «Капитальное строительство на территории муниципального образования «Город Коряжма» на 2018−2022 годы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8−2022 годы» (далее – Программа), утверждённую постановлением администрации города от 20.10.2017 № 1499 (в редакции постановлений администрации города №1623 от 13.11.2017, №597 от 04.05.2018, от 10.08.2018 №1126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Общий объем финансирования – 247 304,958 тыс. рублей, в т. ч. средства: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 xml:space="preserve">областного бюджета – 200 038,345 тыс. руб.,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местного бюджета – 47 266,613 тыс. руб.: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8 год – 6 873,28 тыс. руб.;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9 год – 5 500,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5 500,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114 715,839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114 715,839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разделе 5 «Ресурсное обеспечение реализации Программы» таблицу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93"/>
        <w:gridCol w:w="1294"/>
        <w:gridCol w:w="1118"/>
        <w:gridCol w:w="1002"/>
        <w:gridCol w:w="941"/>
        <w:gridCol w:w="1164"/>
        <w:gridCol w:w="1403"/>
      </w:tblGrid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304,9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,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38,3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6,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,9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</w:tr>
    </w:tbl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риложение №1 «Перечень программных мероприятий Программы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 и подлежит размещению на официальном сайте администрации города в сети Интернет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6"/>
          <w:szCs w:val="26"/>
        </w:rPr>
        <w:t>И.о. главы муниципального образования                                                        О.В. Заборски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36:00Z</dcterms:created>
  <dc:creator>gorono12</dc:creator>
  <dc:description/>
  <cp:keywords/>
  <dc:language>en-US</dc:language>
  <cp:lastModifiedBy>architec2</cp:lastModifiedBy>
  <cp:lastPrinted>2018-10-11T09:36:00Z</cp:lastPrinted>
  <dcterms:modified xsi:type="dcterms:W3CDTF">2018-10-11T06:38:00Z</dcterms:modified>
  <cp:revision>3</cp:revision>
  <dc:subject/>
  <dc:title> </dc:title>
</cp:coreProperties>
</file>