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</w:rPr>
        <w:t xml:space="preserve">к </w:t>
      </w:r>
      <w:r>
        <w:rPr>
          <w:sz w:val="18"/>
          <w:szCs w:val="18"/>
        </w:rPr>
        <w:t xml:space="preserve">муниципальной программе «Капитальное строительств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 территории муниципального образова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«Город Коряжма» на 2018−2022 годы» </w:t>
      </w:r>
      <w:r>
        <w:rPr>
          <w:bCs/>
          <w:sz w:val="18"/>
          <w:szCs w:val="18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ых мероприятий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питальное строительство на территории муниципального образования</w:t>
      </w:r>
    </w:p>
    <w:p>
      <w:pPr>
        <w:pStyle w:val="Normal"/>
        <w:jc w:val="center"/>
        <w:rPr/>
      </w:pPr>
      <w:r>
        <w:rPr/>
        <w:t>«Город Коряжма» на 2018-2022 годы»</w:t>
      </w:r>
    </w:p>
    <w:tbl>
      <w:tblPr>
        <w:tblW w:w="157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260"/>
        <w:gridCol w:w="1266"/>
        <w:gridCol w:w="1260"/>
        <w:gridCol w:w="1341"/>
        <w:gridCol w:w="1353"/>
        <w:gridCol w:w="1260"/>
        <w:gridCol w:w="3016"/>
      </w:tblGrid>
      <w:tr>
        <w:trPr>
          <w:trHeight w:val="283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</w:tr>
      <w:tr>
        <w:trPr>
          <w:trHeight w:val="17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 Финансирование муниципаль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70,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ектно-сметной документацией на строительство (реконструкцию) объектов капитального строительства, находящихся в муниципальной собственности  и выполнение комплекса работ по контролю за строительством (реконструкцией) с осуществлением строительного контроля за качеством работ на объектах капитального строительства, находящиеся в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70,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31,6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Раздел 2. Жилищное строительство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Строительство газораспределительных сетей низкого давления в микрорайоне «Зареч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гражданам, проживающих на территории МО "Город Коряжма", по строительству доступного малоэтажного жилья, соответствующего социальным стандартам; улучшение жилищных условий через строительство индивидуального жилья; обустройство микрорайонов "Зеленый 1" и "Заречье" объектами инженерной и транспортной инфраструктурой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вида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троительство дороги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авершение строительства кабельных линий 6 кВт между РП-3 и подстанцией глубокого ввода филиала АО «Группа «Илим» (4 кабельные линии) в 17, 19 кварталах микрорайона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2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рокладка наружного водопровода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разработка проектно-сметной документации газораспределительной сети среднего давления (II очередь) для газоснабжения 17 и 19 кварталов микрорайона "Зеленый 1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ройство системы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 Строительство городского 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ого функционирования городского кладбища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 Строительство крытого хоккейного корта с искусственным ль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крытого хоккейного корта с искусственным льдом позволит cоздать достойные условия для спортсменов, организации досуга детей и взрослых путем развития зимних видов спорта: конькобежного и фигурного катания, возможность  проведения учебно-тренировочных сборов ведущих хоккеистов Архангельской обла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firstLine="1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рограмме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304,9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7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38,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6,6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34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49:00Z</dcterms:created>
  <dc:creator>architec2</dc:creator>
  <dc:description/>
  <cp:keywords/>
  <dc:language>en-US</dc:language>
  <cp:lastModifiedBy>architec2</cp:lastModifiedBy>
  <cp:lastPrinted>2018-09-27T14:49:00Z</cp:lastPrinted>
  <dcterms:modified xsi:type="dcterms:W3CDTF">2018-09-27T11:50:00Z</dcterms:modified>
  <cp:revision>3</cp:revision>
  <dc:subject/>
  <dc:title>Приложение № 1</dc:title>
</cp:coreProperties>
</file>