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11.05.20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32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4−2017 год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точнения направления расходов по мероприятиям муниципальной программы «Капитальное строительство на территории муниципального образования «Город Коряжма» на 2014−2017 годы», администрация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4−2017 годы», утверждённую постановлением администрации города от 18.10.2013 № 1850 (в редакции постановлений администрации города от 12.11.2013 № 2043, от 27.12.2013 № 2364, от 03.03.2014 № 299, от 15.04.2014 № 558, от 04.07.2014 № 1067, от 16.07.2014 № 1148, от 10.10.2014 № 1680, от 12.11.2014 № 1936, от 30.12.2014 № 2291, от 30.03.2015 № 526, от 30.12.2015 № 2322, от 13.07.2016 №1229, от 04.10.2016 № 1683, от 11.11.2016 № 1926, от 15.11.2016 №1954, от 28.12.2016 №2203, от 13.02.2017 №220, от 19.06.2017 №890, от 17.07.2017 №1069, от 24.10.2017 №1512, от 02.11.2017 №1569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аспорте Программы раздел «Объемы и источники финансирования муниципальной программы» изложить в редакции: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: 101528,38 тыс. руб., в т.ч.: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− 22449,9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− 42264,76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− 36762,53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бюджетные средства – 51,2 тыс. руб. </w:t>
      </w:r>
    </w:p>
    <w:p>
      <w:pPr>
        <w:pStyle w:val="Cons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дел V «Ресурсное обеспечение реализации Программы» изложить в редакции:</w:t>
      </w:r>
    </w:p>
    <w:p>
      <w:pPr>
        <w:pStyle w:val="ConsNormal"/>
        <w:tabs>
          <w:tab w:val="clear" w:pos="709"/>
          <w:tab w:val="left" w:pos="720" w:leader="none"/>
          <w:tab w:val="left" w:pos="127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овое обеспечение программы планируется осуществлять за счет средств федерального, областного и местного бюджетов, внебюджетных средств. 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: 101528,38 тыс. руб., в т.ч.: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− 22449,9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− 42264,76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− 36762,53 тыс. руб.;</w:t>
      </w:r>
    </w:p>
    <w:p>
      <w:pPr>
        <w:pStyle w:val="Cons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бюджетные средства – 51,2 тыс. руб. 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и источники финансирования ресурсного обеспечения Программы по годам отображены в приложении к настоящей Программе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иложение №1 «Перечень мероприятий муниципальной Программы «Капитальное строительство объектов на территории муниципального образования «Город Коряжма» изложить в новой редакции (прилагается)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>4. Приложение №2 «Ресурсное обеспечение реализации муниципальной Программы за счет всех источников финансирования» изложить в новой редакции (прилагается)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                А.А. Тка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51:00Z</dcterms:created>
  <dc:creator>gorono12</dc:creator>
  <dc:description/>
  <cp:keywords/>
  <dc:language>en-US</dc:language>
  <cp:lastModifiedBy>tsw</cp:lastModifiedBy>
  <cp:lastPrinted>2018-05-10T11:54:00Z</cp:lastPrinted>
  <dcterms:modified xsi:type="dcterms:W3CDTF">2018-05-21T11:45:00Z</dcterms:modified>
  <cp:revision>7</cp:revision>
  <dc:subject/>
  <dc:title> </dc:title>
</cp:coreProperties>
</file>