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>к постановлению администрации горо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04.05.2018 № 59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ых мероприятий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Город Коряжм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апитальное строительство на территории муниципального образования</w:t>
      </w:r>
    </w:p>
    <w:p>
      <w:pPr>
        <w:pStyle w:val="Normal"/>
        <w:jc w:val="center"/>
        <w:rPr/>
      </w:pPr>
      <w:r>
        <w:rPr/>
        <w:t>«Город Коряжма» на 2018-2022 годы»</w:t>
      </w:r>
    </w:p>
    <w:tbl>
      <w:tblPr>
        <w:tblW w:w="1579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080"/>
        <w:gridCol w:w="180"/>
        <w:gridCol w:w="1080"/>
        <w:gridCol w:w="1266"/>
        <w:gridCol w:w="1260"/>
        <w:gridCol w:w="1341"/>
        <w:gridCol w:w="1353"/>
        <w:gridCol w:w="1260"/>
        <w:gridCol w:w="3016"/>
      </w:tblGrid>
      <w:tr>
        <w:trPr>
          <w:trHeight w:val="283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3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</w:t>
            </w:r>
          </w:p>
        </w:tc>
      </w:tr>
      <w:tr>
        <w:trPr>
          <w:trHeight w:val="17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роектирование, строительный надзор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 Финансирование муниципальн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 областн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67,7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  <w:p>
            <w:pPr>
              <w:pStyle w:val="Normal"/>
              <w:jc w:val="center"/>
              <w:rPr/>
            </w:pPr>
            <w:r>
              <w:rPr/>
              <w:t>36,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ектно-сметной документацией на строительство (реконструкцию) объектов капитального строительства, находящихся в муниципальной собственности  и выполнение комплекса работ по контролю за строительством (реконструкцией) с осуществлением строительного контроля за качеством работ на объектах капитального строительства, находящиеся в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.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67,7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6,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31,6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>Раздел 2. Жилищное строительство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Строительство газораспределительных сетей низкого давления в микрорайоне «Зареч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гражданам, проживающих на территории МО "Город Коряжма", по строительству доступного малоэтажного жилья, соответствующего социальным стандартам; улучшение жилищных условий через строительство индивидуального жилья; обустройство микрорайонов "Зеленый 1" и "Заречье" объектами инженерной и транспортной инфраструктурой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Обеспечение земельных участков, предоставляемых многодетным семьям и кооперативам, созданными многодетными семьями, для индивидуального жилищного строительства и ведения подсобного хозяйства, объектами инженерной инфраструктуры, всего: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видам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троительство дороги в микрорайоне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завершение строительства кабельных линий 6 кВт между РП-3 и подстанцией глубокого ввода филиала АО «Группа «Илим» (4 кабельные линии) в 17, 19 кварталах микрорайона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2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рокладка наружного водопровода в микрорайоне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8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разработка проектно-сметной документации газораспределительной сети среднего давления (II очередь) для газоснабжения 17 и 19 кварталов микрорайона "Зеленый 1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стройство системы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9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2.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0335,9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5,9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троительство и реконструкция объектов социального назначения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 Строительство городского кладб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9,9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ормального функционирования городского кладбища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 Строительство крытого хоккейного корта с искусственным ль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крытого хоккейного корта с искусственным льдом позволит cоздать достойные условия для спортсменов, организации досуга детей и взрослых путем развития зимних видов спорта: конькобежного и фигурного катания, возможность  проведения учебно-тренировочных сборов ведущих хоккеистов Архангельской области</w:t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.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9,9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firstLine="1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9,9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программе,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7303,6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71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5,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36,0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,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7,5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35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5,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10:00Z</dcterms:created>
  <dc:creator>architec2</dc:creator>
  <dc:description/>
  <cp:keywords/>
  <dc:language>en-US</dc:language>
  <cp:lastModifiedBy>architec2</cp:lastModifiedBy>
  <cp:lastPrinted>2018-05-14T13:25:00Z</cp:lastPrinted>
  <dcterms:modified xsi:type="dcterms:W3CDTF">2018-05-14T10:38:00Z</dcterms:modified>
  <cp:revision>7</cp:revision>
  <dc:subject/>
  <dc:title>Приложение № 1</dc:title>
</cp:coreProperties>
</file>