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24205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1.01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от 21.09.2015 № 16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мест и назначения (специализации) размещения нестационарных торговых объектов на территории муниципального образования «Город Коряжма», </w:t>
      </w: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в Схему размещения нестационарных торговых объектов на территории муниципального образования «Город Коряжма», утвержденную постановлением администрации города от 21.09.2015 №1664 (в редакции постановлений администрации от 26.05.2016 №905, от 27.06.2016 №1111, от 29.08.2016 №1485, от 08.12.2016 №2085, от 09.03.2017 №325, от 22.03.2017 №408, от 03.05.2017 №598, от 11.07.2017 №1031, от 21.08.2017 №1249, от 06.10.2017 №1443, от 22.01.2018 №59) следующие изме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1.1. Строки 35, 36 пункта 5 схемы «Торговля через павильоны, в соответствии с графической план - схемой (приложение 5)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2"/>
        <w:gridCol w:w="851"/>
        <w:gridCol w:w="255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хангельская, напротив дома №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хангельская, напротив дома №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шиномон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1.2. Приложение 35 к Схеме размещения нестационарных торговых объектов на территории МО «Город Коряжма» (торговля через павильоны) изложить в новой редакции (прилагается).</w:t>
      </w:r>
    </w:p>
    <w:p>
      <w:pPr>
        <w:pStyle w:val="ListParagraph"/>
        <w:ind w:left="0" w:right="-1"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ListParagraph"/>
        <w:ind w:left="0" w:right="-1"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TextBodyIndent"/>
        <w:ind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>И.о. главы муниципального образования                                               О.В. Заборский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42:00Z</dcterms:created>
  <dc:creator>www.PHILka.RU</dc:creator>
  <dc:description/>
  <cp:keywords/>
  <dc:language>en-US</dc:language>
  <cp:lastModifiedBy>tsw</cp:lastModifiedBy>
  <cp:lastPrinted>2018-01-30T12:00:00Z</cp:lastPrinted>
  <dcterms:modified xsi:type="dcterms:W3CDTF">2018-02-06T06:36:00Z</dcterms:modified>
  <cp:revision>9</cp:revision>
  <dc:subject/>
  <dc:title> </dc:title>
</cp:coreProperties>
</file>