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1397" w:hRule="atLeast"/>
        </w:trPr>
        <w:tc>
          <w:tcPr>
            <w:tcW w:w="4409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542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/>
            </w:pPr>
            <w:r>
              <w:rPr/>
              <w:t xml:space="preserve">Приложение 1 </w:t>
            </w:r>
          </w:p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/>
            </w:pPr>
            <w:r>
              <w:rPr/>
              <w:t>к постановлению администрации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от                       №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ХЕ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змещения нестационарных торговых объектов на территории муниципального образования «Город Коряж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через киоски.</w:t>
      </w:r>
    </w:p>
    <w:p>
      <w:pPr>
        <w:pStyle w:val="Normal"/>
        <w:jc w:val="center"/>
        <w:rPr/>
      </w:pPr>
      <w:r>
        <w:rPr/>
        <w:t>(приложение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6 по ул. Космонавтов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410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03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80"/>
        <w:gridCol w:w="2389"/>
        <w:gridCol w:w="202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27 по пр. Лени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35980" cy="4103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03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38 по пр. Лени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461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61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80"/>
        <w:gridCol w:w="2389"/>
        <w:gridCol w:w="202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4 по ул. им. Дыбцы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1050" cy="5587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558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4 по ул. им. Дыбцы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4090" cy="576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780"/>
        <w:gridCol w:w="2389"/>
        <w:gridCol w:w="202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>
          <w:trHeight w:val="50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3 по ул. Кир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10910" cy="5730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573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3 по ул. Кир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54090" cy="5760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8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 дома № 17 по ул. Кир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935980" cy="5658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9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7 по ул. Кир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979160" cy="5688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568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7 по ул. Кирова.</w:t>
      </w:r>
    </w:p>
    <w:p>
      <w:pPr>
        <w:pStyle w:val="Normal"/>
        <w:rPr>
          <w:sz w:val="26"/>
        </w:rPr>
      </w:pPr>
      <w:r>
        <w:rPr>
          <w:sz w:val="26"/>
        </w:rPr>
        <w:drawing>
          <wp:inline distT="0" distB="0" distL="0" distR="0">
            <wp:extent cx="5979160" cy="5678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567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7 по ул. Кир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54090" cy="57607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10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17 по ул. Кир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946775" cy="56584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65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3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 6 по ул. Пушкин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24245" cy="5911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4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 9 по ул. Пушкин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5941060" cy="5808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80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/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 13 по ул. Пушкин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03290" cy="5280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528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 5А по пр. имени М.В. Ломоносова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57900" cy="47859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7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862"/>
      </w:tblGrid>
      <w:tr>
        <w:trPr>
          <w:trHeight w:val="1397" w:hRule="atLeast"/>
        </w:trPr>
        <w:tc>
          <w:tcPr>
            <w:tcW w:w="4783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  <w:tab w:val="left" w:pos="368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4862" w:type="dxa"/>
            <w:tcBorders/>
          </w:tcPr>
          <w:p>
            <w:pPr>
              <w:pStyle w:val="Heading3"/>
              <w:tabs>
                <w:tab w:val="clear" w:pos="4980"/>
                <w:tab w:val="left" w:pos="0" w:leader="none"/>
              </w:tabs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7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 схеме размещения нестационарных торговых объектов на территории МО «Город Коряж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орговля через киос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/>
        <w:t>ВЫКОПИРОВК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а размещения нестационарного торгового объекта, расположенного в г. Коряжме, Архангельской обл., у дома № 8 по ул. Советска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6057900" cy="48183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Масштаб 1:50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3846"/>
        <w:gridCol w:w="2365"/>
        <w:gridCol w:w="1994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бъекта на схем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(специализация) объек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, кв.м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кв.м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доовощная продукц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7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980" w:leader="none"/>
      </w:tabs>
      <w:ind w:firstLine="567"/>
      <w:jc w:val="both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3:00Z</dcterms:created>
  <dc:creator>неизвестно</dc:creator>
  <dc:description/>
  <dc:language>en-US</dc:language>
  <cp:lastModifiedBy>User</cp:lastModifiedBy>
  <cp:lastPrinted>2016-11-28T16:17:00Z</cp:lastPrinted>
  <dcterms:modified xsi:type="dcterms:W3CDTF">2016-12-08T11:04:00Z</dcterms:modified>
  <cp:revision>90</cp:revision>
  <dc:subject/>
  <dc:title>СХ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d21a0000000000010262c00207f7000400038000</vt:lpwstr>
  </property>
</Properties>
</file>