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0"/>
          <w:szCs w:val="30"/>
        </w:rPr>
        <w:t>Схема размещения рекламных конструкций, расположенных на территории МО «Город Коряжма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Графическая часть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        Приложение 4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Утверждена постановлением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№   </w:t>
      </w:r>
      <w:r>
        <w:rPr>
          <w:sz w:val="26"/>
          <w:szCs w:val="26"/>
        </w:rPr>
        <w:t>1406                      от 11.08.2016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Схема размещения рекламных конструкций на территории МО «Город Коряжма», напротив дома № 1 по пр. имени М.В. Ломоносов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object w:dxaOrig="9840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570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12875995" r:id="rId2"/>
        </w:object>
      </w:r>
    </w:p>
    <w:p>
      <w:pPr>
        <w:pStyle w:val="Normal"/>
        <w:ind w:left="-187" w:hanging="0"/>
        <w:jc w:val="center"/>
        <w:rPr/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972"/>
      </w:tblGrid>
      <w:tr>
        <w:trPr>
          <w:trHeight w:val="55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струкции на схеме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нструкции</w:t>
            </w:r>
          </w:p>
        </w:tc>
      </w:tr>
      <w:tr>
        <w:trPr>
          <w:trHeight w:val="55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оронний рекламный щит с площадью информационного поля 36,0 кв. м.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1"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Приложение 4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Утверждена постановлением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№   </w:t>
      </w:r>
      <w:r>
        <w:rPr>
          <w:sz w:val="26"/>
          <w:szCs w:val="26"/>
        </w:rPr>
        <w:t>1406                      от 11.08.2016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Схема размещения рекламных конструкций на территории МО «Город Коряжма», напротив дома № 23 по ул. Лермонт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840" w:dyaOrig="1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pt;height:570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01343764" r:id="rId4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>Масштаб 1:7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848"/>
      </w:tblGrid>
      <w:tr>
        <w:trPr>
          <w:trHeight w:val="58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струкции на схем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нструкции</w:t>
            </w:r>
          </w:p>
        </w:tc>
      </w:tr>
      <w:tr>
        <w:trPr>
          <w:trHeight w:val="58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оронний рекламный щит с площадью информационного поля 36,0 кв. м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sz w:val="26"/>
          <w:szCs w:val="26"/>
        </w:rPr>
        <w:t>Приложение 4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Утверждена постановлением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№   </w:t>
      </w:r>
      <w:r>
        <w:rPr>
          <w:sz w:val="26"/>
          <w:szCs w:val="26"/>
        </w:rPr>
        <w:t>1406                      от 11.08.2016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хема размещения рекламных конструкций на территории МО «Город Коряжма», ул. Складская, в районе автозаправочной станции «Лукой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9840" w:dyaOrig="1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pt;height:570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070342187" r:id="rId6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>Масштаб 1:7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968"/>
      </w:tblGrid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струкции на схеме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нструкции</w:t>
            </w:r>
          </w:p>
        </w:tc>
      </w:tr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оронний рекламный щит с площадью информационного поля 36,0 кв. 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 xml:space="preserve">        </w:t>
      </w:r>
      <w:r>
        <w:rPr>
          <w:sz w:val="26"/>
          <w:szCs w:val="26"/>
        </w:rPr>
        <w:t>Приложение 4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Утверждена постановлением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№   </w:t>
      </w:r>
      <w:r>
        <w:rPr>
          <w:sz w:val="26"/>
          <w:szCs w:val="26"/>
        </w:rPr>
        <w:t>1406                      от 11.08.2016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хема размещения рекламных конструкций на территории МО «Город Коряжма», Магистральное шоссе.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9945" w:dyaOrig="10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25pt;height:531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92269038" r:id="rId8"/>
        </w:object>
      </w:r>
      <w:r>
        <w:rPr>
          <w:sz w:val="26"/>
          <w:szCs w:val="26"/>
        </w:rPr>
        <w:t>Масштаб 1:10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968"/>
      </w:tblGrid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струкции на схеме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нструкции</w:t>
            </w:r>
          </w:p>
        </w:tc>
      </w:tr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оронний рекламный щит с площадью информационного поля 36,0 кв.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Приложение 47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Утверждена постановлением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№   </w:t>
      </w:r>
      <w:r>
        <w:rPr>
          <w:sz w:val="26"/>
          <w:szCs w:val="26"/>
        </w:rPr>
        <w:t>1406                      от 11.08.201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хема размещения рекламных конструкций на территории МО «Город Коряжма», автодорога Котлас – Коряжма.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9945" w:dyaOrig="10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25pt;height:514.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014755988" r:id="rId10"/>
        </w:object>
      </w:r>
      <w:r>
        <w:rPr>
          <w:sz w:val="26"/>
          <w:szCs w:val="26"/>
        </w:rPr>
        <w:t>Масштаб 1:10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968"/>
      </w:tblGrid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струкции на схеме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нструкции</w:t>
            </w:r>
          </w:p>
        </w:tc>
      </w:tr>
      <w:tr>
        <w:trPr>
          <w:trHeight w:val="58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оронний рекламный щит с площадью информационного поля 36,0 кв. м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2:00Z</dcterms:created>
  <dc:creator>Туров С.В.</dc:creator>
  <dc:description/>
  <cp:keywords/>
  <dc:language>en-US</dc:language>
  <cp:lastModifiedBy>architec5</cp:lastModifiedBy>
  <cp:lastPrinted>2016-06-14T12:30:00Z</cp:lastPrinted>
  <dcterms:modified xsi:type="dcterms:W3CDTF">2016-08-16T05:51:00Z</dcterms:modified>
  <cp:revision>66</cp:revision>
  <dc:subject/>
  <dc:title> </dc:title>
</cp:coreProperties>
</file>