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354"/>
        <w:gridCol w:w="3223"/>
      </w:tblGrid>
      <w:tr>
        <w:trPr>
          <w:trHeight w:val="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11.08.201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06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7" w:hRule="atLeast"/>
        </w:trPr>
        <w:tc>
          <w:tcPr>
            <w:tcW w:w="6290" w:type="dxa"/>
            <w:gridSpan w:val="3"/>
            <w:tcBorders/>
          </w:tcPr>
          <w:p>
            <w:pPr>
              <w:pStyle w:val="Normal1"/>
              <w:tabs>
                <w:tab w:val="clear" w:pos="708"/>
                <w:tab w:val="left" w:pos="4395" w:leader="none"/>
              </w:tabs>
              <w:ind w:right="9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города от 03.09.2015 № 1564</w:t>
            </w:r>
          </w:p>
        </w:tc>
        <w:tc>
          <w:tcPr>
            <w:tcW w:w="3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Рассмотрев заявление директора филиала ОАО «Группа «Илим» в г. Коряжме Антонишина В.В., руководствуясь Федеральным законом от 13.03.2006 № 38-ФЗ «О рекламе», схемой размещения рекламных конструкции, расположенных на территории МО «Город Коряжма», Уставом муниципального образования «Город Коряжма», администрация города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от 03.09.2015 № 1564 «Об утверждении Схемы размещения рекламных конструкции на территории МО «Город Коряжма» следующие изменения:</w:t>
      </w:r>
    </w:p>
    <w:p>
      <w:pPr>
        <w:pStyle w:val="Normal1"/>
        <w:ind w:firstLine="709"/>
        <w:jc w:val="both"/>
        <w:rPr/>
      </w:pPr>
      <w:r>
        <w:rPr/>
        <w:t>1.1. в разделе 7 таблицу «Адресный реестр размещения рекламных конструкций на территории муниципального образования «Город Коряжма» дополнить следующими пунктам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положение рекламной констр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екламной конструкции, количество сторон и разме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отив дома № 1 по пр. имени М.В. Ломоносова в городе Коряж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ционарная рекламная конструкция: Щитовая установка большого формата (билборд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 сторон: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змеры: 3,0 * 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отив дома № 23 по ул. Лермонтова в городе Коряж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ционарная рекламная конструкция: Щитовая установка большого формата (билборд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 сторон: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змеры: 3,0 * 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кладская, в районе автозаправочной станции «Лукойл» в городе Коряж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ционарная рекламная конструкция: Щитовая установка большого формата (билборд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 сторон: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змеры: 3,0 * 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истральное шосс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ционарная рекламная конструкция: Щитовая установка большого формата (билборд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 сторон: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змеры: 3,0 * 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дорога Котлас – Коряж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ционарная рекламная конструкция: Щитовая установка большого формата (билборд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 сторон: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змеры: 3,0 * 6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графическую часть схемы размещения рекламных конструкций на территории МО «Город Коряжма» дополнить схемами согласно приложению.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муниципального образования</w:t>
        <w:tab/>
        <w:tab/>
        <w:tab/>
        <w:tab/>
        <w:t xml:space="preserve">                                     А.А. Ткач 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8"/>
    </w:pPr>
    <w:rPr>
      <w:sz w:val="28"/>
    </w:rPr>
  </w:style>
  <w:style w:type="paragraph" w:styleId="2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7:00Z</dcterms:created>
  <dc:creator>Цветков</dc:creator>
  <dc:description/>
  <cp:keywords/>
  <dc:language>en-US</dc:language>
  <cp:lastModifiedBy>tsw</cp:lastModifiedBy>
  <cp:lastPrinted>2015-09-09T09:32:00Z</cp:lastPrinted>
  <dcterms:modified xsi:type="dcterms:W3CDTF">2016-08-16T07:42:00Z</dcterms:modified>
  <cp:revision>18</cp:revision>
  <dc:subject/>
  <dc:title> </dc:title>
</cp:coreProperties>
</file>