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/>
      </w:pPr>
      <w:r>
        <w:rPr>
          <w:sz w:val="24"/>
          <w:szCs w:val="24"/>
        </w:rPr>
        <w:tab/>
        <w:tab/>
        <w:tab/>
        <w:t xml:space="preserve">                                                                     к постановлению</w:t>
      </w:r>
    </w:p>
    <w:p>
      <w:pPr>
        <w:pStyle w:val="Heading1"/>
        <w:ind w:left="567" w:right="-55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             администрации города</w:t>
      </w:r>
    </w:p>
    <w:p>
      <w:pPr>
        <w:pStyle w:val="Heading1"/>
        <w:ind w:left="567" w:right="-5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от 21.06.2016  № 1066</w:t>
      </w:r>
    </w:p>
    <w:p>
      <w:pPr>
        <w:pStyle w:val="Heading1"/>
        <w:ind w:left="567" w:right="-5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Приложение 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    к постановлению</w:t>
      </w:r>
    </w:p>
    <w:p>
      <w:pPr>
        <w:pStyle w:val="Heading1"/>
        <w:ind w:left="567" w:right="-55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             администрации города</w:t>
      </w:r>
    </w:p>
    <w:p>
      <w:pPr>
        <w:pStyle w:val="Heading1"/>
        <w:ind w:left="567" w:right="-5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от  28.12.2012 № 2313»</w:t>
      </w:r>
    </w:p>
    <w:p>
      <w:pPr>
        <w:pStyle w:val="Heading1"/>
        <w:ind w:left="567" w:right="-55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х участков для проведения голосования и подсчета 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 избирателей в период проведения выборов на территории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«Город Коряжма» в 2013-2017 годах</w:t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5387" w:leader="none"/>
        </w:tabs>
        <w:ind w:left="567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80"/>
        <w:gridCol w:w="1620"/>
        <w:gridCol w:w="1980"/>
        <w:gridCol w:w="1620"/>
        <w:gridCol w:w="54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но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 участ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го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ещение для размещения участковой избирательной комисс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ещение для голос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елефона участковой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сс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Границы избирательного участк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Набережная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Н.Островского, д.22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3-9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ермонтова, 2,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Набережная им. Н.Островского, 1,3,4,9,10,11,12,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имени М.Х.Сафьяна, 2,2а,3,4,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Матросова, 1,1а,1б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дома по улице Низов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ица Площадка Г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ортир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 АО «Коряжемская городская больница» (ПНО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 избирател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80"/>
        <w:gridCol w:w="1620"/>
        <w:gridCol w:w="1980"/>
        <w:gridCol w:w="1620"/>
        <w:gridCol w:w="54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3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мени В.И.Ленина, д.1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ряжемский культурно-досуговый центр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йе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9-8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утузова,6,12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Гоголя, 2,4,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ермонтова,5,7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имени М.Х.Сафьяна, 6,8,9,11,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Матросова,11,13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Театральная, 1,2,3,4,5,6,7,8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75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Кутузова,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 «б»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Молодежно-культурный центр «Родина»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фойе между 1 и 2 этаж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-0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утузова,9,11,13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ермонтова, 12,14,16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имени М.Х.Сафьяна, 10,12,15,17,19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890" w:leader="none"/>
                <w:tab w:val="left" w:pos="5387" w:leader="none"/>
              </w:tabs>
              <w:rPr/>
            </w:pPr>
            <w:r>
              <w:rPr>
                <w:b/>
                <w:sz w:val="24"/>
                <w:szCs w:val="24"/>
              </w:rPr>
              <w:t>1156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Кутузова,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 «б»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Молодежно-культурный центр «Родина»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  <w:tab w:val="left" w:pos="3544" w:leader="none"/>
                <w:tab w:val="left" w:pos="5387" w:leader="none"/>
              </w:tabs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t>дискотечный зал на 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5-8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/>
            </w:pPr>
            <w:r>
              <w:rPr>
                <w:sz w:val="24"/>
                <w:szCs w:val="24"/>
              </w:rPr>
              <w:t>улица имени Дыбцына,2,3,4,5,8,10,12,14,14/1,14/2,16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ирова,3,5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утузова,3,5,7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ермонтова,13,15,17,21,23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Театральная,9,12,13,14,15,16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 избирател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д.8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го кры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7-7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Гоголя,7,10,12,14,14а,18,18а,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ирова,7а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4,11,13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Набережная им. Н.Островского, 3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а,38,42,42а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ушкина,8,9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СОН «Коряжемский комплексный центр социального обслуживания»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/>
            </w:pPr>
            <w:r>
              <w:rPr>
                <w:b/>
                <w:sz w:val="24"/>
                <w:szCs w:val="24"/>
              </w:rPr>
              <w:t>1483 избирател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д.8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6-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10,12,18,18а,20,20а,22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ица Пушкина,2,3,4,5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7 избирател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ирова, д.6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физиотерапевтическое отделение Коряжемской городской больниц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бинет № 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эта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ктовый зал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02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Архангельская, 3, 3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дома по улице Архангельская, 4, 5,7,8,9, 11,12,13,15,17, 18, 20, 21, 22, 23, 25, 26, 28, 38, 40, 42, 44, 46, 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Гоголя,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ушкина,17,17а,22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троителей, 50,57,60,62,64,65,69,7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пект имени М.В.Ломоносова, 24,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ермонтова,30,34,41,45,47,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дома по улицам: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, Витязевская, Дзержинского, Калинина, Куйбышева, Лесная,   Свердлова, Чапаева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890" w:leader="none"/>
                <w:tab w:val="left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9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Гоголя, д.22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центр психолого-медико-социального сопровождения  средней общеобразовательной школы  №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реация 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8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Архангельская,5а,5б,7,9,9а,9б,9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ирова,12,14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ушкина,15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дома по улице Углов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7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 Кирова, д.13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2)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бинет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6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ре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кры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1-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Архангельская,11,11а,11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ица Кирова,17,24,26,40,42,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имени М.В.Ломоносова,6,8,10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4,14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ица Пушкина,13/1,13/2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0 избирателей</w:t>
            </w:r>
          </w:p>
        </w:tc>
      </w:tr>
      <w:tr>
        <w:trPr>
          <w:trHeight w:val="125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377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 Кирова, д.13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 «а»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ре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го кры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 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9-5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ирова,15,23,25,27,27б,29,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осмонавтов,10,10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ица Пушкина,11/1,12,12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1 избирател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д.23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4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я левого крыла на 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3-7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осмонавтов, 4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21,25</w:t>
            </w:r>
          </w:p>
          <w:p>
            <w:pPr>
              <w:pStyle w:val="Normal"/>
              <w:tabs>
                <w:tab w:val="clear" w:pos="708"/>
                <w:tab w:val="left" w:pos="7310" w:leader="none"/>
              </w:tabs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Набережная им. Н.Островского,44,46,</w:t>
            </w:r>
          </w:p>
          <w:p>
            <w:pPr>
              <w:pStyle w:val="Normal"/>
              <w:tabs>
                <w:tab w:val="clear" w:pos="708"/>
                <w:tab w:val="left" w:pos="7310" w:leader="none"/>
              </w:tabs>
              <w:ind w:right="-70" w:hanging="0"/>
              <w:rPr/>
            </w:pPr>
            <w:r>
              <w:rPr>
                <w:sz w:val="24"/>
                <w:szCs w:val="24"/>
              </w:rPr>
              <w:t xml:space="preserve">46а,48,50,50а,52,54,54а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/>
            </w:pPr>
            <w:r>
              <w:rPr>
                <w:b/>
                <w:sz w:val="24"/>
                <w:szCs w:val="24"/>
              </w:rPr>
              <w:t>1365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д.23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я правого крыла на 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3-8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22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имени М.В.Ломоносова, 7,7а,7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в, 9,9а,9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758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д.29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города)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йе перед конференц-залом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ж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0-2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36,36а,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имени М.В.Ломоносова, 1,3,3а,3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в,3г,5в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/>
            </w:pPr>
            <w:r>
              <w:rPr>
                <w:b/>
                <w:sz w:val="24"/>
                <w:szCs w:val="24"/>
              </w:rPr>
              <w:t>1731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осмонавтов, д.1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ряжемская детская школа искусст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буф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 концертного зала на 1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6-7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30,32,32а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оветская, 4,6,6а,6б,8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64 избирател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80"/>
        <w:gridCol w:w="1620"/>
        <w:gridCol w:w="1980"/>
        <w:gridCol w:w="1620"/>
        <w:gridCol w:w="54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3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д.37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4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я правого крыла на 1 эта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9-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пект Ленина, 31,33,35,43а,45б,49,49а,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оветская, 2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ица Набережная им. Н.Островского,31, 47в,47г,49б,49в,51в,51г,64,78,78а/1,80,82,82а/1,86а,88,88а,88б,90,90а,92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йсковая часть № 918)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дома по улице имени А.Г.Глейха:1,2,3,4,5,6,7,8,8,9,9А,10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/>
            </w:pPr>
            <w:r>
              <w:rPr>
                <w:sz w:val="24"/>
                <w:szCs w:val="24"/>
              </w:rPr>
              <w:t>индивидуальные дома по улицам: Кабачковая, Кедровая, Слободская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8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д.37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9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1-7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ект Ленина,39,41а,41б,43,45,45а,47,47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оветская,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15 «г»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учеб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я правого крыла на 2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2-6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а, 44,46,48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оветская, 5,5а,5б,7,7а,7б,9,11,13,13а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имени А.Г.Глейха,16а,16б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rPr/>
            </w:pPr>
            <w:r>
              <w:rPr>
                <w:b/>
                <w:sz w:val="24"/>
                <w:szCs w:val="24"/>
              </w:rPr>
              <w:t>1610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Советская,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5 «г»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педагога-психоло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я левого кры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2-6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Архангельская,31,31а,31б,3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ица имени А.Г.Глейха,18,18а,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оветская,15,15а,15б,15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оряжемская городская больниц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4 избирател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лица Архангельская, д.17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дирек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3-6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Архангельская,19,2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оветская,12,12а,12б,14,17,17а,17б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4 избирателе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лица Архангельская, д.17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яя общеобразовательная школа № 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старшего корпу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э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я  старшего корпу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аб.16-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эта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9-3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Архангельская,13,15,27,27а,27б,29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а,29б,29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Троицкий проез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дома по улицам:, Вешняя, Благовещенская, Благодатная, Никольская, Раздольная, Радужная, Спасска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еулкам: Беломорский, Нескучный, Прохладный, Уютны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 избирате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42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387" w:leader="none"/>
      </w:tabs>
      <w:ind w:left="567" w:right="567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16:00Z</dcterms:created>
  <dc:creator>Free Use</dc:creator>
  <dc:description/>
  <cp:keywords/>
  <dc:language>en-US</dc:language>
  <cp:lastModifiedBy>priem4</cp:lastModifiedBy>
  <cp:lastPrinted>2015-07-13T08:48:00Z</cp:lastPrinted>
  <dcterms:modified xsi:type="dcterms:W3CDTF">2016-06-22T07:16:00Z</dcterms:modified>
  <cp:revision>2</cp:revision>
  <dc:subject/>
  <dc:title>              Приложение </dc:title>
</cp:coreProperties>
</file>