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1.06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06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>О внесении изменений в приложение</w:t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>к постановлению администрации города от 28.12.2012 № 2313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муниципального образования «Город Коряжма» в 2013-2017 года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с изменением места размещения участковой избирательных комиссий по избирательным участкам №369, помещения для голосования избирательного участка № 387, номеров телефонов участковой избирательной комиссии по избирательным участкам № 370,387, регистрации граждан по месту жительства, учитывая рекомендации Коряжемской территориальной избирательной комиссии, администрация город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изменения в приложение «Перечень избирательных участков для проведения голосования и подсчета голосов избирателей в период проведения выборов на территории муниципального образования «Город Коряжма» в 2013-2017 годах», прилагаемое к постановлению администрации   от 28.12.2012 № 2313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муниципального образования «Город Коряжма» в 2013-2017 годах» (в редакции постановления администрации города от 25.07.2013 № 1266, от 14.07.2015 № 1285), изложив  его в новой редакции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  <w:tab/>
        <w:tab/>
        <w:tab/>
        <w:tab/>
        <w:tab/>
        <w:t xml:space="preserve">   А.А.Ткач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5:00Z</dcterms:created>
  <dc:creator>Free Use</dc:creator>
  <dc:description/>
  <cp:keywords/>
  <dc:language>en-US</dc:language>
  <cp:lastModifiedBy>priem4</cp:lastModifiedBy>
  <cp:lastPrinted>2015-07-10T12:16:00Z</cp:lastPrinted>
  <dcterms:modified xsi:type="dcterms:W3CDTF">2016-06-22T07:15:00Z</dcterms:modified>
  <cp:revision>2</cp:revision>
  <dc:subject/>
  <dc:title> </dc:title>
</cp:coreProperties>
</file>