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</w:rPr>
                              <w:t>1662                      от  21.09.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7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</w:t>
                      </w:r>
                      <w:r>
                        <w:rPr>
                          <w:sz w:val="28"/>
                        </w:rPr>
                        <w:t>1662                      от  21.09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медицинской организации, расположенной в г. Коряжме, Архангельской обл., ул. Гоголя, дом 5-Б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806" w:dyaOrig="10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3pt;height:506.8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39121548" r:id="rId2"/>
        </w:object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0.75pt;height:99.7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495080412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</w:t>
                            </w:r>
                            <w:r>
                              <w:rPr>
                                <w:sz w:val="28"/>
                              </w:rPr>
                              <w:t>1662                        от  21.09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</w:t>
                      </w:r>
                      <w:r>
                        <w:rPr>
                          <w:sz w:val="28"/>
                        </w:rPr>
                        <w:t>1662                        от  21.09.201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медицинской организации, расположенной в г. Коряжме, Архангельской   области, ул. Набережная им. Н. Островского, д. 32,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10361" w:dyaOrig="8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8.05pt;height:43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677546914" r:id="rId6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75pt;height:99.7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964589728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60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32:00Z</dcterms:created>
  <dc:creator>Кузовцова</dc:creator>
  <dc:description/>
  <dc:language>en-US</dc:language>
  <cp:lastModifiedBy>неизвестно</cp:lastModifiedBy>
  <cp:lastPrinted>2015-09-11T14:43:00Z</cp:lastPrinted>
  <dcterms:modified xsi:type="dcterms:W3CDTF">2015-09-22T08:29:00Z</dcterms:modified>
  <cp:revision>26</cp:revision>
  <dc:subject/>
  <dc:title/>
</cp:coreProperties>
</file>